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1625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2.8pt" to="461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30" w:leader="none"/>
          <w:tab w:val="left" w:pos="3555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02.03.2011 г.</w:t>
        <w:tab/>
        <w:tab/>
        <w:tab/>
        <w:tab/>
        <w:tab/>
        <w:t xml:space="preserve">               №100- 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«Об утверждении Положения о комисс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о  контролю за поступлением местных налогов, об утвержд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состава комиссии по  контролю за поступлением местных нал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администрации муниципального образования город Сорск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целях обеспечения поступлений налоговых и неналоговых доходов в бюджет муниципального образования город Сорск, а также формирования направлений получения дополнительных источников, пополнения  бюджета  муниципального образования город Сорс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оложение </w:t>
      </w:r>
      <w:r>
        <w:rPr>
          <w:rFonts w:cs="Times New Roman" w:ascii="Times New Roman" w:hAnsi="Times New Roman"/>
          <w:sz w:val="26"/>
          <w:szCs w:val="28"/>
        </w:rPr>
        <w:t>о комиссии по поступлению местных налогов  (приложение №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 Отменить постановление главы муниципального образования № 590-п от 15.12.2010 года  «О создании комиссии по поступлению местных налог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3. Утвердить состав  </w:t>
      </w:r>
      <w:r>
        <w:rPr>
          <w:rFonts w:cs="Times New Roman" w:ascii="Times New Roman" w:hAnsi="Times New Roman"/>
          <w:sz w:val="26"/>
          <w:szCs w:val="28"/>
        </w:rPr>
        <w:t xml:space="preserve">комиссии по поступлению местных налогов администрации муниципального образования город Сорск (приложение №2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Настоящее постановление опубликовать в газете «Сорский молибден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данно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                      </w:t>
        <w:tab/>
        <w:t xml:space="preserve">      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1985" w:leader="none"/>
          <w:tab w:val="right" w:pos="9469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                                  к  постановлению главы </w:t>
      </w:r>
    </w:p>
    <w:p>
      <w:pPr>
        <w:pStyle w:val="ConsPlusNormal"/>
        <w:widowControl/>
        <w:tabs>
          <w:tab w:val="clear" w:pos="708"/>
          <w:tab w:val="left" w:pos="1985" w:leader="none"/>
          <w:tab w:val="right" w:pos="9469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 г. Сорск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02.03.2011   №100-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КОМИССИИ ПО КОНТРОЛЮ ЗА  ПОСТУПЛЕНИЕ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ЕСТНЫХ  НАЛ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щие поло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Комиссия по контролю за  поступлением местных налогов в бюджет муниципального образования город Сорск, (далее именуется - комиссия) создается в целях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я полного и своевременного поступления  местных налогов в  бюджет муниципального образования город Сорс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и предложений по поступлению дополнительных налоговых и неналоговых доходов в бюджет муниципального образования город Сорс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я выполнения требований трудового законодательства в части своевременности и полноты выплаты заработной плат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я перехода к среднесрочному и долгосрочному бюджетному планирова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еспублики Хакасия, иными нормативными правовыми актами, постановлениями и распоряжениями главы муниципального образования город Сорск, а также настоящим Полож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Функции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я выполняет следующие фун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Рассматривает вопросы по обеспечению взаимодействия государственных органов исполнительной власти, органов местного самоуправления муниципального образования горд Сорск, при осуществлении ими своих полномочий по формированию и увеличению налоговых и неналоговых доход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Рассматривает ход выполнения требований трудового законодательства в части своевременности и полноты выплаты заработной платы, мобилизации налога на доходы физических лиц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Разрабатывает предложения по поступлению в бюджет  муниципального образования город Сорск дополнительных доходов, исходя из экономического потенциала муниципального образования город Сорск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Запрашивает и получает от главных распорядителей и иных получателей средств  бюджета, необходимые для деятельности комиссии документы, материалы и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Получает от должностных лиц предприятий, учреждений и организаций независимо от форм собственности сведения, необходимые для работы комиссии, а также приглашает должностных лиц и граждан для получения от них пояснений по вопросам, рассматриваемым комисси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6. Привлекает к своей работе должностных лиц структурных подразделений Администрации муниципального образования город Сорск, а также представителей государственных, общественных организаций, экспер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Создает рабочие группы с привлечением в установленном порядке представителей главных распорядителей, получателей средств  бюджета, экспертов, специалистов и работников органов исполнительной власти, непосредственно занимающихся рассматриваемыми вопрос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8. Заслушивает на своих заседаниях представителей главных распорядителей по вопросам, относящимся к компетенции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Вносит предложения о привлечении к административной ответственности лиц, не представляющих в органы государственного финансового контроля и (или) должностному лицу, осуществляющему государственный финансовый контроль, сведения (информацию) или представляющих сведения (информацию) в неполном объеме или в искаженном вид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0. Осуществляет контроль за реализацией предложений и рекомендаций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1. Вносит на рассмотрение, руководителям налоговых, контролирующих и правоохранительных органов, предложения о применении к отдельным должностным лицам мер ответственности в установленном порядке, оформленные в виде выписки из решения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остав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Состав комиссии утверждается постановлением главы  муниципального образования город Сорс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Председателем комиссии является  глава муниципального образования город Сорс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Заместителем председателя комиссии явля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 главы муниципального образования по финансовым и экономическим вопрос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 Ответственным секретарем комиссии является  ведущий специалист отдела финансов и эконом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работы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Комиссия осуществляет свою деятельность в соответствии с планом, утверждаемым председателем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ссии руководит деятельностью комиссии, осуществляет общий контроль за реализацией принятых комиссией реш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- организует работу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Заседание комиссии проводится по мере необходим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седание комиссии считается правомочным, если на нем присутствует более половины ее член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едет заседания председатель комиссии, а в его отсутствие - заместитель председа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комиссии принимается простым большинством голосов. При равенстве голосов решающим голосом является голос председательствующего на заседании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комиссии оформляется протоколом, который подписывают председательствующий на заседании и ответственный секретарь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Информационно-аналитическое обеспечение деятельности комиссии осуществляют структурные подразделения администрации муниципального образования город Сорск в соответствии с утвержденным планом работы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м и экономическим вопросам</w:t>
        <w:tab/>
        <w:t xml:space="preserve">               М.Н.Бондаренко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1985" w:leader="none"/>
          <w:tab w:val="right" w:pos="9469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                                  к  постановлению главы </w:t>
      </w:r>
    </w:p>
    <w:p>
      <w:pPr>
        <w:pStyle w:val="ConsPlusNormal"/>
        <w:widowControl/>
        <w:tabs>
          <w:tab w:val="clear" w:pos="708"/>
          <w:tab w:val="left" w:pos="1985" w:leader="none"/>
          <w:tab w:val="right" w:pos="9469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 г. Сорск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2011   №____-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И ПО КОНТРОЛЮ ЗА  ПОСТУПЛЕНИЕМ МЕСТНЫХ НАЛОГ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 комиссии – глава муниципального образова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 председателя комиссии -  заместитель главы по финансовым и экономическим вопросам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секретарь комиссии -  ведущий специалист отдела финансов и эконом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чальник отдела правового регулирования и управления муниципальным имуществом администрации муниципального образования город Сорск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Ведущий специалист по муниципальному имуществу отдела правового регулирования и управления имуществом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Ведущий специалист по земельным отношениям отдела правового регулирования и управления имуществом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путаты Совета депутатов города Сорск ( по согласованию)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Представитель с Межрайонной  инспекции Федеральной налоговой  №3 по Республике Хакасия ( по согласованию)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по финансовым и экономическим вопросам                             М.Н.Бондаренко</w:t>
      </w:r>
      <w:bookmarkStart w:id="0" w:name="_PictureBullets"/>
      <w:bookmarkEnd w:id="0"/>
    </w:p>
    <w:sectPr>
      <w:type w:val="nextPage"/>
      <w:pgSz w:w="11906" w:h="16838"/>
      <w:pgMar w:left="1531" w:right="9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43:00Z</dcterms:created>
  <dc:creator>SASHA RU</dc:creator>
  <dc:description/>
  <cp:keywords/>
  <dc:language>en-US</dc:language>
  <cp:lastModifiedBy>User</cp:lastModifiedBy>
  <cp:lastPrinted>2011-03-01T13:26:00Z</cp:lastPrinted>
  <dcterms:modified xsi:type="dcterms:W3CDTF">2011-03-10T04:47:00Z</dcterms:modified>
  <cp:revision>87</cp:revision>
  <dc:subject/>
  <dc:title/>
</cp:coreProperties>
</file>