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firstLine="55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8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80" w:firstLine="5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244475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 паз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65.25pt;mso-wrap-distance-left:9.05pt;mso-wrap-distance-right:9.05pt;mso-wrap-distance-top:0pt;mso-wrap-distance-bottom:0pt;margin-top:4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 паз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80" w:firstLine="5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880" w:firstLine="55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02.03.2011 г.</w:t>
        <w:tab/>
        <w:tab/>
        <w:tab/>
        <w:tab/>
        <w:tab/>
        <w:t xml:space="preserve">               №102-п.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главы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г. Сорск № 108-п от 18.03.2010 года</w:t>
      </w:r>
    </w:p>
    <w:p>
      <w:pPr>
        <w:pStyle w:val="Normal"/>
        <w:spacing w:before="0" w:after="0"/>
        <w:ind w:firstLine="55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создании межведомственной комиссии по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следованию жилых помещений с целью 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 по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е жилого помещения и коммунальных 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 в денежной форме отдельным категориям </w:t>
      </w:r>
    </w:p>
    <w:p>
      <w:pPr>
        <w:pStyle w:val="Normal"/>
        <w:spacing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 xml:space="preserve">граждан в городе Сорске»  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организационно – штатными изменениями в администрации мунипального образования город Сорск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главы муниципального образования город Сорск № 108-п от 18.03.2010 года « О создании межведомственной комиссии по обследованию жилых помещений с целью предоставления мер социальной поддержки по оплате жилого помещения и коммунальных услуг в денежной форме отдельным категориям граждан в городе Сорске»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1 к постановлению главы МО г. Сорск № 108-п от 18.03.2010 года «О создании межведомственной комиссии по обследованию жилых помещений с целью предоставления мер социальной поддержки по оплате жилого помещения и коммунальных услуг в денежной форме отдельным категориям граждан в городе Сорске»  изменить и изложить в новой редакции (Приложение 1 к настоящему постановлению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“Сорский молибден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муниципального обра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А.А. Жуков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к  постановлению главы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т 02.03.2011 г. №102-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 О С Т А 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ежведомственной комиссии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обследованию жилых помещений с целью предостав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ер социальной поддержки по оплате жилого помещения и коммунальных услуг в денежной форме отдельным категориям граждан в городе Сорск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едседатель межведомственной комиссии – первый заместитель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меститель председателя межведомственной комиссии – заместитель директора ООО УК «ЖЭУ-3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екретарь межведомственной комиссии - специалист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атегории Управления ЖКХ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Члены межведомственной комисс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едущий специалист Управления ЖК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управления социальной поддержки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тароста п.ст. Ербинск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епутат Совета депутатов города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хник по учету и миграции граждан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>Первый заместитель главы                                                                                                  муниципального образования                                                                           В.Р. Михе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30" w:right="902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02:00Z</dcterms:created>
  <dc:creator>SASHA RU</dc:creator>
  <dc:description/>
  <cp:keywords/>
  <dc:language>en-US</dc:language>
  <cp:lastModifiedBy>User</cp:lastModifiedBy>
  <cp:lastPrinted>2011-03-02T10:14:00Z</cp:lastPrinted>
  <dcterms:modified xsi:type="dcterms:W3CDTF">2011-03-10T05:55:00Z</dcterms:modified>
  <cp:revision>11</cp:revision>
  <dc:subject/>
  <dc:title/>
</cp:coreProperties>
</file>