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ОМИССИЯ ГОРОДА СОРС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9 декабря 2011 года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06/386-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озложении обязанностей на территориальную избирательную комисс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Сорска  полномочий окружных избирательных комисс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мандатных избирательных округов №№ 1-15 по выбо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Совета депутатов города Сорска пя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назначением выборов депутатов Совета депутатов города Сорска пятого созыва и в соответствии с пунктом 3 статьи 12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 и решением Избирательной комиссии Республики Хакасия от 16 января  2003 года №  86/670-3 «О возложении полномочий избирательной комиссии муниципального образования на территориальную избирательную комиссию города Сорска», территориальная избирательная комиссия города Сорск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сить Избирательную комиссию Республики Хакасия возложить на территориальную избирательную комиссию города Сорска полномочия окружных избирательных комиссий по одномандатным избирательным округам №№ 1-15 по проведению выборов депутатов Совета депутатов города Сорска пятого созыва 04 марта 2012 год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Г.М. Губ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Н.А. Кутерг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7:00Z</dcterms:created>
  <dc:creator>Admin</dc:creator>
  <dc:description/>
  <cp:keywords/>
  <dc:language>en-US</dc:language>
  <cp:lastModifiedBy>Admin</cp:lastModifiedBy>
  <dcterms:modified xsi:type="dcterms:W3CDTF">2011-12-12T06:28:00Z</dcterms:modified>
  <cp:revision>1</cp:revision>
  <dc:subject/>
  <dc:title>ТЕРРИТОРИАЛЬНАЯ ИЗБИРАТЕЛЬНАЯ</dc:title>
</cp:coreProperties>
</file>