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384425" cy="1202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94.65pt;mso-wrap-distance-left:9.05pt;mso-wrap-distance-right:9.05pt;mso-wrap-distance-top:0pt;mso-wrap-distance-bottom:0pt;margin-top: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0</wp:posOffset>
                </wp:positionH>
                <wp:positionV relativeFrom="paragraph">
                  <wp:posOffset>28575</wp:posOffset>
                </wp:positionV>
                <wp:extent cx="2444750" cy="828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 паз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5.25pt;mso-wrap-distance-left:9.05pt;mso-wrap-distance-right:9.05pt;mso-wrap-distance-top:0pt;mso-wrap-distance-bottom:0pt;margin-top:2.25pt;mso-position-vertical-relative:text;margin-left:3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 паз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2.55pt" to="483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15» ноября 2011 г.</w:t>
        <w:tab/>
        <w:tab/>
        <w:tab/>
        <w:tab/>
        <w:tab/>
        <w:t xml:space="preserve">                             № 109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4-п от 05.04.2010 года «Об утверждении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 «Комплексное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 коммунальной инфраструктуры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главы муниципального образования город Сорск № 124-п от 05.04.2010 года «Об утверждении муниципальной целевой программы «Комплексное развитие систем коммунальной инфраструктуры территории муниципального образования город Сорск»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долгосрочной программы раздел “Объёмы и источники финансирования”изменить и  изложить в следующей редакции: “объём финансирования составляет - 308 021,416 тыс. рублей: 2010 год – 30 244,92 тыс. рублей, 2011 год – 12 199,143 тыс. рублей, 2012 год – 17 820 тыс. рублей, 2013 год – 30 600 тыс. рублей, 2014 год – 28 265 тыс. рублей, 2015 – 2020 год – 174 180 тыс. рублей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«Ресурсное обеспечение» изложить в следующей редакции (Приложение №1)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«Программные мероприятия на 2011 год» изменить и изложить в следующей редакции (Приложение №2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ближайшем номере газеты “Сорский молибден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муниципальной целевой программой «Комплексное развитие систем коммунальной инфраструктуры территории муниципального образования город Сорск» возложить на первого заместителя главы муниципального образования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      »_______________ 2011 г. № _____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11"/>
        <w:gridCol w:w="1832"/>
        <w:gridCol w:w="1846"/>
        <w:gridCol w:w="2112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ём финансирования по годам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 финансирования (тыс. руб.), в т.ч. средства</w:t>
            </w:r>
          </w:p>
        </w:tc>
      </w:tr>
      <w:tr>
        <w:trPr>
          <w:trHeight w:val="110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юджет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ные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244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994,9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199,1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90,1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9</w:t>
            </w:r>
          </w:p>
        </w:tc>
      </w:tr>
      <w:tr>
        <w:trPr>
          <w:trHeight w:val="35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8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7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07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6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8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 26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1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2020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 1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1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 000</w:t>
            </w:r>
          </w:p>
        </w:tc>
      </w:tr>
      <w:tr>
        <w:trPr/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 309,0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 520,1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 788,92</w:t>
            </w:r>
          </w:p>
        </w:tc>
      </w:tr>
    </w:tbl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ервый заместитель главы                                                                     В.Р.Михе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770" w:right="851" w:gutter="0" w:header="0" w:top="39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      »_______________ 2011 г. № _____-п</w:t>
      </w:r>
    </w:p>
    <w:p>
      <w:pPr>
        <w:pStyle w:val="Normal"/>
        <w:shd w:fill="FFFFFF" w:val="clear"/>
        <w:spacing w:lineRule="exact" w:line="365"/>
        <w:ind w:right="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НЫЕ МЕРОПРИЯТИЯ</w:t>
      </w:r>
    </w:p>
    <w:tbl>
      <w:tblPr>
        <w:tblW w:w="15216" w:type="dxa"/>
        <w:jc w:val="left"/>
        <w:tblInd w:w="3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205"/>
        <w:gridCol w:w="1439"/>
        <w:gridCol w:w="1619"/>
        <w:gridCol w:w="1799"/>
        <w:gridCol w:w="1460"/>
        <w:gridCol w:w="1320"/>
        <w:gridCol w:w="2723"/>
      </w:tblGrid>
      <w:tr>
        <w:trPr>
          <w:trHeight w:val="729" w:hRule="exact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74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ыпол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78" w:before="0" w:after="200"/>
              <w:ind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роприятия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</w:r>
          </w:p>
        </w:tc>
        <w:tc>
          <w:tcPr>
            <w:tcW w:w="5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ъемы и источники финансирования, тыс. руб.</w:t>
            </w:r>
          </w:p>
        </w:tc>
      </w:tr>
      <w:tr>
        <w:trPr>
          <w:trHeight w:val="925" w:hRule="exac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5" w:right="48" w:hanging="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финан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хсредст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110" w:hanging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источники</w:t>
            </w:r>
          </w:p>
        </w:tc>
      </w:tr>
      <w:tr>
        <w:trPr>
          <w:trHeight w:val="322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1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плоснабжени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76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  <w:p>
            <w:pPr>
              <w:pStyle w:val="Normal"/>
              <w:shd w:fill="FFFFFF" w:val="clear"/>
              <w:spacing w:before="0" w:after="200"/>
              <w:ind w:left="3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апитальный ремонт котлоагрегата ДКВр 20-13 №2 с заменой уголковой решетки на механическую ТЧЗМ -2,7/2,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1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0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5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809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юджет РХ)</w:t>
            </w:r>
          </w:p>
        </w:tc>
      </w:tr>
      <w:tr>
        <w:trPr>
          <w:trHeight w:val="2330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Замена подогревателя сетевой воды ПСВ 200-7-15 на городской отопительной котельно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</w:t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СВ 200-7-15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1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6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</w:tr>
      <w:tr>
        <w:trPr>
          <w:trHeight w:val="1455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ставка и монтаж насосного оборудования (ТНС – 2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оборудова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1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7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</w:tr>
      <w:tr>
        <w:trPr>
          <w:trHeight w:val="1455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оставка комплекта коллекторов (камер) котла ДКВр 20/13 № 2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оборудова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1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</w:tr>
      <w:tr>
        <w:trPr>
          <w:trHeight w:val="1455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Демонтаж, монтаж стальных металлоконструкций котла ДКВр 20/13 № 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оборудова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1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</w:tr>
      <w:tr>
        <w:trPr>
          <w:trHeight w:val="1214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Субсидия юридическим лицам на возмещение затрат по капитальному ремонту систем коммунальной инфраструктуры муниципальной собственност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1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,1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,14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</w:tr>
      <w:tr>
        <w:trPr>
          <w:trHeight w:val="613" w:hRule="exact"/>
        </w:trPr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>Итого по мероприятия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13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99,1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90,14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80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                                                                                                      В.Р.Михеев</w:t>
      </w:r>
    </w:p>
    <w:sectPr>
      <w:type w:val="nextPage"/>
      <w:pgSz w:orient="landscape" w:w="16838" w:h="11906"/>
      <w:pgMar w:left="397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28:00Z</dcterms:created>
  <dc:creator>SASHA RU</dc:creator>
  <dc:description/>
  <cp:keywords/>
  <dc:language>en-US</dc:language>
  <cp:lastModifiedBy>3</cp:lastModifiedBy>
  <cp:lastPrinted>2011-11-15T10:30:00Z</cp:lastPrinted>
  <dcterms:modified xsi:type="dcterms:W3CDTF">2011-11-22T08:03:00Z</dcterms:modified>
  <cp:revision>4</cp:revision>
  <dc:subject/>
  <dc:title/>
</cp:coreProperties>
</file>