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59055</wp:posOffset>
                </wp:positionV>
                <wp:extent cx="2067560" cy="8286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4.65pt;mso-position-vertical-relative:text;margin-left:-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71900</wp:posOffset>
                </wp:positionH>
                <wp:positionV relativeFrom="paragraph">
                  <wp:posOffset>59055</wp:posOffset>
                </wp:positionV>
                <wp:extent cx="244475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475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;Palatino Linotype" w:ascii="Cambria;Palatino Linotype" w:hAnsi="Cambria;Palatino Linotype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 пазы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pt;height:65.25pt;mso-wrap-distance-left:9.05pt;mso-wrap-distance-right:9.05pt;mso-wrap-distance-top:0pt;mso-wrap-distance-bottom:0pt;margin-top:4.65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;Palatino Linotype" w:ascii="Cambria;Palatino Linotype" w:hAnsi="Cambria;Palatino Linotype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 пазы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«15» 11  2011 г.</w:t>
        <w:tab/>
        <w:tab/>
        <w:tab/>
        <w:tab/>
        <w:tab/>
        <w:t xml:space="preserve">                  № 110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124-п от 05.04.2010 года «Об утверждении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>муниципальной целевой программы «Комплексное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звитие систем коммунальной инфраструктуры</w:t>
      </w:r>
    </w:p>
    <w:p>
      <w:pPr>
        <w:pStyle w:val="Normal"/>
        <w:spacing w:before="0" w:after="0"/>
        <w:ind w:firstLine="66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рритории муниципального образования</w:t>
      </w:r>
    </w:p>
    <w:p>
      <w:pPr>
        <w:pStyle w:val="Normal"/>
        <w:spacing w:before="0" w:after="0"/>
        <w:ind w:firstLine="660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 Сорск» 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эффективной реализации на территории муниципального образования город Сорск мероприятий, определенных распоряжением Правительства Российской Федерации от 02.02.2010 года № 102-р “Об утверждении Концепции федеральной целевой программы “Комплексная программа модернизации и реформирования жилищно-коммунального хозяйства на 2010-2020 годы””   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в постановление главы муниципального образования город Сорск № 124-п от 05.04.2010 года «Об утверждении муниципальной целевой программы «Комплексное развитие систем коммунальной инфраструктуры территории муниципального образования город Сорск»»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полнить программу разделом «Порядок предоставления субсидий на возмещение затрат юридическим лицам, осуществляющим эксплуатацию систем коммунальной инфраструктуры муниципальной собственности, на приобретение оборудования проведение капитального и текущего ремонта» (Приложение №1).   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постановление опубликовать в ближайшем номере газеты “Сорский молибден”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Контроль за исполнением муниципальной целевой программой «Комплексное развитие систем коммунальной инфраструктуры территории муниципального образования город Сорск» возложить на первого заместителя главы муниципального образования. </w:t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муниципального</w:t>
      </w:r>
    </w:p>
    <w:p>
      <w:pPr>
        <w:pStyle w:val="Normal"/>
        <w:spacing w:before="0" w:after="0"/>
        <w:ind w:left="708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бразования                                                                                              А.А. Жуков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становлению главы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образова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 «15» 11 2011 г. № 110-п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авил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6"/>
          <w:szCs w:val="26"/>
        </w:rPr>
        <w:t>предоставления субсидий юридическим лицам на возмещение затрат по капитальному ремонту систем коммунальной инфраструктуры муниципальной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1. Настоящие Правила определяют порядок и условия возмещения юридическим лицам, затрат по капитальному ремонту систем коммунальной инфраструктуры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Субсидии на возмещение затрат по проведению капитального ремонта систем коммунальной инфраструктуры муниципальной собственности (далее – субсидии) предоставляются за счет средств бюджета муниципального образования г.Сорск (далее – местный бюджет) юридическим лицам (далее – получатели субсидий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3. Главным распорядителем указанных в пункте 1.2 настоящих Правил средств местного бюджета является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я муниципального образования г. Сорск (далее – </w:t>
      </w:r>
      <w:r>
        <w:rPr>
          <w:rFonts w:cs="Times New Roman" w:ascii="Times New Roman" w:hAnsi="Times New Roman"/>
          <w:sz w:val="26"/>
          <w:szCs w:val="26"/>
        </w:rPr>
        <w:t>Администрация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4. Субсидии предоставляются в целях возмещения затрат юридическим лицам на капитальный ремонт систем коммунальной инфраструктуры муниципальной собственности,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тельны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объектов водоснабжения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тей водопровод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етей теплоснабж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ов и сетей электроснабж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Субсидии предоставляются юридическим лицам, определенным по результатам отбор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6. Субсидии предоставляются в пределах средств, предусмотренных в местном бюджете на указанные цел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орядок отбора юридических лиц для предоставления субсидий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1. Администрация на основании постановления определяет сроки и порядок проведения отбора, формы заявок юридических лиц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ценке подлежат заявки, представленные в срок по установленной форм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 Администрация осуществляет сбор представленных заявок и отбор юридических лиц, претендующих на получение субсид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участию в отборе, для предоставления субсидий допускаются юридические лица, осуществляющие эксплуатацию систем коммунальной инфраструктуры муниципальной собственно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3. Требования, предъявляемые к юридическому лиц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юридическое лицо не должно находиться в состоянии ликвидации, банкротства или приостановления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на имущество юридического лица не должен быть наложен арест или обращено взыскание в установленном порядк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юридическое лицо не должно иметь просроченной задолженности по ранее предоставленным ему бюджетным средствам на возвратной и возмездной основах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4. Отбор на получение субсидий осуществляется по следующим критериям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юридическое лицо осуществляет эксплуатацию объектов коммунальной инфраструктуры муниципальной собственности, по которым выполнен капитальный ремон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еличина износа объектов коммунальной инфраструктуры муниципальной собственности, по которым выполнен капитальный ремонт - не менее 60%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ловия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3.1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Субсидии предоставляются юридическим лицам, отобранным для получения субсидий, при соблюдении ими следующих условий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ъекты коммунальной инфраструктуры переданы по долгосрочным договорам безвозмездного пользования на срок более трех лет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тсутствие просроченной задолженности по выплате заработной платы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- согласование с Администрацией перечня объектов, по которому осуществляется капитальный ремонт систем коммунальной инфраструктуры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 xml:space="preserve">- фактическое пообъектное выполнение капитального ремонта систем коммунальной инфраструктуры муниципальной собственности в текущем финансовом году, в соответствии с перечнем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Порядок предоставления субсид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3"/>
        <w:rPr/>
      </w:pPr>
      <w:r>
        <w:rPr>
          <w:rFonts w:cs="Times New Roman" w:ascii="Times New Roman" w:hAnsi="Times New Roman"/>
          <w:sz w:val="26"/>
          <w:szCs w:val="26"/>
        </w:rPr>
        <w:t>4.1. Субсидии предоставляются юридическому лицу на основании соглашения, заключенного между Администрацией и получателем субсид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2. Заявки на получение субсидий представляются получателем субсидии в Администрацию пообъектно, по факту выполненных работ систем коммунальной инфраструктуры муниципальной собствен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4.3. К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заявке</w:t>
        </w:r>
      </w:hyperlink>
      <w:r>
        <w:rPr>
          <w:rFonts w:cs="Times New Roman" w:ascii="Times New Roman" w:hAnsi="Times New Roman"/>
          <w:sz w:val="26"/>
          <w:szCs w:val="26"/>
        </w:rPr>
        <w:t>, представляемой в Администрацию по форме, утвержденной постановлением, прилаг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равка из бухгалтерии юридического лица об отсутствии просроченной задолженности по заработной плате и по ранее предоставленным ему бюджетным средствам на возвратной и возмездной основа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копии договоров безвозмездного пользования по эксплуатации объектов коммунальной инфраструктуры муниципальной собствен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справка из бухгалтерии юридического лица о величине износа объекта коммунальной инфраструктуры муниципальной собственности, по которому выполнен капитальный ремонт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документы, подтверждающие фактические расходы, в том числ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лучае, если капитальный ремонт объекта коммунальной инфраструктуры муниципальной собственности выполнен с привлечением подрядной организации, к заявке прилагаются: копии договоров подряда, дефектных ведомостей, сметных расчетов, справок формы № КС-2 (акт приемки выполненных работ, определяющего объемы и стоимость выполненных работ), № КС-3 (справки о стоимости выполненных работ и затрат), платежных поручений на оплату выполненных работ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и выполнении работ по капитальному ремонту объекта коммунальной инфраструктуры муниципальной собственности непосредственно юридическим лицом, к заявке прилагаются: копии дефектных ведомостей, договоров купли–продажи, счетов–фактур, накладных, платежных поручений на оплату выполненных работ и (или) приобретенного оборудования, нарядов, актов опробования оборудования, допусков оборудования в работу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4. Администрация в течение 10 рабочих дней с даты получения заявки осуществляет проверку полноты и правильности оформления представленных документов и принимает решение о предоставлении юридическому лицу субсидий за выполненный объем работ по объекту коммунальной инфраструктуры или об отказе в предоставлении субсидии.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нования принятия решения об отказе в предоставлении субсиди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- несоответствие требованиям пунктов 2.3, 2.4, 3.1 настоящих Прави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- выявление недостоверной информации в представленных документ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4.5. Заявки, представленные не по установленной форме, с приложением неполного пакета документов, рассмотрению не подлежат и возвращаются в течение двух рабочих дней с момента представления. Юридическое лицо имеет право повторно подать документы в Администрацию в течение 7 рабочих дней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6. В случае, если получателем субсидий нарушены условия предоставления субсидий, указанные средства подлежат взысканию в доход местного бюджета, в течение 15 рабочих дней со дня получения письменного требования о возврате данных сумм, в установленном порядке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Первый заместитель главы                                                                              В.Р. Михеев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902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3"/>
      <w:numFmt w:val="decimal"/>
      <w:lvlText w:val="%1.%2.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464"/>
        </w:tabs>
        <w:ind w:left="7464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main?base=RLAW188;n=33623;fld=134;dst=10007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4:04:00Z</dcterms:created>
  <dc:creator>SASHA RU</dc:creator>
  <dc:description/>
  <cp:keywords/>
  <dc:language>en-US</dc:language>
  <cp:lastModifiedBy>3</cp:lastModifiedBy>
  <cp:lastPrinted>2010-07-07T13:46:00Z</cp:lastPrinted>
  <dcterms:modified xsi:type="dcterms:W3CDTF">2011-11-17T04:04:00Z</dcterms:modified>
  <cp:revision>2</cp:revision>
  <dc:subject/>
  <dc:title/>
</cp:coreProperties>
</file>