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24760</wp:posOffset>
            </wp:positionH>
            <wp:positionV relativeFrom="paragraph">
              <wp:posOffset>-5905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381250" cy="1256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  муниципального образования город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98.9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  муниципального образования город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519680" cy="1007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;Palatino Linotype" w:ascii="Cambria;Palatino Linotype" w:hAnsi="Cambria;Palatino Linotype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ц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- п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c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т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79.3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;Palatino Linotype" w:ascii="Cambria;Palatino Linotype" w:hAnsi="Cambria;Palatino Linotype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ц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- п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c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т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;Century Gothic" w:cs="Times New Roman"/>
          <w:b/>
          <w:b/>
          <w:sz w:val="26"/>
          <w:szCs w:val="26"/>
          <w:lang w:eastAsia="ar-SA"/>
        </w:rPr>
      </w:pPr>
      <w:r>
        <w:rPr>
          <w:rFonts w:eastAsia="Calibri;Century Gothic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;Century Gothic" w:cs="Times New Roman"/>
          <w:b/>
          <w:b/>
          <w:sz w:val="26"/>
          <w:szCs w:val="26"/>
          <w:lang w:eastAsia="ar-SA"/>
        </w:rPr>
      </w:pPr>
      <w:r>
        <w:rPr>
          <w:rFonts w:eastAsia="Calibri;Century Gothic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7429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.85pt" to="467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«15» 11  2011 г.</w:t>
        <w:tab/>
        <w:tab/>
        <w:tab/>
        <w:tab/>
        <w:tab/>
        <w:t xml:space="preserve">                 № 112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 в постановление главы МО г. Сорск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21 января 2011 года № 23-п «Об утверждении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униципальной  целевой программы "Профилактика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авонарушений, обеспечение безопасности и общественного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рядка в муниципальном образовании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город Сорск на 2011-2013 годы"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/>
        <w:tab/>
      </w:r>
      <w:r>
        <w:rPr>
          <w:sz w:val="26"/>
          <w:szCs w:val="26"/>
        </w:rPr>
        <w:t xml:space="preserve">Руководствуясь ст. 179 Бюджетного кодекса РФ, ч. 1 ст. 16 Федерального закона от 06.10.2003 N 131-ФЗ "Об общих принципах организации местного самоуправления в Российской Федерации" (с изм. и доп., вступающими в силу с 01.08.2011), Закона Республики Хакасия от 05.12.2005 N 92-ЗРХ "Об участии населения в охране общественного порядка на территории Республики Хакасия", Постановления Правительства Республики Хакасия от 23.05.2007 N 162 (ред. от 08.06.2011) "Об утверждении Типового положения об общественных пунктах охраны общественного порядка в Республике Хакасия", ст. 27 Устава муниципального образования город Сорск, </w:t>
      </w:r>
    </w:p>
    <w:p>
      <w:pPr>
        <w:pStyle w:val="Heading2"/>
        <w:suppressAutoHyphens w:val="true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720" w:leader="none"/>
        </w:tabs>
        <w:ind w:left="600" w:hanging="0"/>
        <w:jc w:val="both"/>
        <w:rPr/>
      </w:pPr>
      <w:r>
        <w:rPr>
          <w:sz w:val="26"/>
          <w:szCs w:val="26"/>
        </w:rPr>
        <w:t xml:space="preserve">1. Внести изменения в постановление главы МО г. Сорск от 21 января 2011 года № 23-п «Об утверждении </w:t>
      </w:r>
      <w:r>
        <w:rPr>
          <w:color w:val="000000"/>
          <w:sz w:val="26"/>
          <w:szCs w:val="26"/>
        </w:rPr>
        <w:t xml:space="preserve">муниципальной  целевой программы "Профилактика 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авонарушений, обеспечение безопасности и общественного порядка в муниципальном образовании город Сорск на 2011-2013 годы"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540" w:leader="none"/>
          <w:tab w:val="left" w:pos="579" w:leader="none"/>
          <w:tab w:val="left" w:pos="650" w:leader="none"/>
        </w:tabs>
        <w:ind w:left="57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аздел 3 «Перечень программных мероприятий» приложения № 1 постановления главы МО г. Сорск от 12 августа 2011 года № 408-п «Об утверждении </w:t>
      </w:r>
      <w:r>
        <w:rPr>
          <w:color w:val="000000"/>
          <w:sz w:val="26"/>
          <w:szCs w:val="26"/>
        </w:rPr>
        <w:t xml:space="preserve">муниципальной  целевой программы "Профилактика 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авонарушений, обеспечение безопасности и общественного порядка в муниципальном образовании город Сорск на 2011-2013 годы"</w:t>
      </w:r>
      <w:r>
        <w:rPr>
          <w:sz w:val="26"/>
          <w:szCs w:val="26"/>
        </w:rPr>
        <w:t xml:space="preserve"> дополнить п. 9.5 следующего содержания: «9.5. Р</w:t>
      </w:r>
      <w:r>
        <w:rPr>
          <w:sz w:val="26"/>
        </w:rPr>
        <w:t>емонта и оснащения помещения для МРО ГИБДД МВД по Республике Хакасия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540" w:leader="none"/>
          <w:tab w:val="left" w:pos="579" w:leader="none"/>
          <w:tab w:val="left" w:pos="650" w:leader="none"/>
        </w:tabs>
        <w:ind w:left="579" w:hanging="0"/>
        <w:jc w:val="both"/>
        <w:rPr/>
      </w:pPr>
      <w:r>
        <w:rPr>
          <w:sz w:val="26"/>
          <w:szCs w:val="26"/>
        </w:rPr>
        <w:t>3. Приложение № 1 постановления главы МО г. Сорск от 21 января 2011г. № 23-п, паспорт «Об утверждении муниципальной целевой программы «Профилактика правонарушений, обеспечение безопасности и общественного порядка в муниципальном образовании город Сорск на 2011-2013 годы» раздел финансирование изложить в следующей редакции:</w:t>
      </w:r>
    </w:p>
    <w:p>
      <w:pPr>
        <w:pStyle w:val="Normal"/>
        <w:tabs>
          <w:tab w:val="clear" w:pos="708"/>
          <w:tab w:val="left" w:pos="540" w:leader="none"/>
          <w:tab w:val="left" w:pos="579" w:leader="none"/>
          <w:tab w:val="left" w:pos="650" w:leader="none"/>
        </w:tabs>
        <w:ind w:left="579" w:hanging="0"/>
        <w:jc w:val="both"/>
        <w:rPr>
          <w:sz w:val="26"/>
          <w:szCs w:val="26"/>
        </w:rPr>
      </w:pPr>
      <w:r>
        <w:rPr>
          <w:sz w:val="26"/>
          <w:szCs w:val="26"/>
        </w:rPr>
        <w:t>2011-2013 г.г.</w:t>
      </w:r>
    </w:p>
    <w:p>
      <w:pPr>
        <w:pStyle w:val="Normal"/>
        <w:tabs>
          <w:tab w:val="clear" w:pos="708"/>
          <w:tab w:val="left" w:pos="540" w:leader="none"/>
          <w:tab w:val="left" w:pos="579" w:leader="none"/>
          <w:tab w:val="left" w:pos="650" w:leader="none"/>
        </w:tabs>
        <w:ind w:left="57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79,0 тыс. рублей за счет средств </w:t>
      </w:r>
    </w:p>
    <w:p>
      <w:pPr>
        <w:pStyle w:val="Normal"/>
        <w:tabs>
          <w:tab w:val="clear" w:pos="708"/>
          <w:tab w:val="left" w:pos="540" w:leader="none"/>
          <w:tab w:val="left" w:pos="579" w:leader="none"/>
          <w:tab w:val="left" w:pos="650" w:leader="none"/>
        </w:tabs>
        <w:ind w:left="579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бюджета:</w:t>
      </w:r>
    </w:p>
    <w:p>
      <w:pPr>
        <w:pStyle w:val="Normal"/>
        <w:tabs>
          <w:tab w:val="clear" w:pos="708"/>
          <w:tab w:val="left" w:pos="540" w:leader="none"/>
          <w:tab w:val="left" w:pos="579" w:leader="none"/>
          <w:tab w:val="left" w:pos="650" w:leader="none"/>
        </w:tabs>
        <w:ind w:left="579" w:hanging="0"/>
        <w:jc w:val="both"/>
        <w:rPr>
          <w:sz w:val="26"/>
          <w:szCs w:val="26"/>
        </w:rPr>
      </w:pPr>
      <w:r>
        <w:rPr>
          <w:sz w:val="26"/>
          <w:szCs w:val="26"/>
        </w:rPr>
        <w:t>2011-649 тыс. рублей</w:t>
      </w:r>
    </w:p>
    <w:p>
      <w:pPr>
        <w:pStyle w:val="Normal"/>
        <w:tabs>
          <w:tab w:val="clear" w:pos="708"/>
          <w:tab w:val="left" w:pos="540" w:leader="none"/>
          <w:tab w:val="left" w:pos="579" w:leader="none"/>
          <w:tab w:val="left" w:pos="650" w:leader="none"/>
        </w:tabs>
        <w:ind w:left="579" w:hanging="0"/>
        <w:jc w:val="both"/>
        <w:rPr>
          <w:sz w:val="26"/>
          <w:szCs w:val="26"/>
        </w:rPr>
      </w:pPr>
      <w:r>
        <w:rPr>
          <w:sz w:val="26"/>
          <w:szCs w:val="26"/>
        </w:rPr>
        <w:t>2012 г. – 427, 0 тыс. рублей</w:t>
      </w:r>
    </w:p>
    <w:p>
      <w:pPr>
        <w:pStyle w:val="Normal"/>
        <w:tabs>
          <w:tab w:val="clear" w:pos="708"/>
          <w:tab w:val="left" w:pos="540" w:leader="none"/>
          <w:tab w:val="left" w:pos="579" w:leader="none"/>
          <w:tab w:val="left" w:pos="650" w:leader="none"/>
        </w:tabs>
        <w:ind w:left="579" w:hanging="0"/>
        <w:jc w:val="both"/>
        <w:rPr>
          <w:sz w:val="26"/>
          <w:szCs w:val="26"/>
        </w:rPr>
      </w:pPr>
      <w:r>
        <w:rPr>
          <w:sz w:val="26"/>
          <w:szCs w:val="26"/>
        </w:rPr>
        <w:t>2013 г. – 503,0 тыс. рублей</w:t>
      </w:r>
    </w:p>
    <w:p>
      <w:pPr>
        <w:pStyle w:val="Normal"/>
        <w:tabs>
          <w:tab w:val="clear" w:pos="708"/>
          <w:tab w:val="left" w:pos="540" w:leader="none"/>
          <w:tab w:val="left" w:pos="579" w:leader="none"/>
          <w:tab w:val="left" w:pos="650" w:leader="none"/>
        </w:tabs>
        <w:ind w:left="579" w:hanging="0"/>
        <w:jc w:val="both"/>
        <w:rPr>
          <w:sz w:val="26"/>
          <w:szCs w:val="26"/>
        </w:rPr>
      </w:pPr>
      <w:r>
        <w:rPr>
          <w:sz w:val="26"/>
          <w:szCs w:val="26"/>
        </w:rPr>
        <w:t>4. Раздел 3 «Перечень программных мероприятий» приложения № 1 постановления главы МО г. Сорск от 21 января 2011 года № 23-п «Об утверждении муниципальной целевой программы « Об утверждении муниципальной целевой программы «Профилактика правонарушений, обеспечение безопасности и общественного порядка в муниципальном  образовании город Сорск на 2011-2013 годы» изменить и изложить в следующей редакции, согласно приложению № 1.</w:t>
      </w:r>
    </w:p>
    <w:p>
      <w:pPr>
        <w:pStyle w:val="Normal"/>
        <w:tabs>
          <w:tab w:val="clear" w:pos="708"/>
          <w:tab w:val="left" w:pos="540" w:leader="none"/>
          <w:tab w:val="left" w:pos="579" w:leader="none"/>
          <w:tab w:val="left" w:pos="650" w:leader="none"/>
        </w:tabs>
        <w:ind w:left="579" w:hanging="0"/>
        <w:jc w:val="both"/>
        <w:rPr/>
      </w:pPr>
      <w:r>
        <w:rPr>
          <w:sz w:val="26"/>
          <w:szCs w:val="26"/>
        </w:rPr>
        <w:t>5. Настоящее постановление опубликовать в  газете “Сорский молибден”.</w:t>
      </w:r>
    </w:p>
    <w:p>
      <w:pPr>
        <w:pStyle w:val="Normal"/>
        <w:tabs>
          <w:tab w:val="clear" w:pos="708"/>
          <w:tab w:val="left" w:pos="540" w:leader="none"/>
          <w:tab w:val="left" w:pos="579" w:leader="none"/>
          <w:tab w:val="left" w:pos="650" w:leader="none"/>
        </w:tabs>
        <w:ind w:left="579" w:hanging="0"/>
        <w:jc w:val="both"/>
        <w:rPr/>
      </w:pPr>
      <w:r>
        <w:rPr>
          <w:sz w:val="26"/>
          <w:szCs w:val="26"/>
        </w:rPr>
        <w:t>6. Контроль за исполнением данного постановления возложить на первого заместителя главы МО г. Сорск (Михеева В.Р.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Глава муниципального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color w:val="000000"/>
          <w:spacing w:val="-3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бразования                                                                                            А.А. Жук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left="3341" w:hanging="0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/>
      </w:pPr>
      <w:r>
        <w:rPr>
          <w:sz w:val="26"/>
          <w:szCs w:val="26"/>
        </w:rPr>
        <w:tab/>
        <w:tab/>
        <w:t xml:space="preserve">         </w:t>
        <w:tab/>
        <w:tab/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567" w:footer="0" w:bottom="36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shd w:fill="FFFFFF" w:val="clear"/>
        <w:ind w:left="3341" w:hanging="0"/>
        <w:jc w:val="right"/>
        <w:rPr/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shd w:fill="FFFFFF" w:val="clear"/>
        <w:ind w:left="3341" w:hanging="0"/>
        <w:jc w:val="right"/>
        <w:rPr/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к постановлению главы</w:t>
      </w:r>
    </w:p>
    <w:p>
      <w:pPr>
        <w:pStyle w:val="Normal"/>
        <w:shd w:fill="FFFFFF" w:val="clear"/>
        <w:ind w:left="3341" w:hanging="0"/>
        <w:jc w:val="right"/>
        <w:rPr/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shd w:fill="FFFFFF" w:val="clear"/>
        <w:ind w:left="334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город Сорск</w:t>
      </w:r>
    </w:p>
    <w:p>
      <w:pPr>
        <w:pStyle w:val="Normal"/>
        <w:shd w:fill="FFFFFF" w:val="clear"/>
        <w:ind w:left="334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_____ от «_____» августа 2011г.</w:t>
      </w:r>
    </w:p>
    <w:p>
      <w:pPr>
        <w:pStyle w:val="Normal"/>
        <w:shd w:fill="FFFFFF" w:val="clear"/>
        <w:ind w:left="334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2"/>
        </w:numPr>
        <w:jc w:val="center"/>
        <w:rPr/>
      </w:pPr>
      <w:r>
        <w:rPr/>
        <w:t>Перечень программных мероприятий</w:t>
      </w:r>
    </w:p>
    <w:tbl>
      <w:tblPr>
        <w:tblW w:w="150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8"/>
        <w:gridCol w:w="6470"/>
        <w:gridCol w:w="10"/>
        <w:gridCol w:w="3072"/>
        <w:gridCol w:w="1842"/>
        <w:gridCol w:w="2468"/>
      </w:tblGrid>
      <w:tr>
        <w:trPr>
          <w:tblHeader w:val="true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рок исполнени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, объем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в тыс. руб.)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1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25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филактика правонарушений на территории муниципального образования г. Сорск</w:t>
            </w:r>
          </w:p>
        </w:tc>
      </w:tr>
      <w:tr>
        <w:trPr>
          <w:trHeight w:val="445" w:hRule="atLeas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Ежеквартально заслушивать на заседании МВКПП вопрос о работе по добровольной сдаче оружия и боеприпасов, незаконно хранящихся у населения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 по г. Сорску МО МВД РФ (Усть-Абаканск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1-2013 г.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1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филактика правонарушений в рамках отдельной отрасли,</w:t>
            </w:r>
            <w:r>
              <w:rPr>
                <w:b/>
                <w:color w:val="000000"/>
                <w:sz w:val="26"/>
                <w:szCs w:val="26"/>
              </w:rPr>
              <w:t xml:space="preserve"> сферы управления, предприятия, организации, учреждения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существлять работу по контролю за обеспечением технической укрепленности и противопожарной безопасности объектов хранения финансовых и материальных ценностей, сохранности денежных средств при их транспортировке.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ОП по г. Сорску МО МВД РФ (Усть-Абаканский), ОГПН ПЧ -10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– 2013г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3" w:hRule="atLeas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лючение соглашений ЧОП и СБ с органом внутренних дел, органами местного самоуправления для участия в охране общественного порядка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6"/>
                <w:szCs w:val="26"/>
              </w:rPr>
              <w:t>ОП по г. Сорску МО МВД РФ (Усть-Абаканский), предприятия и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– 2013г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3.  </w:t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нять меры по предупреждению правонарушений и защите работников предприятий, учреждений от преступных посягательств путем реализации дополнительных мер защиты (тревожные кнопки, страхование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6"/>
                <w:szCs w:val="26"/>
              </w:rPr>
              <w:t>Предприятия всех форм собственности, учреждения муниципального образования город Сорс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– 2013г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6"/>
                <w:szCs w:val="26"/>
              </w:rPr>
              <w:t>Средства предприятий всех форм собственности</w:t>
            </w:r>
          </w:p>
        </w:tc>
      </w:tr>
      <w:tr>
        <w:trPr>
          <w:trHeight w:val="555" w:hRule="atLeast"/>
        </w:trPr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6"/>
                <w:szCs w:val="26"/>
              </w:rPr>
              <w:t>Учреждения муниципального образования город Сорск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6"/>
                <w:szCs w:val="26"/>
              </w:rPr>
              <w:t>Средства МБ - 53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6"/>
                <w:szCs w:val="26"/>
              </w:rPr>
              <w:t>2012г.- 20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г.- 33,0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1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Воссоздание института социальной профилактики и вовлечение общественности в предупреждение правонарушений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>Приобретение формы, удостоверений для членов отряда «Юные помощники милиции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действовать движению юных помощников милиции, юных инспекторов безопасности дорожного движения, секции и кружки по изучению уголовного и административного законодательства, правил дорожного движения, противопожарной безопасности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обретение: канцелярских товаров, подарков и призов, наглядной агитации для проведения правовой пропаганды в образовательных учреждениях (правовой литературы, видеопродукции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г. Сорск, отдел по делам образования, ОП по г. Сорску МО МВД РФ (Усть-Абаканск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– 2013г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jc w:val="both"/>
              <w:rPr/>
            </w:pPr>
            <w:r>
              <w:rPr>
                <w:sz w:val="26"/>
                <w:szCs w:val="26"/>
              </w:rPr>
              <w:t>Средства МБ-95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6"/>
                <w:szCs w:val="26"/>
              </w:rPr>
              <w:t>2011г.- 7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6"/>
                <w:szCs w:val="26"/>
              </w:rPr>
              <w:t>2012г.- 38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г.- 50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 xml:space="preserve">Проведение комплексных оздоровительных, физкультурно-спортивных и агитационно-пропагандистских мероприятий  (спартакиад, фестивалей, дней здоровья)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 г. Сорск, учреждения культуры и спо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– 2013г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jc w:val="both"/>
              <w:rPr/>
            </w:pPr>
            <w:r>
              <w:rPr>
                <w:sz w:val="26"/>
                <w:szCs w:val="26"/>
              </w:rPr>
              <w:t>Средства МБ-229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6"/>
                <w:szCs w:val="26"/>
              </w:rPr>
              <w:t>2012г.- 79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г.- 150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спортивно-массовой работы с молодёжью 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 г. Сорск, учреждения культуры и спо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-2013г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Б-150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г.- 50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6"/>
                <w:szCs w:val="26"/>
              </w:rPr>
              <w:t>2012г.- 50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6"/>
                <w:szCs w:val="26"/>
              </w:rPr>
              <w:t>2013г.- 50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1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рофилактика правонарушений в отношении определенных категорий лиц и по отдельным видам противоправной деятельности</w:t>
            </w:r>
          </w:p>
        </w:tc>
      </w:tr>
      <w:tr>
        <w:trPr>
          <w:trHeight w:val="930" w:hRule="atLeas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здать общественную комиссию из числа педагогов, представителей общественности, сотрудников правоохранительных органов по анализу телепередач, публикаций для подростков с целью противодействия пропаганде маргинального образа жизни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г. Сорск, ОП по г. Сорску МО МВД РФ (Усть-Абаканск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2011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овать проведение лекций для обучающихся в образовательных учреждениях всех типов и видов, социальных приютах о профилактике и борьбе с незаконным оборотом и употреблением наркотиков, пьянством и алкоголизм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 г. Сорск, отдел по делам образования, ОП по г. Сорску МО МВД РФ (Усть-Абаканский), УФСКН РФ по Р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– 2013г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овать  работу  агит-автобуса  по пропаганде здорового  образа жизни несовершеннолетних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 г. Сорск, управление здравоохранения администрации Муниципального образования  г. Сорск, ОП по г. Сорску МО МВД РФ (Усть-Абаканск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г.-2013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6"/>
                <w:szCs w:val="26"/>
              </w:rPr>
              <w:t>Средства МБ – 60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-30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30,0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нять участие в республиканских мероприятиях, направленных на профилактику правонарушений среди населени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  г. Сорск, управление здравоохранения администрации Муниципального образования  г. Сорск, ОП по г. Сорску МО МВД РФ (Усть-Абаканский), учреждения культуры и спо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г.-2013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6"/>
                <w:szCs w:val="26"/>
              </w:rPr>
              <w:t>Средства МБ – 80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6"/>
                <w:szCs w:val="26"/>
              </w:rPr>
              <w:t>2012-40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40,0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вести массовые акции среди населения, направленные на профилактику правонарушений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– 2013г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Б – 80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г.- 40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г.- 40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1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1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филактика правонарушений среди лиц, проповедующих экстремизм, подготавливающих и замышляющих совершение террористических актов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информирование граждан о действиях при угрозе возникновения террористических актов в местах массового пребывания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г. Сорск, ОП по г. Сорску МО МВД РФ (Усть-Абаканск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</w:t>
            </w:r>
          </w:p>
        </w:tc>
        <w:tc>
          <w:tcPr>
            <w:tcW w:w="1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филактика нарушений законодательства о гражданстве, предупреждение и пресечение нелегальной миграции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слушивать ежеквартально на заседании МВКПП вопрос о работе по дактилоскопированию и учету иностранных граждан и лиц без гражданства, прибывших на территорию РФ для осуществления трудовой деятельности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 по г. Сорску МО МВД РФ (Усть-Абаканск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– 2013г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</w:t>
            </w:r>
          </w:p>
        </w:tc>
        <w:tc>
          <w:tcPr>
            <w:tcW w:w="1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филактика правонарушений среди лиц, освободившихся из мест лишения свободы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одить работу по социальному обслуживанию лиц, освободившихся из мест лишения свободы, без определённого места жительства и утративших социальные связи, одиноких престарелых граждан и инвалидов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образования  г. Сорск, управления социальной поддержки насел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– 2013гг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</w:t>
            </w:r>
          </w:p>
        </w:tc>
        <w:tc>
          <w:tcPr>
            <w:tcW w:w="1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филактика правонарушений в общественных местах и на улицах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слушивать ежеквартально на заседании МВКПП вопрос о работе комиссии по безопасности дорожного движения при муниципальном образовании г. Сорск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дминистрация муниципальног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г. Сорск, ОП по г. Сорску МО МВД РФ (Усть-Абаканск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firstLine="72"/>
              <w:jc w:val="both"/>
              <w:rPr/>
            </w:pPr>
            <w:r>
              <w:rPr>
                <w:sz w:val="26"/>
                <w:szCs w:val="26"/>
              </w:rPr>
              <w:t>2011– 2013г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ложить руководителям, объектов с массовым пребыванием граждан,  а также железнодорожного вокзала  и автовокзала оборудовать их техническими средствами видеонаблюде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  г. Сорс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6"/>
                <w:szCs w:val="26"/>
              </w:rPr>
              <w:t>2011–2013 г.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9.</w:t>
            </w:r>
          </w:p>
        </w:tc>
        <w:tc>
          <w:tcPr>
            <w:tcW w:w="1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филактика правонарушений на административных участках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jc w:val="both"/>
              <w:rPr/>
            </w:pPr>
            <w:r>
              <w:rPr>
                <w:sz w:val="26"/>
                <w:szCs w:val="26"/>
              </w:rPr>
              <w:t>Организовать проведение отчетов участковых уполномоченных милиции и представителей органов местного самоуправления перед населением административных участков, коллективами предприятий, учреждений, организаций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дминистрация муниципальног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г. Сорск, ОП по г. Сорску МО МВД РФ (Усть-Абаканск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jc w:val="both"/>
              <w:rPr/>
            </w:pPr>
            <w:r>
              <w:rPr>
                <w:sz w:val="26"/>
                <w:szCs w:val="26"/>
              </w:rPr>
              <w:t>Разработать и распространить среди населения памятки (листовки) о порядке действия при совершении в отношении граждан правонарушений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 по г. Сорску МО МВД РФ (Усть-Абаканск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–2013 г.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6"/>
                <w:szCs w:val="26"/>
              </w:rPr>
              <w:t>Средства МБ – 23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6"/>
                <w:szCs w:val="26"/>
              </w:rPr>
              <w:t>2012-13,0</w:t>
            </w:r>
          </w:p>
          <w:p>
            <w:pPr>
              <w:pStyle w:val="Style15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-10,0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ащение и ремонт общественного пункта охраны общественного порядка в п.ст. Ербинская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 по г. Сорску МО МВД РФ (Усть-Абаканск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-2013г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6"/>
                <w:szCs w:val="26"/>
              </w:rPr>
              <w:t>Средства МБ - 292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6"/>
                <w:szCs w:val="26"/>
              </w:rPr>
              <w:t>2011г.- 292,0</w:t>
            </w:r>
          </w:p>
        </w:tc>
      </w:tr>
      <w:tr>
        <w:trPr>
          <w:trHeight w:val="1050" w:hRule="atLeas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4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мотра-конкурса УУМ ОВД по г. Сорску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  г. Сорск,  ОП по г. Сорску МО МВД РФ (Усть-Абаканский), учреждения культур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-2013г.г.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0" w:hRule="atLeas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0" w:hRule="atLeas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5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  <w:r>
              <w:rPr>
                <w:sz w:val="26"/>
              </w:rPr>
              <w:t>емонта и оснащения помещения для МРО ГИБДД МВД по Республике Хакаси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 по г. Сорску МО МВД РФ (Усть-Абаканск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-2013гг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6"/>
                <w:szCs w:val="26"/>
              </w:rPr>
              <w:t>Средства МБ – 300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6"/>
                <w:szCs w:val="26"/>
              </w:rPr>
              <w:t>2011г.- 300,0</w:t>
            </w:r>
          </w:p>
        </w:tc>
      </w:tr>
      <w:tr>
        <w:trPr>
          <w:trHeight w:val="323" w:hRule="atLeas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</w:t>
            </w:r>
          </w:p>
        </w:tc>
        <w:tc>
          <w:tcPr>
            <w:tcW w:w="1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формационно-методическое обеспечение профилактики правонарушений</w:t>
            </w:r>
          </w:p>
        </w:tc>
      </w:tr>
      <w:tr>
        <w:trPr>
          <w:trHeight w:val="729" w:hRule="atLeas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формировать граждан о способах и средствах правомерной защиты от преступных и иных посягательств путем проведения соответствующей разъяснительной работы в средствах массовой информаци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 по г. Сорску МО МВД РФ (Усть-Абаканский, прокуратура Усть-Абака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6"/>
                <w:szCs w:val="26"/>
              </w:rPr>
              <w:t>Средства МБ – 22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6"/>
                <w:szCs w:val="26"/>
              </w:rPr>
              <w:t>2012-12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10,0</w:t>
            </w:r>
          </w:p>
        </w:tc>
      </w:tr>
      <w:tr>
        <w:trPr>
          <w:trHeight w:val="346" w:hRule="atLeas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сти тематические публикации статей по проблемам подростковой преступности, наркомании и токсикомании среди молодежи, детского дорожно-транспортного травматизм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дминистрация муниципального образования г. Сорск, ОП по г. Сорску МО МВД РФ (Усть-Абаканский), отдел по делам образования, МУЗ «Сорская городская больница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6"/>
                <w:szCs w:val="26"/>
              </w:rPr>
              <w:t>Средства МБ – 22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6"/>
                <w:szCs w:val="26"/>
              </w:rPr>
              <w:t>2012-12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10,0</w:t>
            </w:r>
          </w:p>
        </w:tc>
      </w:tr>
      <w:tr>
        <w:trPr>
          <w:trHeight w:val="346" w:hRule="atLeas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в средствах массовой информации пропаганду патриотизма, здорового образа жизни подростков и молодежи, их ориентацию на духовные ценно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образования, ОП по г. Сорску МО МВД РФ (Усть-Абаканский)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6"/>
                <w:szCs w:val="26"/>
              </w:rPr>
              <w:t>Средства МБ – 21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6"/>
                <w:szCs w:val="26"/>
              </w:rPr>
              <w:t>2012-11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10,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</w:t>
            </w:r>
          </w:p>
        </w:tc>
        <w:tc>
          <w:tcPr>
            <w:tcW w:w="13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филактика правонарушений среди несовершеннолетних и молодёж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.</w:t>
            </w:r>
          </w:p>
        </w:tc>
        <w:tc>
          <w:tcPr>
            <w:tcW w:w="6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Обеспечение максимального охвата  подростков «группы риска» организованными формами летнего труда и отдыха (лагерями, туристско-познавательными походами и поездками, общественно полезными видами  трудовой деятельности)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  г. Сорск, отдел образования муниципального образования город Сорск, учреждения культуры и спо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11г.-2013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редства МБ –130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г.-70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г.-60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2.</w:t>
            </w:r>
          </w:p>
        </w:tc>
        <w:tc>
          <w:tcPr>
            <w:tcW w:w="6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Проведение межведомственной операции «Подросток»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Администрация муниципального образования  г. Сорск, отдел образования муниципального образования город Сорск, управления социальной поддержки населения, КДН и ЗП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6"/>
                <w:szCs w:val="26"/>
              </w:rPr>
              <w:t>11.3.</w:t>
            </w:r>
          </w:p>
        </w:tc>
        <w:tc>
          <w:tcPr>
            <w:tcW w:w="6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одить работу по реабилитации и адаптации лиц, вернувшихся из воспитательных колоний, спецучреждений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  г. Сорск, отдел образования муниципального образования город Сорск, управления социальной поддержки населения, КДН и З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6"/>
                <w:szCs w:val="26"/>
              </w:rPr>
              <w:t>2012г.-2013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редства МБ –22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г.-12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г.-10,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</w:t>
            </w:r>
          </w:p>
        </w:tc>
        <w:tc>
          <w:tcPr>
            <w:tcW w:w="13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ационные мероприятия по выполнению программы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.</w:t>
            </w:r>
          </w:p>
        </w:tc>
        <w:tc>
          <w:tcPr>
            <w:tcW w:w="6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уществлять корректировку действующих муниципальных программ, направленных на профилактику правонарушений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 г. Сор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 при рассмотрении бюдже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ТОГО:1579,0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МБ – 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6"/>
                <w:szCs w:val="26"/>
              </w:rPr>
              <w:t>2011г.- 349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6"/>
                <w:szCs w:val="26"/>
              </w:rPr>
              <w:t>2012г.- 427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6"/>
                <w:szCs w:val="26"/>
              </w:rPr>
              <w:t>2013г.- 503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00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altName w:val="Palatino Linotype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TitleChar">
    <w:name w:val="Title Char"/>
    <w:basedOn w:val="Style13"/>
    <w:qFormat/>
    <w:rPr>
      <w:sz w:val="28"/>
      <w:szCs w:val="24"/>
      <w:lang w:val="ru-RU"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HTMLPreformattedChar">
    <w:name w:val="HTML Preformatted Char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Style15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;Century Gothic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30:00Z</dcterms:created>
  <dc:creator>Административная</dc:creator>
  <dc:description/>
  <cp:keywords/>
  <dc:language>en-US</dc:language>
  <cp:lastModifiedBy>3</cp:lastModifiedBy>
  <cp:lastPrinted>2011-11-15T13:59:00Z</cp:lastPrinted>
  <dcterms:modified xsi:type="dcterms:W3CDTF">2011-11-21T04:30:00Z</dcterms:modified>
  <cp:revision>2</cp:revision>
  <dc:subject/>
  <dc:title/>
</cp:coreProperties>
</file>