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1295</wp:posOffset>
            </wp:positionH>
            <wp:positionV relativeFrom="paragraph">
              <wp:posOffset>-2667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991870</wp:posOffset>
                </wp:positionV>
                <wp:extent cx="6089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8.1pt" to="48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21399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65.25pt;mso-wrap-distance-left:9.05pt;mso-wrap-distance-right:9.05pt;mso-wrap-distance-top:0pt;mso-wrap-distance-bottom:0pt;margin-top:10.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132080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10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03.2011 г.</w:t>
        <w:tab/>
        <w:tab/>
        <w:tab/>
        <w:tab/>
        <w:tab/>
        <w:t xml:space="preserve">                       №116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Республики Хакасия в 2011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</w:t>
      </w:r>
      <w:r>
        <w:rPr>
          <w:sz w:val="26"/>
        </w:rPr>
        <w:t>, с целью   своевременного предупреждения, обнаружения и ликвидации лесных пожаров  на территории муниципального образования г. Сорск,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1. Рекомендовать  Главному  участковому лесничему Усть – Абаканског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часткового лесничества Усть – Бюрьского лесничества Государственного комитета по лесу  Республики Хакасия   Осипюк И. В. совместно с главным специалистом сектора   по делам ГО и ЧС Арискиной Н.К.  до  01. 04. 2011 год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.1.Разработать планы противопожарных мероприятий на территории муниципального образования город Сорск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1.3. Провести  к наступлению пожароопасного сезона  разъяснительную работу по вопросам охраны лесов от пожаров среди населения, в организациях, осуществляющих работу  в лесу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2.</w:t>
      </w:r>
      <w:r>
        <w:rPr>
          <w:rFonts w:cs="Times New Roman CYR"/>
          <w:sz w:val="26"/>
        </w:rPr>
        <w:t>Председателю комиссии по чрезвычайным ситуациям и пожарной безопасности  муниципального образования г. Сорск  Михееву В.Р. в срок до 04.04. 2011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rFonts w:cs="Times New Roman CYR"/>
          <w:sz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ind w:left="57" w:firstLine="663"/>
        <w:jc w:val="both"/>
        <w:rPr>
          <w:sz w:val="26"/>
        </w:rPr>
      </w:pPr>
      <w:r>
        <w:rPr>
          <w:sz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ind w:left="57" w:firstLine="663"/>
        <w:jc w:val="both"/>
        <w:rPr>
          <w:sz w:val="26"/>
        </w:rPr>
      </w:pPr>
      <w:r>
        <w:rPr>
          <w:sz w:val="26"/>
        </w:rPr>
        <w:t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Республики Хакасия от 09.09. 1998 года № 151 «О порядке привлечения  граждан и юридических лиц к тушению лесных пожаров»;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4 .04. 2011 года: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2.Разработать мероприятия, исключающие возможность переброса огня при    лесных и степных пожарах на  промышленные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.Создать вокруг промышл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ind w:firstLine="300"/>
        <w:jc w:val="both"/>
        <w:rPr>
          <w:sz w:val="26"/>
        </w:rPr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ВД по городу Сорску   Климкину С.А. до 04. 04. 2011 года:</w:t>
      </w:r>
    </w:p>
    <w:p>
      <w:pPr>
        <w:pStyle w:val="Normal"/>
        <w:widowControl w:val="false"/>
        <w:autoSpaceDE w:val="false"/>
        <w:ind w:firstLine="300"/>
        <w:jc w:val="both"/>
        <w:rPr>
          <w:sz w:val="26"/>
        </w:rPr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Государственного комитета по лесу Республики Хакасия и  милиции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и.о. начальника ПЧ – 103 ОПС №10 ГУ РХ «Противопожарная служба»  Небылицину  И.С.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ind w:hanging="57"/>
        <w:jc w:val="both"/>
        <w:rPr>
          <w:sz w:val="26"/>
        </w:rPr>
      </w:pPr>
      <w:r>
        <w:rPr>
          <w:rFonts w:cs="Times New Roman"/>
          <w:sz w:val="26"/>
        </w:rPr>
        <w:t xml:space="preserve">       </w:t>
      </w:r>
      <w:r>
        <w:rPr>
          <w:rFonts w:cs="Times New Roman CYR"/>
          <w:sz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муниципального образования г. Сорск Борисовой Т.Н.:</w:t>
      </w:r>
    </w:p>
    <w:p>
      <w:pPr>
        <w:pStyle w:val="Normal"/>
        <w:widowControl w:val="false"/>
        <w:autoSpaceDE w:val="false"/>
        <w:ind w:left="-57" w:firstLine="57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left="-57" w:firstLine="57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8. Данное постановление опубликовать в газете «Сорский Молибден»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 xml:space="preserve">Глава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муниципального образования                                                            А.А. Жуков</w:t>
      </w:r>
    </w:p>
    <w:p>
      <w:pPr>
        <w:pStyle w:val="Normal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 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главы муниципального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образования город Сорск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от 14.03.2011  №116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Жуков А.А. – глава муниципального    образования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Михеев В.Р. – первый заместитель  главы муниципального образования,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главный специалист сектора  по делам ГО и ЧС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Осипюк И.В.  – главный участковый  лесничий Усть –Абаканского участкового лесничества (по согласованию)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Небылицин И.С.– и.о. начальника ПЧ – 103 ОПС №10 ГУ РХ «Противопожарная служба»  (по согласованию)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еначин Н.А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лимкин С.А. – начальник ОВД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Громов В.А. – заместитель  управляющего  Сорским филиалом ГУП «Хакресводоканал» (по согласованию)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Зейдлиц А.А. – генеральный   директор  ЗАО «Карат – ЦМ» (по согласованию)</w:t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Харланов Н.И.  –  главный    врач  МУЗ «Сорская городская больница»</w:t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jc w:val="both"/>
        <w:rPr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Вилков С.Н. – заместитель начальника отдела надзорной деятельности ГУ МЧС России по Республике Хакасия.</w:t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50:00Z</dcterms:created>
  <dc:creator>3</dc:creator>
  <dc:description/>
  <cp:keywords/>
  <dc:language>en-US</dc:language>
  <cp:lastModifiedBy>3</cp:lastModifiedBy>
  <dcterms:modified xsi:type="dcterms:W3CDTF">2011-03-31T02:52:00Z</dcterms:modified>
  <cp:revision>2</cp:revision>
  <dc:subject/>
  <dc:title/>
</cp:coreProperties>
</file>