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880" w:firstLine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6 » марта 2011 г.</w:t>
        <w:tab/>
        <w:tab/>
        <w:tab/>
        <w:tab/>
        <w:tab/>
        <w:t xml:space="preserve">               № 118 - п.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главы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г. Сорск № 425-п  от 20.09.2010 года</w:t>
      </w:r>
    </w:p>
    <w:p>
      <w:pPr>
        <w:pStyle w:val="3"/>
        <w:spacing w:lineRule="auto" w:line="240" w:before="0" w:after="0"/>
        <w:ind w:left="55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рганизация временного трудоустройства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вершеннолетних граждан в возрасте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 до 18 лет в свободное от учебы время, </w:t>
      </w:r>
    </w:p>
    <w:p>
      <w:pPr>
        <w:pStyle w:val="3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езработных граждан,  испытывающих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дности в поиске работы, безработных граждан,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возрасте от 18 до 20 лет из числа выпускников </w:t>
      </w:r>
    </w:p>
    <w:p>
      <w:pPr>
        <w:pStyle w:val="3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ых учреждений начального и среднего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ого образования, ищущих работу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первые, на территории  муниципального </w:t>
      </w:r>
    </w:p>
    <w:p>
      <w:pPr>
        <w:pStyle w:val="3"/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город Сорск в 2011 году».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программных мероприятий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3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Внести изменения в постановление главы муниципального образования город Сорск № 425-п от 20.09.2010 года «Организация временного трудоустройства несовершеннолетних граждан в возрасте от 14 до 18 лет в свободное от учебы время, безработных граждан,  испытывающих трудности в поиске работы, безработных граждан,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 муниципального образования  город Сорск в 2011 году» (далее - целевая программа).</w:t>
      </w:r>
    </w:p>
    <w:p>
      <w:pPr>
        <w:pStyle w:val="3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В паспорте целевой программы строку «Объемы финансирования» изменить и утвердить в следующей редакции</w:t>
      </w:r>
    </w:p>
    <w:tbl>
      <w:tblPr>
        <w:tblW w:w="924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462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 составят 454,1 тыс. рублей, в т.ч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федерального бюджета – 109,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з местного бюджета – 245,8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работодателей – 98,4 тыс. рублей. </w:t>
            </w:r>
          </w:p>
        </w:tc>
      </w:tr>
    </w:tbl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зменить и изложить в новой редакции раздел 4 паспорта целевой программы в следующей редакции  (Приложение  1 к настоящему постановлению).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Настоящее постановление опубликовать в  газете “Сорский молибден”.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 Контроль за исполнением данного постановления возложить на  заместителя главы муниципального образования по социальным   вопросам Т.С. Шимель. </w:t>
      </w:r>
    </w:p>
    <w:p>
      <w:pPr>
        <w:pStyle w:val="Normal"/>
        <w:spacing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А.А. Жуков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18 16.03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новными источниками Программы на 2011 год буд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87"/>
        <w:gridCol w:w="1848"/>
        <w:gridCol w:w="2266"/>
        <w:gridCol w:w="1098"/>
      </w:tblGrid>
      <w:tr>
        <w:trPr>
          <w:trHeight w:val="295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устрой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тыс. руб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безработных граждан, испытывающих трудности в поиске работы, тыс.  руб.,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в возрасте от 14 до 18 лет в свободное от учебы врем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87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>
          <w:trHeight w:val="59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</w:tr>
      <w:tr>
        <w:trPr>
          <w:trHeight w:val="87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е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1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1</w:t>
            </w:r>
          </w:p>
        </w:tc>
      </w:tr>
    </w:tbl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ниципального бюджета рассчитываются следующим образом:</w:t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0 школьников, трудоустроенных во время учебного года,  х  4330 руб. / 2 (минимальная заработная плата в учебное время) х 1,342 (фонды) = 58108,6 руб.</w:t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0 школьников, трудоустроенных в летнее время,  х  4660 руб. (минимальная заработная плата) х 1,342 (фонды) = 187611,6 руб.</w:t>
      </w:r>
    </w:p>
    <w:p>
      <w:pPr>
        <w:pStyle w:val="3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федерального, местного бюджета и средства работодателей будут направлены на поддержку доходов безработных граждан, участвующих во временных работах, материальную поддержку несовершеннолет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30" w:right="902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SASHA RU</dc:creator>
  <dc:description/>
  <cp:keywords/>
  <dc:language>en-US</dc:language>
  <cp:lastModifiedBy>User</cp:lastModifiedBy>
  <cp:lastPrinted>2011-03-15T10:44:00Z</cp:lastPrinted>
  <dcterms:modified xsi:type="dcterms:W3CDTF">2011-03-31T08:55:00Z</dcterms:modified>
  <cp:revision>21</cp:revision>
  <dc:subject/>
  <dc:title/>
</cp:coreProperties>
</file>