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6.09. 2011                                                                              № 11- 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становлением Российской Федерации от 06.05.2011 года № 354 ”О предоставлении коммунальных услуг собственникам и пользователям помещений в многоквартирных домах и жилых домов”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ть отопительный сезон в городе Сорске 28 сентября 2011 года, с учетом среднесуточной температуры наружного воздуха, в соответствии со ст. 5 Постановления Правительства РФ от 06.05.2011 года № 354.  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извести подключение объектов к системе отоп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” Петриченко Н.В., председателю ТСЖ «Наш двор» Косторной Т.В. начисление за отопление производить с 28 сентября 2011 года, с учетом среднесуточной температуры наружного воздуха, в соответствии со ст. 5 Постановления Правительства РФ от 06.05.2011 года № 354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12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5:00Z</dcterms:created>
  <dc:creator>User</dc:creator>
  <dc:description/>
  <cp:keywords/>
  <dc:language>en-US</dc:language>
  <cp:lastModifiedBy>User</cp:lastModifiedBy>
  <dcterms:modified xsi:type="dcterms:W3CDTF">2011-10-11T02:02:00Z</dcterms:modified>
  <cp:revision>34</cp:revision>
  <dc:subject/>
  <dc:title/>
</cp:coreProperties>
</file>