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8250</wp:posOffset>
            </wp:positionH>
            <wp:positionV relativeFrom="paragraph">
              <wp:posOffset>32385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;Palatino Linotype" w:ascii="Cambria;Palatino Linotype" w:hAnsi="Cambria;Palatino Linotype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left" w:pos="35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13970</wp:posOffset>
                </wp:positionV>
                <wp:extent cx="574484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1.1pt" to="460.8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23» марта  2011 г                                                                                    №   </w:t>
      </w:r>
      <w:r>
        <w:rPr>
          <w:sz w:val="26"/>
          <w:szCs w:val="26"/>
          <w:u w:val="single"/>
        </w:rPr>
        <w:t>121</w:t>
      </w:r>
      <w:r>
        <w:rPr>
          <w:sz w:val="26"/>
          <w:szCs w:val="26"/>
        </w:rPr>
        <w:t xml:space="preserve"> п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обучении граждан начальны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наниям  в области обороны и и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готовке по основам воен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лужбы в 2010-2011 учебном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8.03.1998 г. № 53-ФЗ «О воинской обязанности и военной службе» (с последующими изменениями), пунктом 7 статьи 14 Закона Российской Федерации от 10.07 1992г. № 3266-1 «Об образовании» (с последующими изменениями), постановлением Правительства Российской Федерации от 31.12.1999г. № 1441 «Об утверждении Положения о подготовке граждан Российской Федерации к военной службе» (с последующими изменениями), приказом Министра Обороны Российской Федерации №96 от 24.02.2010 года, Уставом муниципального образования город Сорск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Начальнику отдела образования муниципального образования город Сорск Борисовой Татьяне Николаевн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обучение граждан основам военной службы  в образовательных учреждениях в соответствии с федеральными государственными образовательными стандартам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нять меры по укреплению учебно-материальной базы по основам военной службы в  образовательных учреждениях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переподготовку и повышение квалификации преподавателей, осуществляющих подготовку граждан по основам военной служб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мероприятия по военно-патриотическому воспитанию учащихся, их военно-профессиональной ориент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проведение учебных сборов с учащимися  образовательных  учреждений в период с мая по август 2011 года включительн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усмотреть в бюджетных сметах расходов образовательных учреждений на 2011 год затраты, связанные с проведением учебных сборов  и укреплением учебно-материальной базы образовательных учреждений для преподавания основ военной служб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начальнику отдела военного комиссариата Республики Хакасия по Усть-Абаканскому и Алтайскому районам  Давидян Геннадию Юрьевич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оказать организационную помощь отделу образования муниципального образования город Сорск в проведении учебных сборов с учащимис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методическую помощь отделу образования муниципального образования город Сорск в переподготовке и повышении квалификации преподавателей, осуществляющих подготовку граждан по основам военной служб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и провести инструкторско-методические сборы с должностными лицами, ответственными за подготовку граждан к военной службе, в отделе военного комиссариата Республики Хакасия по Усть-Абаканскому и Алтайскому района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действовать установлению, укреплению и расширению связей воинских частей Абаканского гарнизона в проведении учебных сборов, мероприятий по военно-патриотическому воспитанию и военно-профессиональной ориентации молодеж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Руководителям  образовательных учреждений  среднего (полного) общего образования  муниципального образования город Сорск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обучение граждан по основам военной службы в соответствии с федеральными государственными образовательными стандартам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работу по военно-патриотическому воспитанию  и военно-профессиональной ориентации граждан, создать кружки и секции военно-патриотической направленност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рганизовать  и обеспечить проведение учебных сборов обучающихся с мая по август 2011 года включительн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по социальным вопросам муниципального образования город Сорс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образования                                                       А.А.Жуков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113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27:00Z</dcterms:created>
  <dc:creator>Наталья</dc:creator>
  <dc:description/>
  <cp:keywords/>
  <dc:language>en-US</dc:language>
  <cp:lastModifiedBy>3</cp:lastModifiedBy>
  <cp:lastPrinted>2011-03-22T13:33:00Z</cp:lastPrinted>
  <dcterms:modified xsi:type="dcterms:W3CDTF">2011-03-31T02:55:00Z</dcterms:modified>
  <cp:revision>4</cp:revision>
  <dc:subject/>
  <dc:title>РОССИЙСКАЯ ФЕДЕРАЦИЯ</dc:title>
</cp:coreProperties>
</file>