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8250</wp:posOffset>
            </wp:positionH>
            <wp:positionV relativeFrom="paragraph">
              <wp:posOffset>-2095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3555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40640</wp:posOffset>
                </wp:positionV>
                <wp:extent cx="57448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2pt" to="457.4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23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 xml:space="preserve">марта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011 г                                                                                  №  </w:t>
      </w:r>
      <w:r>
        <w:rPr>
          <w:sz w:val="26"/>
          <w:szCs w:val="26"/>
          <w:u w:val="single"/>
        </w:rPr>
        <w:t>122</w:t>
      </w:r>
      <w:r>
        <w:rPr>
          <w:sz w:val="26"/>
          <w:szCs w:val="26"/>
        </w:rPr>
        <w:t xml:space="preserve">  п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 подготовке граждан по военно-учетным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специальностям в учебных организациях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гионального отделения Общероссийской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ественной государственной организации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«Добровольное общество содействия армии,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авиации и флоту России») Республики Хакасия</w:t>
      </w:r>
    </w:p>
    <w:p>
      <w:pPr>
        <w:pStyle w:val="Normal"/>
        <w:tabs>
          <w:tab w:val="clear" w:pos="720"/>
          <w:tab w:val="left" w:pos="5529" w:leader="none"/>
        </w:tabs>
        <w:ind w:right="4159" w:hanging="0"/>
        <w:jc w:val="both"/>
        <w:rPr>
          <w:sz w:val="26"/>
          <w:szCs w:val="26"/>
        </w:rPr>
      </w:pPr>
      <w:r>
        <w:rPr>
          <w:sz w:val="26"/>
          <w:szCs w:val="26"/>
        </w:rPr>
        <w:t>и образовательных учреждениях начального и среднего профессионального образования  на 2010-2011 учебный год</w:t>
      </w:r>
    </w:p>
    <w:p>
      <w:pPr>
        <w:pStyle w:val="Normal"/>
        <w:tabs>
          <w:tab w:val="clear" w:pos="720"/>
          <w:tab w:val="left" w:pos="5529" w:leader="none"/>
        </w:tabs>
        <w:ind w:left="284" w:right="415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о статьей 15 Федерального Закона от 28.03.1998г. № 53-ФЗ «О воинской обязанности и военной службе» (с последующими изменениями), постановлением Правительства Российской Федерации от 31.12.1999г. № 1441»Об утверждении Положения о подготовке граждан Российской Федерации к военной службе», с требованиями приказа МО РФ от 2001г. № 202, указания Начальника Штаба ЦВО №14/20/5/4173 от 21.09.2010г. в целях качественной подготовки граждан по военно-учетным специальностям для Вооруженных Сил Российской Федерации  в 2010-2011 учебном году, Уставом муниципального образования город Сорск, 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Ю: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 план подготовки специалистов для Вооруженных Сил Российской Федерации  из числа граждан призывного возраста в учебных организациях Регионального отделения Общероссийской общественной государственной организации («Добровольное общество содействия армии, авиации и флоту России») Республики Хакасия, (приложение №1).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Рекомендовать   руководителям предприятий, организаций и учреждений независимо от форм собственности и ведомственной принадлежности, находящихся на территории муниципального образования, освобождать от работы (учебы) граждан призывного возраста, направляемых на обучение, с сохранением за ними места работы (учебы) и выплаты среднего заработка (стипендии) по месту работы (учебы), командировочных расходов за время нахождения в пути, стоимости проезда к месту учебы и обратно.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екомендовать начальнику отдела военного комиссариата Республики Хакасия по Усть-Абаканскому и Алтайскому районам: комплектование проводить в соответствии с законодательством Российской Федерации и с учетом желания граждан призывного возраста приобрести военно-учетную специальность, состояния их здоровья, индивидуальных способностей и наклонностей каждого, морально-психологической устойчивости и других качеств, определяемых при проведении профессионально-психологического отбора.</w:t>
      </w:r>
    </w:p>
    <w:p>
      <w:pPr>
        <w:pStyle w:val="Heading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 Данное постановление опубликовать в газете «Сорский молибден».  </w:t>
      </w:r>
    </w:p>
    <w:p>
      <w:pPr>
        <w:pStyle w:val="Heading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Контроль за исполнением настоящего постановления возложить на заместителя главы по социальным вопросам муниципального образования город Сорск.</w:t>
      </w:r>
    </w:p>
    <w:p>
      <w:pPr>
        <w:pStyle w:val="Heading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лава муниципального образования                                           А.А.Жуков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к постановлению главы муниципального   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г.Сорск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от  22.03.2011г   . № 122-п 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подготовке специалистов для Вооруженных Сил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 по муниципальному образованию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/>
      </w:pPr>
      <w:r>
        <w:rPr>
          <w:sz w:val="26"/>
          <w:szCs w:val="26"/>
        </w:rPr>
        <w:t>город  Сорск в 2010-2011 учебном году.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819"/>
        <w:gridCol w:w="990"/>
        <w:gridCol w:w="990"/>
        <w:gridCol w:w="1131"/>
        <w:gridCol w:w="1727"/>
        <w:gridCol w:w="2391"/>
      </w:tblGrid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именование учебной организации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ЭК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о совмещенной программе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и категории «В,С» и «С»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канская ОТШ РОСТ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3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: Рачковский А.П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ушонок А.А., Путь Е.Г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ерногорская ОШТ РОСТ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: Рачковский А.П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ушонок А.А., Смолкина Т.А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ГОУ НПО ПУ № 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2:53:00Z</dcterms:created>
  <dc:creator>3</dc:creator>
  <dc:description/>
  <cp:keywords/>
  <dc:language>en-US</dc:language>
  <cp:lastModifiedBy>User</cp:lastModifiedBy>
  <dcterms:modified xsi:type="dcterms:W3CDTF">2011-03-31T08:55:00Z</dcterms:modified>
  <cp:revision>4</cp:revision>
  <dc:subject/>
  <dc:title/>
</cp:coreProperties>
</file>