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206756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17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24155</wp:posOffset>
                </wp:positionV>
                <wp:extent cx="2406015" cy="875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8.9pt;mso-wrap-distance-left:9.05pt;mso-wrap-distance-right:9.05pt;mso-wrap-distance-top:0pt;mso-wrap-distance-bottom:0pt;margin-top:17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</wp:posOffset>
                </wp:positionH>
                <wp:positionV relativeFrom="paragraph">
                  <wp:posOffset>76835</wp:posOffset>
                </wp:positionV>
                <wp:extent cx="584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6.05pt" to="46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3.03.2011 г.</w:t>
        <w:tab/>
        <w:tab/>
        <w:tab/>
        <w:tab/>
        <w:tab/>
        <w:t xml:space="preserve">                     №123-п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«Обеспечение безопасности  гидротехниче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ооружения дамбы  пруда «Теплый» на ручье «Золотой Ключ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при использовании водных  ресурсов в муниципальном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образовании город Сорск на 2011 год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В целях усиления обеспечения безопасности гидротехнического сооружения дамбы пруда «Теплый» на ручье «Золотой Ключ»,  на основании Федерального закона №68-ФЗ от 21.21.1994 года  «О защите населения и территорий от чрезвычайных ситуаций природного и техногенного характера», Федерального закона №131 – ФЗ от 06.10.2003 года «Об общих принципах организации местного самоуправления в Российской Федерации», Федерального закона №117-ФЗ от 21.07.1997 года «О безопасности гидротехнических сооружений»,  руководствуясь ст.27 Устава муниципального образования город  Сорск, </w:t>
      </w:r>
    </w:p>
    <w:p>
      <w:pPr>
        <w:pStyle w:val="Normal"/>
        <w:ind w:left="-540"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1.Утвердить муниципальную программу «Обеспечение безопасности  гидротехнического сооружения дамбы пруда «Теплый» на ручье «Золотой Ключ» при использовании водных  ресурсов в муниципальном образовании город Сорск на 2011 год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2.Данное постановление опубликовать в  газете «Сорский Молибде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муниципального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образования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4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Style9"/>
        <w:keepNext w:val="true"/>
        <w:widowControl w:val="false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Style9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главы муниципального</w:t>
      </w:r>
    </w:p>
    <w:p>
      <w:pPr>
        <w:pStyle w:val="Style9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город Сорск</w:t>
      </w:r>
    </w:p>
    <w:p>
      <w:pPr>
        <w:pStyle w:val="Style9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от 23.03.2011 год № 123-п</w:t>
      </w:r>
    </w:p>
    <w:p>
      <w:pPr>
        <w:pStyle w:val="Style9"/>
        <w:keepNext w:val="true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9"/>
        <w:keepNext w:val="true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  <w:t>Муниципальная целевая программа</w:t>
      </w:r>
    </w:p>
    <w:p>
      <w:pPr>
        <w:pStyle w:val="Style9"/>
        <w:keepNext w:val="true"/>
        <w:widowControl w:val="false"/>
        <w:jc w:val="center"/>
        <w:rPr/>
      </w:pPr>
      <w:r>
        <w:rPr>
          <w:sz w:val="26"/>
          <w:szCs w:val="28"/>
        </w:rPr>
        <w:t>«Обеспечение безопасности гидротехнического  сооружения дамбы пруда «Теплый»  на ручье «Золотой Ключ» при использовании водных ресурсов в муниципальном образовании город Сорск на 2011 год»</w:t>
      </w:r>
    </w:p>
    <w:p>
      <w:pPr>
        <w:pStyle w:val="Style9"/>
        <w:keepNext w:val="true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9"/>
        <w:keepNext w:val="true"/>
        <w:widowControl w:val="false"/>
        <w:jc w:val="center"/>
        <w:rPr>
          <w:sz w:val="26"/>
        </w:rPr>
      </w:pPr>
      <w:r>
        <w:rPr>
          <w:sz w:val="26"/>
        </w:rPr>
        <w:t>1.ПАСПОРТ ПРОГРАММЫ</w:t>
      </w:r>
    </w:p>
    <w:p>
      <w:pPr>
        <w:pStyle w:val="Style9"/>
        <w:keepNext w:val="true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100"/>
      </w:tblGrid>
      <w:tr>
        <w:trPr>
          <w:trHeight w:val="13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именование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widowControl w:val="false"/>
              <w:jc w:val="both"/>
              <w:rPr/>
            </w:pPr>
            <w:r>
              <w:rPr>
                <w:sz w:val="26"/>
                <w:szCs w:val="28"/>
              </w:rPr>
              <w:t>«Обеспечение безопасности гидротехнического  сооружения дамбы пруда «Теплый»  на ручье «Золотой Ключ» при использовании водных ресурсов в муниципальном образовании город Сорск на 2011 год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8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Основание для принятия решения о разработке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закон №68-ФЗ   от 21.21.1994 года 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закон №131 – ФЗ от 06.10.2003 года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закон №117-ФЗ от 21.07.1997 года «О безопасности гидротехнических сооружений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став муниципального образования город Сорск</w:t>
            </w:r>
          </w:p>
        </w:tc>
      </w:tr>
      <w:tr>
        <w:trPr>
          <w:trHeight w:val="12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муниципального образования город Сорск</w:t>
            </w:r>
          </w:p>
        </w:tc>
      </w:tr>
      <w:tr>
        <w:trPr>
          <w:trHeight w:val="4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Цели и задачи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ель:  Повышение безопасности гидротехнического  сооружения дамбы «Теплый»  на ручье «Золотой Ключ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Оценка технического состояния гидротехнического соору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Прогнозирование возможного возникновения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Проведение оценки уровня безопасности и уровня технического состояния комплекса ГТ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Определение готовности ГТС к локализации и ликвидации аварийных ситуаций на данном объекте.     </w:t>
            </w:r>
          </w:p>
        </w:tc>
      </w:tr>
      <w:tr>
        <w:trPr>
          <w:trHeight w:val="4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Основные исполнител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муниципального образования город Сорск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тдел правового регулирования и управлением муниципальным имуществом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ктор по делам ГО и ЧС</w:t>
            </w:r>
          </w:p>
        </w:tc>
      </w:tr>
      <w:tr>
        <w:trPr>
          <w:trHeight w:val="4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Система контроля </w:t>
              <w:br/>
              <w:t xml:space="preserve">за реализацией  </w:t>
              <w:br/>
              <w:t xml:space="preserve">Программы 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Текущее управление, контроль за ходом реализации        </w:t>
              <w:br/>
              <w:t xml:space="preserve">Программы, предоставление отчетов осуществляют          </w:t>
              <w:br/>
              <w:t xml:space="preserve">администрация муниципального образования, сектор по делам ГО и  ЧС                                                      </w:t>
            </w:r>
          </w:p>
        </w:tc>
      </w:tr>
      <w:tr>
        <w:trPr>
          <w:trHeight w:val="86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1 год</w:t>
            </w:r>
          </w:p>
        </w:tc>
      </w:tr>
      <w:tr>
        <w:trPr>
          <w:trHeight w:val="7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результаты реализации Программы (количественные результаты в виде индикаторов оценки результативност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результате реализации мероприят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ведение анализа и оценка безопасности гидротехнического сооружения, включая определение возможных  источников опасности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ается  необходимая документация в области обеспечения безопасности ГТС и защиты населения от ЧС (декларация промышленной безопасности и паспорт безопасности ГТС).</w:t>
            </w:r>
          </w:p>
        </w:tc>
      </w:tr>
      <w:tr>
        <w:trPr>
          <w:trHeight w:val="12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ъемы и источники финансирования Программы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грамма финансируется за счет средств бюджета муниципального образования город Сорск, общий объем  финансирования на 2011 год составляет 500 тыс. рублей. </w:t>
            </w:r>
          </w:p>
        </w:tc>
      </w:tr>
    </w:tbl>
    <w:p>
      <w:pPr>
        <w:pStyle w:val="15"/>
        <w:keepNext w:val="false"/>
        <w:widowControl w:val="false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5"/>
        <w:keepNext w:val="false"/>
        <w:widowControl w:val="false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2. СОДЕРЖАНИЕ ПРОБЛЕМЫ И ОБОСНОВАНИЕ НЕОБХОДИМОСТИ ЕЕ РЕШЕНИЯ   ПРОГРАММНО-ЦЕЛЕВЫМ  МЕТОДОМ</w:t>
      </w:r>
    </w:p>
    <w:p>
      <w:pPr>
        <w:pStyle w:val="15"/>
        <w:keepNext w:val="false"/>
        <w:widowControl w:val="false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ды являются важнейшим компонентом окружающей природной среды, возобновляемым, ограниченным и уязвимым природным ресурсом, используемым и охраняемым как основа жизни и деятельности населения. Они обеспечивают экономическое, социальное, экологическое благополучие населения, существование животного и растительного мир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Гидротехническое техническое сооружение на пруду Теплый Ручей «Золотой Ключ» построено без проекта, хозспособом и предназначена для реакционных целей.  ГТС до 20011 года   на балансе администрации муниципального образования не стояло. Нормативно- проектной документации нет. Документы по обеспечению безопасности эксплуатации ГТС отсутствуют.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От надежности гидротехнического  сооружения зависит безопасность населенных пунктов, хозяйственных структур и окружающей природной среды, находящихся в зоне действия сооруж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ый ущерб экономике и населению приносят подтопления населенных пунктов в результате разрушения плотин водохранилищ и размыва защитных дам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безопасности населения, предупреждения и снижения ущербов от наводнений и другого вредного воздействия вод необходимо выполнение ряда мероприятий по обеспечению безопасности эксплуатации ГТС (декларирование ГТС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  <w:r>
        <w:rPr>
          <w:kern w:val="2"/>
          <w:sz w:val="26"/>
          <w:szCs w:val="28"/>
        </w:rPr>
        <w:t xml:space="preserve">В настоящее время большинство собственников и эксплуатирующих организаций даже крупных прудов и водохранилищ не способны выполнять требования, определенные законодательством, в части ведения мониторинга, регламентных и ремонтных работ, подготовки сооружений к пропуску паводков, оформления декларации по безопасности.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  <w:sz w:val="26"/>
          <w:szCs w:val="28"/>
        </w:rPr>
        <w:t xml:space="preserve">В результате длительной эксплуатации гидротехнических сооружений без проведения необходимых ремонтных работ, недостаточной пропускной способности водосбросных и водопропускных сооружений, низкого уровня эксплуатации, отсутствия квалифицированного персонала, дефектов при строительстве большое количество сооружений в настоящее время находится в неудовлетворительном техническом состоянии. Существующее гидротехническое сооружение является потенциально опасным, то есть в нижнем бьефе расположены населенные пункты (Сорский подхоз и ст. Ербинская), </w:t>
      </w:r>
      <w:r>
        <w:rPr>
          <w:sz w:val="26"/>
          <w:szCs w:val="28"/>
        </w:rPr>
        <w:t>объекты экономики (ЗАО «Карат – ЦМ»)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  <w:sz w:val="26"/>
          <w:szCs w:val="28"/>
        </w:rPr>
        <w:t xml:space="preserve"> </w:t>
      </w:r>
      <w:r>
        <w:rPr>
          <w:kern w:val="2"/>
          <w:sz w:val="26"/>
          <w:szCs w:val="28"/>
        </w:rPr>
        <w:t xml:space="preserve">При пропуске весенних паводков через потенциально опасное гидротехническое сооружение, находящиеся в предаварийном и аварийном состоянии, могут возникать чрезвычайные ситуации с разрушением плотин и затоплением населенных пунктов, промышленного предприят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8"/>
        </w:rPr>
        <w:t xml:space="preserve">Эффективное решение проблемы обеспечения безопасности потенциально опасного  гидротехнического  сооружения дамба на пруду «Теплое» на ручье Золотой Ключ возможно с применением программного метода </w:t>
      </w:r>
      <w:r>
        <w:rPr>
          <w:rFonts w:cs="Times New Roman" w:ascii="Times New Roman" w:hAnsi="Times New Roman"/>
          <w:sz w:val="26"/>
          <w:szCs w:val="28"/>
        </w:rPr>
        <w:t>–</w:t>
      </w:r>
      <w:r>
        <w:rPr>
          <w:rFonts w:cs="Times New Roman" w:ascii="Times New Roman" w:hAnsi="Times New Roman"/>
          <w:kern w:val="2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комплексного и системного подхода, обеспечивающего взаимосвязь научного обоснования приоритетных мероприятий, их проектирования и реализации, а также мониторинг ситуации и достигнутых результатов.</w:t>
      </w:r>
    </w:p>
    <w:p>
      <w:pPr>
        <w:pStyle w:val="15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3. ОСНОВНЫЕ ЦЕЛИ И ЗАДАЧИ ПРОГРАММЫ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Целью Программы является повышение безопасности гидротехнического сооружения дамбы пруда «Теплый на ручье Золотой Ключ.   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kern w:val="2"/>
          <w:sz w:val="26"/>
          <w:szCs w:val="28"/>
        </w:rPr>
      </w:pPr>
      <w:r>
        <w:rPr>
          <w:kern w:val="2"/>
          <w:sz w:val="26"/>
          <w:szCs w:val="28"/>
        </w:rPr>
        <w:t xml:space="preserve">В рамках Программы предусматривается решение следующих задач. 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Задача 1.  Оценка технического состояния гидротехнических сооружений  и прогнозирование возможного возникновения чрезвычайных ситуаций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Задача 2. Разработка  декларации по промышленной безопасности и паспорта по безопасности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ab/>
        <w:t>Задача 3.Проведение оценки уровня безопасности и уровня технического состояния комплекса ГТС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Задача 4.Определение готовности ГТС к локализации и ликвидации аварийных ситуаций на данном объекте.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</w:r>
    </w:p>
    <w:p>
      <w:pPr>
        <w:pStyle w:val="15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 xml:space="preserve">4.СРОК И ЭТАПЫ РЕАЛИЗАЦИИ ПРОГРАММЫ </w:t>
      </w:r>
    </w:p>
    <w:p>
      <w:pPr>
        <w:pStyle w:val="15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5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Программа запланирована  к реализации в течение 2011 года.</w:t>
      </w:r>
    </w:p>
    <w:p>
      <w:pPr>
        <w:pStyle w:val="15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5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5. ОБЪЕМЫ И ИСТОЧНИКИ ФИНАНСИРОВАНИЯ ПРОГРАММЫ</w:t>
      </w:r>
    </w:p>
    <w:p>
      <w:pPr>
        <w:pStyle w:val="15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5"/>
        <w:keepNext w:val="false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>Объем ассигнований на финансирование программы определен исходя из предварительного расчета средств на проведение запланированных мероприятий, не предусмотренных в текущей деятельности исполнителей и требующих  дополнительных средств из бюджета муниципального образования город Сорск.</w:t>
      </w:r>
    </w:p>
    <w:p>
      <w:pPr>
        <w:pStyle w:val="15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ab/>
      </w:r>
    </w:p>
    <w:p>
      <w:pPr>
        <w:pStyle w:val="15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ab/>
        <w:t>Объем финансирования на 2011 год составляет 500 тыс. рублей.</w:t>
      </w:r>
    </w:p>
    <w:p>
      <w:pPr>
        <w:pStyle w:val="15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5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5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5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5"/>
        <w:keepNext w:val="false"/>
        <w:widowControl w:val="false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6"/>
          <w:szCs w:val="28"/>
          <w:u w:val="single"/>
        </w:rPr>
      </w:pPr>
      <w:r>
        <w:rPr>
          <w:rFonts w:cs="Times New Roman" w:ascii="Times New Roman" w:hAnsi="Times New Roman"/>
          <w:b w:val="false"/>
          <w:sz w:val="26"/>
          <w:szCs w:val="28"/>
          <w:u w:val="singl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/>
          <w:b/>
          <w:sz w:val="26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</w:t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hanging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hanging="0"/>
        <w:jc w:val="center"/>
        <w:rPr/>
      </w:pPr>
      <w:r>
        <w:rPr>
          <w:sz w:val="26"/>
          <w:szCs w:val="28"/>
        </w:rPr>
        <w:t xml:space="preserve">6. ПЕРЕЧЕНЬ </w:t>
      </w:r>
    </w:p>
    <w:p>
      <w:pPr>
        <w:pStyle w:val="TextBody"/>
        <w:ind w:hanging="0"/>
        <w:jc w:val="center"/>
        <w:rPr/>
      </w:pPr>
      <w:r>
        <w:rPr>
          <w:sz w:val="26"/>
          <w:szCs w:val="28"/>
        </w:rPr>
        <w:t xml:space="preserve">МЕРОПРИЯТИЙ И ОЖИДАЕМЫЕ РЕЗУЛЬТАТЫ ПРОГРАММЫ  </w:t>
      </w:r>
    </w:p>
    <w:tbl>
      <w:tblPr>
        <w:tblW w:w="1549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235"/>
        <w:gridCol w:w="1189"/>
        <w:gridCol w:w="983"/>
        <w:gridCol w:w="1541"/>
        <w:gridCol w:w="1173"/>
        <w:gridCol w:w="1373"/>
        <w:gridCol w:w="2073"/>
        <w:gridCol w:w="1991"/>
      </w:tblGrid>
      <w:tr>
        <w:trPr>
          <w:trHeight w:val="103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6"/>
                <w:szCs w:val="28"/>
              </w:rPr>
              <w:t>Наименование разделов и мероприятий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Срок исполнения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ъем финансирования</w:t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ыс. руб.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Наличие источник финансирова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полнители </w:t>
            </w:r>
          </w:p>
        </w:tc>
      </w:tr>
      <w:tr>
        <w:trPr>
          <w:trHeight w:val="45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к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2 к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к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кв.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6"/>
                <w:szCs w:val="28"/>
              </w:rPr>
              <w:t xml:space="preserve">Разработка декларации по промышленной безопасности ГТС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2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дминистрация </w:t>
            </w:r>
          </w:p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 г.Сорск</w:t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Отдел правового регулирования и управление муниципальным имуществом</w:t>
            </w:r>
          </w:p>
        </w:tc>
      </w:tr>
      <w:tr>
        <w:trPr>
          <w:trHeight w:val="4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6"/>
                <w:szCs w:val="28"/>
              </w:rPr>
              <w:t>Разработка  паспорта безопасности ГТ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011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дминистрация </w:t>
            </w:r>
          </w:p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 г.Сорск</w:t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Отдел правового регулирования и управление муниципальным имуществом</w:t>
            </w:r>
          </w:p>
        </w:tc>
      </w:tr>
    </w:tbl>
    <w:p>
      <w:pPr>
        <w:pStyle w:val="TextBody"/>
        <w:ind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hanging="0"/>
        <w:rPr>
          <w:sz w:val="26"/>
          <w:szCs w:val="28"/>
        </w:rPr>
      </w:pPr>
      <w:r>
        <w:rPr>
          <w:sz w:val="26"/>
          <w:szCs w:val="28"/>
        </w:rPr>
        <w:t>Итого на реализацию программы на 2011 год  из средств бюджета муниципального образования  г. Сорск-500 тысяч рублей.</w:t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hanging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7. ОЦЕНКА ЭФФЕКТИВНОСТИ </w:t>
      </w:r>
    </w:p>
    <w:p>
      <w:pPr>
        <w:pStyle w:val="TextBody"/>
        <w:widowControl w:val="false"/>
        <w:ind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rPr>
          <w:sz w:val="26"/>
          <w:szCs w:val="28"/>
        </w:rPr>
      </w:pPr>
      <w:r>
        <w:rPr>
          <w:sz w:val="26"/>
          <w:szCs w:val="28"/>
        </w:rPr>
        <w:t>В результате реализации мероприятий программы:</w:t>
      </w:r>
    </w:p>
    <w:p>
      <w:pPr>
        <w:pStyle w:val="TextBody"/>
        <w:widowControl w:val="false"/>
        <w:ind w:hanging="0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Определится оценка улучшения защищенности людей от подтопления и затопления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зработается документация по обеспечению безопасности ГТС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пределится объем  для проведения работ: капитального ремонта, капитального строительства и реконструкции гидротехнического  соору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низится социальная напряженность населения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8. МЕХАНИЗМ РЕАЛИЗАЦИИ ПРОГРАММЫ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И ОРГАНИЗАЦИЯ КОНТРОЛЯ ЗА ЕЕ ИСПОЛНЕНИЕМ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щий контроль за выполнением программы осуществляет начальник отдела правового регулирования и управлением муниципальным имуществом, главный специалист сектора по делам ГО и Ч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усматривает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объемов финансирования, предусмотренных Программой,  заказчик готовит предложения по внесению изменений в перечень мероприятий Программы и сроки их исполн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widowControl w:val="false"/>
        <w:ind w:left="890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31"/>
        </w:tabs>
        <w:ind w:left="1531" w:hanging="39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b/>
      <w:color w:val="000000"/>
      <w:sz w:val="24"/>
      <w:lang w:val="ru-RU" w:bidi="ar-SA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Стиль1 Знак"/>
    <w:basedOn w:val="1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sz w:val="30"/>
    </w:rPr>
  </w:style>
  <w:style w:type="character" w:styleId="Style8">
    <w:name w:val="Название Знак"/>
    <w:basedOn w:val="Style5"/>
    <w:qFormat/>
    <w:rPr>
      <w:b/>
      <w:sz w:val="2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ind w:firstLine="72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Обычный (веб)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аголовок 3"/>
    <w:basedOn w:val="Normal"/>
    <w:next w:val="Normal"/>
    <w:qFormat/>
    <w:pPr>
      <w:keepNext w:val="true"/>
      <w:jc w:val="right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  <w:spacing w:before="240" w:after="120"/>
      <w:jc w:val="center"/>
    </w:pPr>
    <w:rPr>
      <w:b/>
      <w:kern w:val="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0">
    <w:name w:val="текст сноски"/>
    <w:basedOn w:val="Normal"/>
    <w:qFormat/>
    <w:pPr>
      <w:jc w:val="both"/>
    </w:pPr>
    <w:rPr>
      <w:sz w:val="3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ind w:left="720" w:firstLine="720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ind w:firstLine="708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Style11">
    <w:name w:val="Цитата"/>
    <w:basedOn w:val="Normal"/>
    <w:qFormat/>
    <w:pPr>
      <w:ind w:left="567" w:right="567" w:hanging="0"/>
      <w:jc w:val="both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Wingding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rFonts w:ascii="Arial" w:hAnsi="Arial" w:cs="Arial"/>
      <w:color w:val="333333"/>
      <w:sz w:val="18"/>
      <w:szCs w:val="18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 w:val="28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jc w:val="both"/>
    </w:pPr>
    <w:rPr>
      <w:sz w:val="24"/>
      <w:lang w:val="en-US"/>
    </w:rPr>
  </w:style>
  <w:style w:type="paragraph" w:styleId="23">
    <w:name w:val="Основной текст 23"/>
    <w:basedOn w:val="Normal"/>
    <w:qFormat/>
    <w:pPr>
      <w:spacing w:lineRule="auto" w:line="360"/>
      <w:ind w:firstLine="851"/>
      <w:jc w:val="both"/>
    </w:pPr>
    <w:rPr>
      <w:sz w:val="30"/>
    </w:rPr>
  </w:style>
  <w:style w:type="paragraph" w:styleId="61">
    <w:name w:val="çàãîëîâîê 6"/>
    <w:basedOn w:val="Normal"/>
    <w:next w:val="Normal"/>
    <w:qFormat/>
    <w:pPr>
      <w:keepNext w:val="true"/>
      <w:jc w:val="center"/>
    </w:pPr>
    <w:rPr>
      <w:sz w:val="24"/>
    </w:rPr>
  </w:style>
  <w:style w:type="paragraph" w:styleId="15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40:00Z</dcterms:created>
  <dc:creator>BaiguzovaEV</dc:creator>
  <dc:description/>
  <cp:keywords/>
  <dc:language>en-US</dc:language>
  <cp:lastModifiedBy>User</cp:lastModifiedBy>
  <cp:lastPrinted>2011-03-21T15:52:00Z</cp:lastPrinted>
  <dcterms:modified xsi:type="dcterms:W3CDTF">2011-03-31T08:57:00Z</dcterms:modified>
  <cp:revision>11</cp:revision>
  <dc:subject/>
  <dc:title>СОДЕРЖАНИЕ</dc:title>
</cp:coreProperties>
</file>