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24» ноября  2011 г.                   </w:t>
        <w:tab/>
        <w:tab/>
        <w:t xml:space="preserve">                                                      № 141 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МО г. Сорск от 18.11.2011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 xml:space="preserve">94-п «О прогнозном плане приват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орск на 2012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нести изменение в постановление администрации МО г. Сорск от 18.11.2011 года № 94-п  «О прогнозном плане приватизации имущества муниципального образования город Сорск на 2012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блицу муниципальное имущество, которое планируется приватизировать в 2012 году дополнить строкой 5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9"/>
        <w:gridCol w:w="2801"/>
        <w:gridCol w:w="1959"/>
        <w:gridCol w:w="16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е предприят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доход от приватизации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 (кварта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предприятие «Сорская аптека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Хакасия, г. Сорск, ул. Кирова 17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финансов и экономики администрации муниципального образования город Сорск учесть изменения в Прогнозном плане приватизации муниципального имущества муниципального образования город Сорск на 2012 год в Бюджете муниципального образования город Сорск на 2012 год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муниципального образования г. Сорск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</w:t>
        <w:tab/>
        <w:tab/>
        <w:tab/>
        <w:t xml:space="preserve">                                                В.Р. Михеев    </w:t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9:00Z</dcterms:created>
  <dc:creator>Anna</dc:creator>
  <dc:description/>
  <cp:keywords/>
  <dc:language>en-US</dc:language>
  <cp:lastModifiedBy>Saumi</cp:lastModifiedBy>
  <cp:lastPrinted>2011-11-24T16:09:00Z</cp:lastPrinted>
  <dcterms:modified xsi:type="dcterms:W3CDTF">2011-11-25T06:53:00Z</dcterms:modified>
  <cp:revision>22</cp:revision>
  <dc:subject/>
  <dc:title/>
</cp:coreProperties>
</file>