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5220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9.85pt" to="467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11 2011                                                                                            № 14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right="5934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оведении городского конкурса «Сказочный гор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6"/>
          <w:szCs w:val="26"/>
          <w:shd w:fill="FFFFFF" w:val="clear"/>
        </w:rPr>
        <w:t>В целях определения лучших дизайнерских решений и тенденций в новогоднем оформлении бюджетных учреждений, создания праздничной атмосферы, руководствуясь  Уставом муниципального образования город Сорск,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shd w:fill="FFFFFF" w:val="clear"/>
        </w:rPr>
        <w:t>1.Утвердить Положение о проведении городского конкурса «Сказочный город» (Приложение № 1).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.Утвердить состав конкурсной комиссии  (Приложение № 2)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shd w:fill="FFFFFF" w:val="clear"/>
        </w:rPr>
        <w:t>3.Опубликовать данное постановление в газете «Сорский молибден», разместить на официальном сайте в сети «Интернет».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Контроль исполнения настоящего постановления возложить на заместителя главы по социальным вопросам Шимель Т.С.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</w:p>
    <w:p>
      <w:pPr>
        <w:pStyle w:val="Style15"/>
        <w:spacing w:before="0" w:after="105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 </w:t>
      </w:r>
    </w:p>
    <w:p>
      <w:pPr>
        <w:pStyle w:val="Style15"/>
        <w:spacing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лава муниципального</w:t>
      </w:r>
    </w:p>
    <w:p>
      <w:pPr>
        <w:pStyle w:val="Style15"/>
        <w:spacing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бразования                                                                                              А.А.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sz w:val="26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30» 11  2011года № 1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городского кон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и условия проведения, порядок подведения итогов городского конкурса «Сказочный город» (далее - Конкур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ями Конкурса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праздничной атмосферы в муниципальном образовании город  Сорс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лучших дизайнерских решений и тенденций в новогоднем оформлении пред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офессионального уровня, расширение перечня дополнительных услуг, оказываемых населению, связанных с новогодними и рождественскими празд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нкурс считается объявленным с момента опубликования настоящего Положения в газете « Сорский молибде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участия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Конкурсе могут принять участие бюджетные учреждения, осуществляющие свою деятельность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Участники   Конкурса   должны   обеспечить   новогоднее   оформление  объ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20.12.201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оценки участников конкурса и работы конкурсной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ценка деятельности участников Конкурса проводится конкурсной комиссией 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. За период проведения Конкурса члены Комиссии осуществляют выезд на место участника Конкурса, без предварительного предупреждения, в период с 20.12.2011 по 23.12.2011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Члены Комиссии заполняют оценочный лист (Приложение)  по  20-балльной сис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оценочных листов членов Комиссии оформляется итоговый протокол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 итогам Конкурса  участникам присуждается первое, второе и  третье место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ритерии оценки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4.1. Критериями оценки  участников Конкурса являются:</w:t>
      </w:r>
    </w:p>
    <w:p>
      <w:pPr>
        <w:pStyle w:val="TextBodyIndent"/>
        <w:tabs>
          <w:tab w:val="clear" w:pos="708"/>
          <w:tab w:val="left" w:pos="-34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раздничное оформление фасада здания, прилегающей территории в том числе: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оформление витрин с использованием новогодней  и рождественской тематики, наличие подсветки в вечернее и ночное время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фигур Деда Мороза (Снегурочки или иных сказочных персонажей) на входе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снежных (ледяных) скульптур и композиций;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личие украшенной новогодней ели (еле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Награ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 Победители Конкурса награждаются дипломами   и ценными   приз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В рамках Конкурса, с учетом особого мнения Комиссии, могут быть учреждены специальные ценные пр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                    Т.С. Шимель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30» 11  2011года № 143-п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580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  <w:br/>
              <w:t xml:space="preserve">комисс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ель Татьяна Сидоровна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по социальным вопрос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катерина Андреевна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      </w:t>
              <w:br/>
              <w:t xml:space="preserve">комисс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атьяна Николаевна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 МО город С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ченко Анастасия Валерьевна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делам молодежи, культуре, спорту и туриз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Людмила Ивановна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 ЖКХ  администрации муниципального образования город Сорск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Любовь Леонтьевн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в области охраны труда администрации МО город Сорс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оведении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конкурс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казочный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родского  конкурса  </w:t>
      </w:r>
      <w:r>
        <w:rPr>
          <w:rFonts w:cs="Times New Roman" w:ascii="Times New Roman" w:hAnsi="Times New Roman"/>
          <w:b/>
          <w:sz w:val="26"/>
          <w:szCs w:val="26"/>
        </w:rPr>
        <w:t>«Новогодняя сказк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лен конкурсной комиссии: _______________________________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</w:r>
    </w:p>
    <w:tbl>
      <w:tblPr>
        <w:tblW w:w="15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391"/>
        <w:gridCol w:w="2993"/>
        <w:gridCol w:w="2307"/>
        <w:gridCol w:w="2405"/>
        <w:gridCol w:w="1392"/>
      </w:tblGrid>
      <w:tr>
        <w:trPr>
          <w:trHeight w:val="358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 конкурс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О.</w:t>
            </w:r>
          </w:p>
        </w:tc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и максимальное количество бал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70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ое оформление фасада здания, прилегающей территории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трин с использованием новогодней  и рождественской тематики, наличие подсветки в вечернее и ночное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игур Деда Мороза (Снегурочки или иных сказочных персонажей) на вход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нежных (ледяных) скульптур  и компози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крашенной новогодней ели (еле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до 2 баллов)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обое мнение: ___________________________________________________________________________________________________________                ____________________________________________________________________________________________________________                           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 члена конкурсной комиссии: ______________________</w:t>
      </w:r>
    </w:p>
    <w:sectPr>
      <w:type w:val="nextPage"/>
      <w:pgSz w:orient="landscape" w:w="16838" w:h="11906"/>
      <w:pgMar w:left="1134" w:right="39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19:00Z</dcterms:created>
  <dc:creator>Ауструмс</dc:creator>
  <dc:description/>
  <cp:keywords/>
  <dc:language>en-US</dc:language>
  <cp:lastModifiedBy>User</cp:lastModifiedBy>
  <cp:lastPrinted>2011-11-30T13:12:00Z</cp:lastPrinted>
  <dcterms:modified xsi:type="dcterms:W3CDTF">2011-12-06T02:19:00Z</dcterms:modified>
  <cp:revision>2</cp:revision>
  <dc:subject/>
  <dc:title/>
</cp:coreProperties>
</file>