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430</wp:posOffset>
                </wp:positionH>
                <wp:positionV relativeFrom="paragraph">
                  <wp:posOffset>1511300</wp:posOffset>
                </wp:positionV>
                <wp:extent cx="574484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9pt,119pt" to="463.2pt,11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08250</wp:posOffset>
            </wp:positionH>
            <wp:positionV relativeFrom="paragraph">
              <wp:posOffset>-20955</wp:posOffset>
            </wp:positionV>
            <wp:extent cx="647700" cy="81470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01980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7.4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2500</wp:posOffset>
                </wp:positionH>
                <wp:positionV relativeFrom="paragraph">
                  <wp:posOffset>601980</wp:posOffset>
                </wp:positionV>
                <wp:extent cx="2406015" cy="8839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8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9.6pt;mso-wrap-distance-left:9.05pt;mso-wrap-distance-right:9.05pt;mso-wrap-distance-top:0pt;mso-wrap-distance-bottom:0pt;margin-top:47.4pt;mso-position-vertical-relative:text;margin-left:2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« 05 » апреля  2011 г.                                                                № 144 -п.</w:t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О проведении призыва граждан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984-1993 годов рождения на военную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у  в апреле - июле  2011 год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Конституции Российской Федерации, Федерального Закона Российской Федерации от 28 марта 1998г. № 53-ФЗ «О воинской обязанности и военной службе», постановления Правительства Российской Федерации от 11 ноября 2006 г .№ 663 «Об утверждении положения о призыве на военную службу граждан Российской Федерации», статьями 3,12,13,14 Федерального закона от 25 июля 2002 года № 113-ФЗ «Об альтернативной службе» и Постановления Председателя Правительства Республики Хакасия № 13-пп от 29.03.2011 года «О проведении призыва граждан 1993-1984 годов рождения на военную службу в апреле-июле 2011 года», Устава муниципального образования город Сорск,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ТАНОВЛЯЮ: </w:t>
      </w:r>
    </w:p>
    <w:p>
      <w:pPr>
        <w:pStyle w:val="Normal"/>
        <w:ind w:left="142" w:firstLine="57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1.Призывную комиссию провести в городе Сорске в помещении государственного образовательного учреждения начального профессионального обучения «Профессиональное училище №12» города Сорс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Рекомендавать заместителю директора учебно-производственной работы государственного образовательного учреждения начального профессионального образования «Профессиональное училище № 12» города Сорска Татарниковой Татьяне Федоровне выделить помещение для проведения призывной комиссии в период с  7 по 8 апреля 2011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3.Главному врачу муниципального учреждения здравоохранения «Сорская городская больница» Харланову Николаю Иванович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снастить медицинскими инструментами  место проведения призывной медицинской  комисс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для медицинского освидетельствования призывников, призываемых на военную службу, выделить медицинских специалистов в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рача-терапевта                             Лехтарович Н.И. (дублер Азимова Г.С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рача-стоматолога                         Федорова И.В. (дублер Селянская Р.Ю.)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рача-хирурга</w:t>
        <w:tab/>
        <w:tab/>
        <w:tab/>
        <w:t xml:space="preserve">        Старостин О.Г. (дублер Шарафутдинов Р.Ш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рача-невролога                             Харланов Н.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рача-окулиста</w:t>
        <w:tab/>
        <w:tab/>
        <w:tab/>
        <w:t xml:space="preserve">         Асанов А.С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редних медицинских работников 3 человека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назначить специалистов и определить дни для забора анализов - крови ВИЧ и </w:t>
      </w:r>
      <w:r>
        <w:rPr>
          <w:sz w:val="26"/>
          <w:szCs w:val="26"/>
          <w:lang w:val="en-US"/>
        </w:rPr>
        <w:t>RW</w:t>
      </w:r>
      <w:r>
        <w:rPr>
          <w:sz w:val="26"/>
          <w:szCs w:val="26"/>
        </w:rPr>
        <w:t>, группы крови и резуса фактора (для призывников, которым не было определено при диспансеризации), общего анализа мочи, крови, проведения ЭКГ и флюорографии грудной клетки  у призывник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с 1 апреля по 15 июля 2011 года обеспечить внеочередное обследование и лечение призывников по направлению отдела военного комиссариата Республики Хакасия по Усть-Абаканскому и Алтайскому районам;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до 7 апреля  2011 г. передать в военный комиссариат района из лечебных  учреждений города Сорска отработанные индивидуальные карты Ф-025 и Ф-25 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-У,  выписки из истории болезни на всех призывников, призываемых на военную службу.</w:t>
      </w:r>
    </w:p>
    <w:p>
      <w:pPr>
        <w:pStyle w:val="TextBody"/>
        <w:ind w:firstLine="720"/>
        <w:rPr/>
      </w:pPr>
      <w:r>
        <w:rPr>
          <w:sz w:val="26"/>
          <w:szCs w:val="26"/>
        </w:rPr>
        <w:t>4.Оповещение граждан о явке  на мероприятия,  связанные с призывом на военную службу, производить повестками отдела военного комиссариата республики Хакасия по Усть-Абаканскому и Алтайскому  районам (форма №22). Вручение повесток гражданам, подлежащих призыву на военную службу,  производить через отдел военно-учетного стола администрации  муниципального образования город Сорск и отделы кадров предприятий, организаций и учреждений путем вручения под роспись лично призывник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На основании статьи 4 пункта 1 Закона Российской Федерации «О воинской обязанности и военной службе» руководителям предприятий, организаций,  независимо от форм собственност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время, необходимое для проведения призывной комиссии, освободить призывников от работы, учебы, а находящихся в отпусках и командировках отозвать и обеспечить явку на  призывную медицинскую комиссию  в сроки, указанные в повестка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.В соответствии со статьей 4 пунктом 3 Закона Российской Федерации от 28.03.1998г. №53-ФЗ, совместной инструкцией  Министерства Обороны Российской Федерации и Министерства Внутренних Дел №118/218 от 04.03.2000г. рекомендовать начальнику отдела внутренних дел по городу  Сорску  Климкину Сергею Александровичу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для обеспечения правопорядка и исключения правонарушений во время призыва на призывном пункте выделить сотрудника милиции  7, 8 апреля 2011года с 10-00 до 16-00 час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осуществлять оповещение и розыск призывников, уклоняющихся от призыва,   задерживать их в принудительном порядке, доставлять на призывную комисс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 направляемые в отдел внутренних дел персональные запросы на призывников,  уклоняющихся от призыва, своевременно предоставлять в военный комиссариат все  сведения и  результаты проделанной  работы по розыск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 xml:space="preserve">7.Назначить Болотову Раису Александровну ответственной за доставку призывников на призывной пункт;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-организовать торжественные проводы призывников, отправляемых в войск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8.Во исполнение статьи 5 пункта 2 Закона Российской Федерации «О воинской обязанности и военной службе» сохранить за лицами, участвующими в мероприятиях по обеспечению гражданами воинской обязанности  (членами призывной комиссии) на время участия в указанных мероприятиях по месту их постоянной работы среднемесячный заработ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Настоящее  постановление опубликовать в газете «Сорский молибден».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0.Контроль за исполнением постановления возложить на  заместителя   главы муниципального образования  по социальным вопроса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 образования                                                              А.А.Жуков                                      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9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6:08:00Z</dcterms:created>
  <dc:creator>ВУС</dc:creator>
  <dc:description/>
  <cp:keywords/>
  <dc:language>en-US</dc:language>
  <cp:lastModifiedBy>ВУС</cp:lastModifiedBy>
  <dcterms:modified xsi:type="dcterms:W3CDTF">2011-05-13T06:09:00Z</dcterms:modified>
  <cp:revision>3</cp:revision>
  <dc:subject/>
  <dc:title/>
</cp:coreProperties>
</file>