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59055</wp:posOffset>
                </wp:positionV>
                <wp:extent cx="244475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 паз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65.25pt;mso-wrap-distance-left:9.05pt;mso-wrap-distance-right:9.05pt;mso-wrap-distance-top:0pt;mso-wrap-distance-bottom:0pt;margin-top:4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 паз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2.04.2011 г.</w:t>
        <w:tab/>
        <w:tab/>
        <w:tab/>
        <w:tab/>
        <w:tab/>
        <w:t xml:space="preserve">               №154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двухмесячника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благоустройству и озеленению территории</w:t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необходимостью проведения работ по благоустройству, озеленению, улучшению санитарного и архитектурного оформления города, учитывая накопленный в предыдущие годы опыт традиционного массового проведения благоустроительных работ,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сти двухмесячник по благоустройству, озеленению, улучшению санитарного и архитектурно-художественного состояния города и населенных пунктов Сорский Подхоз, посёлок станция Ербинская в два этап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вый этап – с 12.04.2011 года по 12.05.2011 год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торой этап – с 12.09.2011 года по 12.10.2011 года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ю организации Сорский филиал ГУП РХ “Хакресводоканал” (Павлову Е.А.): взять под особый контроль работу по санитарной очистке мусоросборных площадок по городу Сорску (по согласованию), рассмотреть возможность предоставления техники для вывоза мусора с территории МО город Сорск (по согласованию)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организации ООО Управляющая компания “ЖЭУ-3” (Бочарову М.В.): взять под особый контроль работу по санитарной очистке придомовых территорий (по согласованию), организовать сбор и вывоз мусора от придомовых территорий (по согласованию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выполняющей муниципальный заказ на выполнение работ по благоустройству, санитарному содержанию, уборке территории и озеленению города Сорска неукоснительно соблюдать условия технического задания муниципального заказ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ООО “Сорский ГОК” завести песок на детские площадки, землю на клумбы по заявкам жителей города (по согласованию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ЗАО “Карат ЦМ” завести песок, землю по заявкам муниципальных образовательных учреждений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с 15.04.2011 г. по 17.04.2011 г. и с 16.09.2011 г. по 18.09.2011 года провести общегородской субботник по благоустройству и санитарной очистке территории муниципального образования город Сорск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стоянно действующую комиссию для координации работ связанных с подготовкой и проведением работ по благоустройству, озеленению и санитарной очистке города (Приложение №1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по закреплению и уборке территории за предприятиями и учреждениями города (Приложение №2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ям предприятий и организаций всех форм собственности рекомендова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нять участие в двухмесячнике по благоустройству города;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ть должный уровень санитарного состояния закреплённых за предприятиями и прилегающих к ним территорий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нять участие в общегородском субботнике по наведению порядка на территории муниципального образования город Сорск;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ыскать материальные и финансовые средства для проведения работ по благоустройств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у образования (Борисова Т. Н.), обеспечить активное участие учащихся в проведении двухмесячни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выполнением настоящего постановления возложить на первого заместителя главы муниципального образования город Сорск.                                                           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         А.А. Жуко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 Сорск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12.04.2011 г. № 154-п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роведению двухмесячника по благоустройству,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зеленению, улучшению санитарного и архитектурно художественного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формления муниципального образования город Сорск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Михеев В.Р. – председатель комиссии по проведению двухмесячника по благоустройству, озеленению, улучшению санитарного и архитектурно- художественного оформления муниципального образования город Сорск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имель Т.С. – заместитель председателя комиссии по проведению двухмесячника по благоустройству, озеленению, улучшению санитарного и архитектурно- художественного оформления муниципального образования город Сорск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Сафонов К.А. – секретарь комиссии по проведению двухмесячника по благоустройству, озеленению, улучшению санитарного и архитектурно-художественного оформления муниципального образования город Сорск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Павлов Евгений Анатольевич – Сорский филиал ГУП РХ “Хакресводоканал” (по согласованию)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Бочаров Михаил Владимирович – руководитель организации ООО Управляющая компания “ЖЭУ-3” (по согласованию)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Добров Николай Александрович – староста посёлка-станции Ербинская;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Борисова Татьяна Николаевна – начальник ОО администрации МО город Сорск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Харланов Николай Иванович – главный врач МУЗ “Сорская городская больница”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Войнова Татьяна Леонидовна – директор МПТП “Прогресс”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Цыбин Максим Александрович – директор МУП “ТеплоСервис”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уцыган Иван Степанович – главный диспетчер Управления ПТО ООО “Сорский ГОК” (по согласованию)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йдлиц Александр Альбертович– генеральный директор ЗАО “Карат ЦМ” (по согласованию);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right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 Сорск </w:t>
      </w:r>
    </w:p>
    <w:p>
      <w:pPr>
        <w:pStyle w:val="TextBody"/>
        <w:jc w:val="right"/>
        <w:rPr/>
      </w:pPr>
      <w:r>
        <w:rPr>
          <w:sz w:val="26"/>
          <w:szCs w:val="26"/>
        </w:rPr>
        <w:t>от 12.04.2011 г. № 154-п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закрепления участков города за предприятиями и городскими учреждениями,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наведения санитарного порядка на территории муниципального образования город Сорск с привлечением граждан, проживающих на указанных участках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917"/>
        <w:gridCol w:w="3463"/>
        <w:gridCol w:w="264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Границы закрепляемых участков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я аллея (вдоль улицы 50 лет Октября, от ЦКПП до центральной площади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“Сорский ГОК”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“СФМЗ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ая аллея (вдоль улицы 50 лет Октября, от центральной площади до 50 лет Октября 70), сквер район магазина “Угловой”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Карат-Ц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городского парка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ский филиал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П РХ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Хакресводоканал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округ здания Админист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омовые территор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Управляющая компания “ЖЭУ-3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открытого рынк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ТП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Прогресс</w:t>
            </w:r>
            <w:r>
              <w:rPr>
                <w:sz w:val="26"/>
                <w:szCs w:val="26"/>
                <w:lang w:val="en-US"/>
              </w:rPr>
              <w:t>”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Сорский рынок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ка, Больничный городок и прилегающие территории общего пользовани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</w:t>
            </w:r>
            <w:r>
              <w:rPr>
                <w:sz w:val="26"/>
                <w:szCs w:val="26"/>
                <w:lang w:val="en-US"/>
              </w:rPr>
              <w:t xml:space="preserve"> “</w:t>
            </w:r>
            <w:r>
              <w:rPr>
                <w:sz w:val="26"/>
                <w:szCs w:val="26"/>
              </w:rPr>
              <w:t>Сорская городская больница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школы №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“Сорская СОШ №3 – с УИОП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школы №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ОУ “Сорская СОШ №</w:t>
            </w:r>
            <w:r>
              <w:rPr>
                <w:sz w:val="26"/>
                <w:szCs w:val="26"/>
                <w:lang w:val="en-US"/>
              </w:rPr>
              <w:t>1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школы №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“Сорская СОШ №2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школы №4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бинская ООШ №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детсадов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У гор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 прилегающие к индивидуальным объектам (магазинам, киоскам) в радиусе 25 метров от границ объект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предпринимател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п. Сорский Подхоз, п-ст. Ербинская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а, местные жител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sz w:val="26"/>
          <w:szCs w:val="26"/>
        </w:rPr>
        <w:t>Примечание: кроме указанных участков, все предприятия, учреждения и общественные организации, убирают свои территории и прилегающие территории общего пользования (исключая улично-дорожную сеть)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2:12:00Z</dcterms:created>
  <dc:creator>SASHA RU</dc:creator>
  <dc:description/>
  <cp:keywords/>
  <dc:language>en-US</dc:language>
  <cp:lastModifiedBy>User</cp:lastModifiedBy>
  <cp:lastPrinted>2011-04-11T11:39:00Z</cp:lastPrinted>
  <dcterms:modified xsi:type="dcterms:W3CDTF">2011-04-14T07:50:00Z</dcterms:modified>
  <cp:revision>103</cp:revision>
  <dc:subject/>
  <dc:title/>
</cp:coreProperties>
</file>