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-71628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-56.4pt" to="426.2pt,-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0</wp:posOffset>
                </wp:positionH>
                <wp:positionV relativeFrom="paragraph">
                  <wp:posOffset>-64960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-51.15pt" to="475.45pt,-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647065" cy="814070"/>
            <wp:effectExtent l="0" t="0" r="0" b="0"/>
            <wp:wrapNone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04775</wp:posOffset>
                </wp:positionV>
                <wp:extent cx="2519680" cy="1007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8.2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5727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55pt" to="468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lang w:val="en-US"/>
        </w:rPr>
        <w:t>08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lang w:val="en-US"/>
        </w:rPr>
        <w:t>12</w:t>
      </w:r>
      <w:r>
        <w:rPr>
          <w:rFonts w:cs="Times New Roman" w:ascii="Times New Roman" w:hAnsi="Times New Roman"/>
          <w:sz w:val="26"/>
          <w:szCs w:val="26"/>
        </w:rPr>
        <w:t>__2011 г.</w:t>
        <w:tab/>
        <w:tab/>
        <w:tab/>
        <w:tab/>
        <w:tab/>
        <w:t xml:space="preserve">                                    №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158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24-п от 05.04.2010 года «Об утверждении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целевой программы «Комплексное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 коммунальной инфраструктуры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муниципального образования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эффективной реализации на территории муниципального образования город Сорск мероприятий, определенных распоряжением Правительства Российской Федерации от 02.02.2010 года № 102-р “Об утверждении Концепции федеральной целевой программы “Комплексная программа модернизации и реформирования жилищно-коммунального хозяйства на 2010-2020 годы””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главы муниципального образования город Сорск № 124-п от 05.04.2010 года «Об утверждении муниципальной целевой программы «Комплексное развитие систем коммунальной инфраструктуры территории муниципального образования город Сорск»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рограмму в разделе «Ресурсное обеспечение» словами: Субсидии предоставляются в порядке, установленном Администрацией муниципального образования город Сорск.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нить постановление администрации от 15.11.2011 № 110-п «О внесении изменений в постановление  № 124-п от 05.04.2010 года «об утверждении муниципальной целевой программы «Комплексное развитие систем коммунальной инфраструктуры территории муниципального образования город Сорск»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ближайшем номере газеты “Сорский молибден”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муниципальной целевой программой «Комплексное развитие систем коммунальной инфраструктуры территории муниципального образования город Сорск» возложить на первого заместителя главы муниципального образования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         А.А. Жуков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00:00Z</dcterms:created>
  <dc:creator>Учет</dc:creator>
  <dc:description/>
  <cp:keywords/>
  <dc:language>en-US</dc:language>
  <cp:lastModifiedBy>2</cp:lastModifiedBy>
  <cp:lastPrinted>2011-12-13T14:32:00Z</cp:lastPrinted>
  <dcterms:modified xsi:type="dcterms:W3CDTF">2011-12-14T04:48:00Z</dcterms:modified>
  <cp:revision>6</cp:revision>
  <dc:subject/>
  <dc:title/>
</cp:coreProperties>
</file>