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71628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-56.4pt" to="426.2pt,-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-64960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51.15pt" to="475.45pt,-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3700</wp:posOffset>
            </wp:positionH>
            <wp:positionV relativeFrom="paragraph">
              <wp:posOffset>114300</wp:posOffset>
            </wp:positionV>
            <wp:extent cx="647065" cy="814070"/>
            <wp:effectExtent l="0" t="0" r="0" b="0"/>
            <wp:wrapNone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80340</wp:posOffset>
                </wp:positionV>
                <wp:extent cx="2381250" cy="1256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4.2pt;mso-position-vertical-relative:text;margin-left: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300</wp:posOffset>
                </wp:positionH>
                <wp:positionV relativeFrom="paragraph">
                  <wp:posOffset>104775</wp:posOffset>
                </wp:positionV>
                <wp:extent cx="2519680" cy="1007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8.25pt;mso-position-vertical-relative:text;margin-left:3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08585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8.55pt" to="49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lang w:val="en-US"/>
        </w:rPr>
        <w:t>08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lang w:val="en-US"/>
        </w:rPr>
        <w:t>12</w:t>
      </w:r>
      <w:r>
        <w:rPr>
          <w:rFonts w:cs="Times New Roman" w:ascii="Times New Roman" w:hAnsi="Times New Roman"/>
          <w:sz w:val="26"/>
          <w:szCs w:val="26"/>
        </w:rPr>
        <w:t>_2011 г.</w:t>
        <w:tab/>
        <w:tab/>
        <w:tab/>
        <w:tab/>
        <w:tab/>
        <w:t xml:space="preserve">                                №_</w:t>
      </w:r>
      <w:r>
        <w:rPr>
          <w:rFonts w:cs="Times New Roman" w:ascii="Times New Roman" w:hAnsi="Times New Roman"/>
          <w:sz w:val="26"/>
          <w:szCs w:val="26"/>
          <w:lang w:val="en-US"/>
        </w:rPr>
        <w:t>159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распределения и предоставления субсидий из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реализацию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программы «Комплексн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 коммун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раструктуры территории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Главы муниципального образования город Сорск от 19.10.2011 г. № 493-п «О внесении изменений в постановление № 124-п от 05.04.2010 года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, на основании решения Совета депутатов города Сорска от 21.12.2010 N 504 «О бюджете муниципального образования город Сорск на 2011 год» (с изменениями), руководствуясь статьей 27 Устава муниципального образования город Сорск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орядок предоставления субсидий юридическим лицам на возмещение затрат по капитальному ремонту систем коммунальной инфраструктуры муниципальной собственности (приложение 1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Утвердить форму заявки в рамках муниципальной целевой программы «Комплексное развитие систем коммунальной инфраструктуры территории муниципального образования город Сорск» на получение Субсидий юридическими лицами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проведения отбора юридических лиц, осуществляющих эксплуатацию систем коммунальной инфраструктуры муниципальной собственности, при предоставлении и распределении субсидий из бюджета муниципального образования город Сорск в 2011 году юридическим лицам на возмещение затрат по капитальному ремонту систем коммунальной инфраструктуры муниципальной собственности (далее – Субсидии) в рамках реализации муниципальной целевой программы «Комплексное развитие систем коммунальной инфраструктуры территории муниципального образования город Сорск», установить срок подачи заявок юридическими лицами до 1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абря 201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стить настоящее Постановление в сети Интернет и организовать прием и анализ заявок Управлением ЖКХ администрац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постановления возложить на первого заместител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                                                                                                                А.А. Жу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      »_______________ 2011 г. № _____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субсидий юридическим лицам на возмещение затрат по капитальному ремонту систем коммунальной инфраструктур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регулирует условия и порядок предоставления и использования субсидий из бюджета муниципального образования г. Сорск а так же возмещение юридическим лицам, затрат по капитальному ремонту систем коммунальной инфраструктур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убсидии на возмещение затрат по проведению капитального ремонта систем коммунальной инфраструктуры муниципальной собственности (далее – субсидии) предоставляются за счет средств бюджета муниципального образования г.Сорск (далее – местный бюджет) юридическим лицам (далее – получатели субсид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указанных в пункте 1.2 настоящего Порядка средств местного бюджета является Администрац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. Сорск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в целях возмещения затрат юридическим лицам на капитальный ремонт систем коммунальной инфраструктуры муниципальной собственност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ктов водоснаб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тей водопров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тей тепл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ов и сетей электр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убсидии предоставляются юридическим лицам, определенным по результатам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Субсидии предоставляются в пределах средств, предусмотренных в местном бюджете на указанны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Субсидия предоставляется на условиях безвозмездности, безвозвратности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Порядок отбора юридических лиц дл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Управление ЖКХ администрации МО г. Сорск на основании постановления определяет сроки и порядок проведения отбора, формы заявок юридических л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е подлежат заявки, представленные в срок по установл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Управление ЖКХ администрации МО г. Сорск осуществляет сбор представленных заявок и отбор юридических лиц, претендующих на получени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на предоставление субсидии должны удовлетворять следующим требованиям: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и указанной в документах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ты и правильности оформления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отборе, для предоставления субсидий допускаются юридические лица, осуществляющие эксплуатацию систем коммунальной инфраструктур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Требования, предъявляемые к юридическому лиц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юридическое лицо не должно находиться в состоянии ликвидации, банкротства или приостановления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имущество юридического лица не должен быть наложен арест или обращено взыскание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юридическое лицо не должно иметь просроченной задолженности по ранее предоставленным ему бюджетным средствам на возвратной и возмездной осно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Отбор на получение субсидий осуществляется по следующим критер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юридическое лицо осуществляет эксплуатацию объектов коммунальной инфраструктуры муниципальной собственности, по которым выполнен капитальный ремо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личина износа объектов коммунальной инфраструктуры муниципальной собственности, по которым выполнен капитальный ремонт - не менее 6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предоставляются юридическим лицам, отобранным для получения субсидий, при соблюдении им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ы коммунальной инфраструктуры переданы по долгосрочным договорам безвозмездного пользования на срок более трех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осроченной задолженности по выплате заработной пла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согласование с Управлением ЖКХ администрации МО г. Сорск перечня объектов, по которому осуществляется капитальный ремонт систем коммунальной инфраструктуры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- фактическое пообъектное выполнение капитального ремонта систем коммунальной инфраструктуры муниципальной собственности в текущем финансовом году, в соответствии с перечн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Юридическим лицам получившим субсидии необходимо предоставить отчет об использовании субсидий ( приложение № 4 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Субсидии предоставляются юридическому лицу на основании соглашения, заключенного между Администрацией МО г. Сорск и получателем субсид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явки на получение субсидий представляются получателем субсидии в Управление ЖКХ администрации МО г. Сорск пообъектно, по факту выполненных работ систем коммунальной инфраструктуры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4.3. К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е</w:t>
        </w:r>
      </w:hyperlink>
      <w:r>
        <w:rPr>
          <w:rFonts w:cs="Times New Roman" w:ascii="Times New Roman" w:hAnsi="Times New Roman"/>
          <w:sz w:val="26"/>
          <w:szCs w:val="26"/>
        </w:rPr>
        <w:t>, представляемой в Управление ЖКХ администрации МО г. Сорск по форме, утвержденной постановлением, (приложение 1 ) прилаг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ка из бухгалтерии юридического лица об отсутствии просроченной задолженности по заработной плате и по ранее предоставленным ему бюджетным средствам на возвратной и возмездной основ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и договоров по эксплуатации объектов коммунальной инфраструктуры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фактические расходы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, если капитальный ремонт объекта коммунальной инфраструктуры муниципальной собственности выполнен с привлечением подрядной организации, к заявке прилагаются: копии договоров подряда, дефектных ведомостей, сметных расчетов, справок формы № КС-2 (акт приемки выполненных работ, определяющего объемы и стоимость выполненных работ), № КС-3 (справки о стоимости выполненных работ и затрат), платежных поручений на оплату выполненных рабо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работ по капитальному ремонту объекта коммунальной инфраструктуры муниципальной собственности непосредственно юридическим лицом, к заявке прилагаются: копии дефектных ведомостей, договоров купли–продажи, счетов–фактур, накладных, платежных поручений на оплату выполненных работ и (или) приобретенного оборудования, нарядов, актов опробования оборудования, допусков оборудования в работ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4. Управление ЖКХ администрации МО г. Сорск в течение 10 рабочих дней с даты получения заявки осуществляет проверку полноты и правильности оформления представленных документов и принимает решение о предоставлении юридическому лицу субсидий за выполненный объем работ по объекту коммунальной инфраструктуры или об отказе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5.Основания принятия решения об отказе в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есоответствие требованиям пунктов 2.3, 2.4, 3.1 настоящих Прави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недостоверной информации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6. Заявки, представленные не по установленной форме, с приложением неполного пакета документов, рассмотрению не подлежат и возвращаются в течение двух рабочих дней с момента представления. Юридическое лицо имеет право повторно подать документы в Управление ЖКХ администрации МО г. Сорск в течение 7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В случае, если получателем субсидий нарушены условия предоставления субсидий, указанные средства подлежат взысканию в доход местного бюджета, в течение 15 рабочих дней со дня получения письменного требования о возврате данных сумм,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Управление ЖКХ администрации МО г. Сорск в течение пяти календарных дней с момента выявления нецелевого использования субсидий и нарушения организацией условий предоставления субсидий направляет организации требование о возврате субсидий в бюджет муниципального образования г. С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о возврате субсидий в случае ее нецелевого использования и нарушения условий, установленных при предоставлении субсидий, должно быть исполнено организацией в течение 10 календарных дней с момента получения указанного треб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8. Решение о предоставлении субсидии может быть приостановлено или отозвано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банкротства, реорганизации получателя субсидии или подрядной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епредоставления отчетности и документов, установленных Договоро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ецелевого использования получателем субсидии средств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исполнения или ненадлежащего исполнения получателем субсидии обязательств, предусмотренных соглашением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правка юридического лица о том, что юридическое лицо не находится в состоянии ликвидации, банкротства или приостановления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юридического лица о том, что на имущество юридического лица  не наложен арест или обращено взыска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 Критерии дисквалификации юридических лиц претендующих на получение субсидий из бюджета муниципального образования город Сорск в 2011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Юридические лица, подавшие в Управление ЖКХ администрации МО г. Сорск заявки на получение субсидий из бюджета муниципального образования город Сорск в 2011 году дисквалифицируются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ахождение юридического лица в состоянии ликвидации, банкротства или приостановления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а имущество юридического лица  наложен арест или обращено взыскание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аличие у юридического лица просроченной задолженности по ранее предоставленным ему бюджетным средствам на возвратной и возмездной основ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 основании постановления, определившего Получателя субсидии, Управление ЖКХ администрации МО г. Сорск заключает с ним Договор на предоставление субсидии (приложение N 3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                                                                                В.Р. Мих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«__» декабря 2011 №___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разования г. С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.А. Жуков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предоставление в 2011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убсидий из  бюджета муниципального образования город Сорск в рамках муниципальной целевой программы «Комплексное развитие систем коммунальной инфраструктуры территории муниципального образования город Сорск» по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>Направляем Вам Заявку на предоставление субсидий из  бюджета муниципального образования город Сорск на реализацию в 2011 году мероприятий по капитальному ремонту систем коммунальной инфраструктуры муниципальной собственности в размере 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мероприятий  планируется выполнить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268"/>
        <w:gridCol w:w="2126"/>
        <w:gridCol w:w="1985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бъекта коммунальной инфраструкт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а коммунальной инфраструк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капитального ремо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ализации мероприятия всего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ей заявкой подтверждаем, что  юридическим лицом эксплуатация объектов коммунальной инфраструктуры муниципальной собственности осуществляется на основании договоров безвозмездно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еличина износа объектов коммунальной инфраструктуры муниципальной собственности, по которым выполнен капитальный ремонт, - не менее 6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________________________  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одпись)                   </w:t>
        <w:tab/>
        <w:tab/>
        <w:t>(ФИО)</w:t>
        <w:tab/>
        <w:tab/>
        <w:tab/>
        <w:tab/>
        <w:tab/>
        <w:tab/>
        <w:tab/>
        <w:tab/>
        <w:tab/>
        <w:t xml:space="preserve">        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» __________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                В.Р. Мих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«__» декабря 2011 №___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й на возмещение затрат по капитальному ремонту систем коммунальной инфраструктуры территор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Cорск</w:t>
        <w:tab/>
        <w:tab/>
        <w:tab/>
        <w:tab/>
        <w:tab/>
        <w:tab/>
        <w:tab/>
        <w:tab/>
        <w:tab/>
        <w:t>«___»_____201_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г. Сорск,  именуемое в дальнейшем «Администрация МО г. Сорск» в лице Главы муниципального образования г. Сорск_____________________________________, действующего на основании Устава муниципального образования г. Сорск, с одной стороны, и 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"Получатель",  в лице</w:t>
        <w:tab/>
        <w:t>,______________________ действующего на основании ______________________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1. Администрация МО г. Сорск осуществляет предоставление Получателю субсидий из бюджета муниципального образования г. Сорск на безвозмездной и безвозвратной основе в целях возмещения затрат по капитальному ремонту систем коммунальной инфраструктуры, а именно: ________________________________________________________________(далее - объек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м и порядок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1.Размер предоставляемых    Получателю субсидий    из бюджета муниципального образования г. Сорск составляет______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2. Администрация МО г. Сорск осуществляет предоставление субсидий путем перечисления средств на отдельный счет, открытый Получателем в банке, в течение 5дней с момента(заключения настоящего Договора, подписания акта приемки выполненных работ и т.д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Получатель обяз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1.1.Использовать выделенные в соответствии с настоящим Договором денежные средства строго на указанные в п.1.1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1.2.Обеспечить в ходе выполнения работ применение материалов и конструктивных элементов, соответствующих требованиям нормативной документации на проведение данных видов работ и имеющих паспорта и сертификаты соответ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1.3.Обеспечить выполнение работ, предусмотренных п. 1.1 настоящего Договора,  в соответствии с действующими нормами и правил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1.4.В срок до_________ предоставить в Администрацию МО г. Сорск отчет об использова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г. Сорск вправе осуществлять контроль за ходом, качеством и сроками выполнения работ,   а также за целевым использованием средств субсидий. Администрация МО г. Сорск обязана производить перечисление субсидий в соответствии с разделом 2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Получателем условий, предусмотренных настоящим Договором (в том числе использования средств субсидий не по назначению, неисполнения сроков, указанных в п. 3.1.4). Получатель возмещает в Администрацию МО г. Сорск денежные средства,  предусмотренные в п.  2.1, 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Дополнительны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поры, возникающие при исполнении настоящего Договора, решаются в порядке,  установленно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се изменения и дополнения к условиям настоящего Договора оформляются дополнительными соглашениями по взаимному согласию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о дня его подписания и действует до полного выполнения Сторонами свои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асторжение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может быть расторгнут по соглашению Сторон в письменном виде, что оформляется дополнительным соглашением к Договор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может быть расторгнут Администрация МО г. Сорск в одностороннем порядке в случае нарушения Получателем п. п. 3.1.1, 3.1.3 с применением последствий,  предусмотренных в п.  4.1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1. Договор вступает в силу и становится обязательным для Сторон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2. Договор заканчивает свое действие по мере исполнения Сторонами обязательств по Договор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 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                В.Р. Мих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«__» декабря 2011 №___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именование получателя субсиди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полный юридический адрес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.И.О.  ответственного лиц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ьзовании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__»________20___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«____»_______20___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лучено, всего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 рублей, копе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з них использовано, всего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 рублей, копе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ок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  рублей, копе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2090"/>
        <w:gridCol w:w="2707"/>
        <w:gridCol w:w="2021"/>
        <w:gridCol w:w="1123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рабо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нировано по смете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ило субсид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расходов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актов о приемке выполненных работ по форме КС-2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справок о стоимости выполненных работ и затрат по форме КС-3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дтверждаю,  что указанные в отчете сведения достовер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ь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/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                В.Р. Михее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 Сорск                                                                                                                  В.Р. Михе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rPr/>
      </w:pPr>
      <w:r>
        <w:rPr>
          <w:sz w:val="26"/>
          <w:szCs w:val="26"/>
        </w:rPr>
        <w:t>по финансовым и экономическим вопросам                                                   М.Н. Бондар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егулирования и управления</w:t>
      </w:r>
    </w:p>
    <w:p>
      <w:pPr>
        <w:pStyle w:val="TextBody"/>
        <w:rPr/>
      </w:pPr>
      <w:r>
        <w:rPr>
          <w:sz w:val="26"/>
          <w:szCs w:val="26"/>
        </w:rPr>
        <w:t>муниципальным имуществом                                                                             О.В. Шлапу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АЗОСЛАТЬ: в дело – 2 экз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сполнитель Дорошенко А.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2" w:right="851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8;n=33623;fld=134;dst=1000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34:00Z</dcterms:created>
  <dc:creator>SASHA RU</dc:creator>
  <dc:description/>
  <cp:keywords/>
  <dc:language>en-US</dc:language>
  <cp:lastModifiedBy>2</cp:lastModifiedBy>
  <cp:lastPrinted>2011-12-13T14:40:00Z</cp:lastPrinted>
  <dcterms:modified xsi:type="dcterms:W3CDTF">2011-12-14T04:48:00Z</dcterms:modified>
  <cp:revision>11</cp:revision>
  <dc:subject/>
  <dc:title/>
</cp:coreProperties>
</file>