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2.2011                                                                                                № 173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33147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Об утверждении целевой программы "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-2014 годы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8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80"/>
                        <w:rPr/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Об утверждении целевой программы "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-2014 годы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 w:tgtFrame="_blank">
        <w:r>
          <w:rPr>
            <w:rStyle w:val="InternetLink"/>
            <w:sz w:val="26"/>
            <w:szCs w:val="26"/>
          </w:rPr>
          <w:t>Федеральным законом от 06.10.2003 №131-ФЗ</w:t>
        </w:r>
      </w:hyperlink>
      <w:r>
        <w:rPr>
          <w:sz w:val="26"/>
          <w:szCs w:val="26"/>
        </w:rPr>
        <w:t xml:space="preserve"> "Об общих принципах организации местного самоуправления в Российской Федерации", руководствуясь статьей 27 Устава муниципального образования город Сорск, в целях повышения уровня благоустройства территор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целевую программу «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- 2014 годы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рилагается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постановление опубликовать в ближайшем номере газеты “Сорский молибден”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Контроль исполнения настоящего постановления возложить на первого заместителя главы муниципального образова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                                                                                            А.А. Жуков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А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 Сорск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73-п  от 15.12.2011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/>
      </w:pPr>
      <w:r>
        <w:rPr/>
        <w:t>«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 - 2014 годы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12. 2011 г. № 173-п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целевая программа «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 - 2014 годы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/>
            </w:pPr>
            <w:r>
              <w:rPr>
                <w:b w:val="false"/>
                <w:sz w:val="26"/>
                <w:szCs w:val="26"/>
              </w:rPr>
              <w:t>Муниципальная целевая программа «Капитальный ремонт и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на 2012 - 1214 год»  (далее -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становление Правительства РФ от 23 мая 2006 г. N 307 «О порядке предоставления коммунальных услуг граждана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b w:val="false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ЖКХ администрации МО город Сор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ители Программы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/>
            </w:pPr>
            <w:r>
              <w:rPr>
                <w:b w:val="false"/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Ц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Целью Программы является повышение уровня благоустройства дворовых территорий и проездов к дворовым территориям многоквартирных домов посредством доведения технико-эксплуатационного состояния асфальтовых покрытий к нормативным требованиям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b w:val="false"/>
                <w:sz w:val="26"/>
                <w:szCs w:val="26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ми Программы явля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домов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полнение капитального ремонта и ремонта проездов к дворовым территориям многоквартирных домов гор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- 2 014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рограммы составляет 58 5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ет средств бюджета МО город Сорск – 2 900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ет средств из федерального бюджета –55 600  тыс.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012 год: МБ -1 500 тыс.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ФБ - 28 500 тыс.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МБ - 700 тыс.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ФБ – 13 600 тыс.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МБ - 700 тыс. руб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ФБ – 13 500 тыс.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b w:val="false"/>
                <w:sz w:val="26"/>
                <w:szCs w:val="26"/>
              </w:rPr>
              <w:t>Перечень основных мероприятий Программ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этапное    проведение     комплексного благоустройства дворовых территорий</w:t>
            </w:r>
          </w:p>
          <w:p>
            <w:pPr>
              <w:pStyle w:val="Style14"/>
              <w:ind w:left="34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1. Ремонт площадей дворовых территорий многоквартирных домов и проездов к  дворовым территориям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pacing w:val="-1"/>
                <w:sz w:val="28"/>
                <w:szCs w:val="28"/>
              </w:rPr>
              <w:t>2. Увеличение доли комплексно благоустроенных дво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6"/>
                <w:szCs w:val="26"/>
              </w:rPr>
              <w:t>Реализация Программы позволит повысить уровень благоустройства территории города за счёт приведения технико-эксплуатационного состояния дворовых территорий и проездов к дворовым территориям многоквартирных домов к нормативным требованиям.</w:t>
            </w:r>
          </w:p>
        </w:tc>
      </w:tr>
      <w:tr>
        <w:trPr>
          <w:trHeight w:val="9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истема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нтроль за реализацией программы осуществляет Управление ЖКХ администрации муниципального образования город Сорск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1. Содержание проблемы и обоснование необходимости её решения программно-целевым метод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уществующем жилищном фонде на территории муниципального образования город Сорск объекты благоустройства дворов за многолетний период эксплуатации пришли в ветхое состояние и не отвечают в полной мере совреме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. Асфальтобетонное покрытие разрушается из-за несоблюдения сроков службы дорожных покрытий. Ветхое состояние асфальтобетонного покрытия объясняется тем, что в течение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воровые территории являются важнейшей составно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-эксплуатационного состояния асфальтовых покрытий дворовых территорий и проездов к дворовым территориям многоквартирных домов к норматив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менение программно-целевого метода при решении вышеуказанной проблемы обусловлено необходимостью комплексного подхода для достижения поставленной цели, обеспечивающего проведение мероприятий по разным направлениям благоустройства территории гор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ализ программных мероприятий позволяет сделать вывод об отсутствии значительных рисков при реализации Программ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2. 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ью Программы является повышение уровня благоустройства дворовых территорий и проездов к дворовым территориям многоквартирных домов посредством доведения технико-эксплуатационного состояния асфальтовых покрытий к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ыполнение капитального ремонта и ремонта дворовых территорий многоквартирных домов гор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апитального ремонта и ремонта проездов к дворовым территориям многоквартирных домов города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3. Перечень мероприяти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задач будет осуществлена за счёт выполнения следующих мероприятий настоящей Программ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и ремонт дворовых территорий многоквартирных домов города и проездов к ним. (Приложение №1,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выполнения программных мероприятий будут выполнены работы по ремонту и капитальному ремонту дворовых территорий и проездов к дворовым территориям многоквартирных домов с заменой асфальтовых покры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и источники финансирования данных мероприятий указаны в разделе 4 настоящей Программы. Исполнителем мероприятий Программы является Управление ЖКХ администрации муниципального образования города Сорска.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роприятия Программы реализуются за счет средств бюджета муниципального образования город Сорск и субсидий из федерального бюджета на ремонт дворовых территорий многоквартирных домов, проездов к дворовым территориям многоквартирных домов на территории муниципального образования город Сорск (далее - Субсид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ъем финансирования Программы составляет 58 500 тыс. рублей, в том чис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ород Сорск :2012год-1 500тыс. рублей;2013год-700 тыс. рублей;2014год-700 тыс. рубл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 – 2012 год -28 500 тыс. рублей.;2013 год- 13 600 тыс. рублей;2014 год-13 500 тыс. рублей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5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рамках действующего законодательства Российской Федерации, руководствуясь статьей 27 Устава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нтроль за реализацией Программы осуществляет первый  заместитель главы администрац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 осуществляется путем заключения муниципального контракта с организацией-исполнителем, отобранной в рамках Федерального закона от 21.07.2005 №94-ФЗ "О размещении заказов на поставки товаров, выполнение работ, оказание услуг для государственных и муниципальных нужд" путем проведения открытого аукциона в электронной фор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ёмка работ по благоустройству будет осуществляться комиссионно с участием представителей подрядной организации, а так же представителей Управления ЖКХ администрац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и дополнение мероприятий Программы осуществляется Управлением ЖКХ муниципального образования город Сорск путем внесения изменений в постановление администрации "Об утверждении целевой программы "Капитальный ремонт и ремонт дворовых территорий многоквартирных домов, проездов к дворовым территориям многоквартирных на территории муниципального образования город Сорск на 2012-2014 год "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эффективности реализаци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остановления Правительства РФ в рамках оценки эффективности реализации Программы осуществляется оценка эффективности использования Субсидии на основе показателей результативности предоставления Субсидии. Показатели результативности предоставления Субсидии и установленные значения для данных показателей приведены в таблице 1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81"/>
        <w:gridCol w:w="1260"/>
        <w:gridCol w:w="1260"/>
        <w:gridCol w:w="108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ндикаторы эффектив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Style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еличин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2012 год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4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оличество отремонтированных дворовых территорий многоквартирных домов города и проездов к н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тремонтированных дворовых территорий многоквартирных домов города и проездов к ним с использованием бюджета МО г. Сорск и средств из Федерального бюджета 100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51,3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25,6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23,06%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7. Ожидаемые результаты реализации Программы и показатели эффектив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настоящей Программы должна обеспечить достижение следующих показателе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апитального ремонта и ремонта 39 дворовых территорий многоквартирных домов города и проездов к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повысить уровень благоустройства территории города за счёт приведения технико-эксплуатационного состояния дворовых территорий и проездов к территориям многоквартирных домов к нормативным требованиям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8. Сроки реализации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рограмма реализуется в три этапа в период с 2012 по 2014 годы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Управление реализацией Программы и контроль за ходом её ис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ция управления реализацией Программы и контроль за ходом её исполнения осуществляется Управлением ЖКХ администрац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за реализацию программы, адресность и целевое использование средств бюджета муниципального образования город Сорск и Субсидий возлагается на Управление ЖКХ администрации муниципального образования город Сорск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об использовании бюджетных средств подрядными организациями представляется в Управление ЖКХ администрации муниципального образования город Сорск, которое в свою очередь предоставляет отчет в отдел финансов и экономики муниципального образования город Сорск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текущего контроля за эффективным использованием бюджетных средств ежемесячно в срок до 10 числа месяца, следующего за отчетным, подрядные организации предоставляют в Управление ЖКХ администрации муниципального образования информацию о ходе реализации программных мероприятий, а также о финансировании и освоении бюджетных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Cbpost">
    <w:name w:val="cbpos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6:00Z</dcterms:created>
  <dc:creator>Учет</dc:creator>
  <dc:description/>
  <cp:keywords/>
  <dc:language>en-US</dc:language>
  <cp:lastModifiedBy>User</cp:lastModifiedBy>
  <cp:lastPrinted>2011-12-16T11:47:00Z</cp:lastPrinted>
  <dcterms:modified xsi:type="dcterms:W3CDTF">2012-01-10T08:52:00Z</dcterms:modified>
  <cp:revision>21</cp:revision>
  <dc:subject/>
  <dc:title/>
</cp:coreProperties>
</file>