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105025" cy="999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78.7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91105" cy="721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5pt;height:56.8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800</wp:posOffset>
                </wp:positionH>
                <wp:positionV relativeFrom="paragraph">
                  <wp:posOffset>1587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12.5pt" to="464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bidi w:val="0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bidi w:val="0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bidi w:val="0"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4.04.2011                                                                              №178-п.</w:t>
      </w:r>
    </w:p>
    <w:p>
      <w:pPr>
        <w:pStyle w:val="Style22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pacing w:val="-4"/>
          <w:sz w:val="24"/>
          <w:szCs w:val="24"/>
        </w:rPr>
        <w:t>О проведении опро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№ 131-ФЗ от 06.10.2003 года «Об общих принципах организации местного самоуправления в Российской Федерации», Законом Республики Хакасия от 05 мая 2004года №20-ЗРХ «Об административно - территориальном </w:t>
      </w:r>
      <w:r>
        <w:rPr>
          <w:rFonts w:cs="Times New Roman" w:ascii="Times New Roman" w:hAnsi="Times New Roman"/>
          <w:spacing w:val="-1"/>
          <w:sz w:val="24"/>
          <w:szCs w:val="24"/>
        </w:rPr>
        <w:t>устройстве Республики Хакасия», Законом Республики Хакасия от 07 октября 2004 года № 65-</w:t>
      </w:r>
      <w:r>
        <w:rPr>
          <w:rFonts w:cs="Times New Roman" w:ascii="Times New Roman" w:hAnsi="Times New Roman"/>
          <w:sz w:val="24"/>
          <w:szCs w:val="24"/>
        </w:rPr>
        <w:t xml:space="preserve">ЗРХ «об утверждении границ муниципального образования город Сорск и наделение его статусом городского округа», решением Сорского городского Совета депутатов №277 от 30.09.2005г., руководствуясь протоколом №1 заседания Ономастической комиссии при Правительстве Республике Хакасия от 28.02.2010г., Уставом муниципального образования город Сорск, для установления географического наименования объекта - поселка Сорский Подхоз, </w:t>
      </w:r>
    </w:p>
    <w:p>
      <w:pPr>
        <w:pStyle w:val="Normal"/>
        <w:shd w:fill="FFFFFF" w:val="clear"/>
        <w:spacing w:lineRule="auto" w:line="240" w:before="0" w:after="0"/>
        <w:ind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spacing w:lineRule="auto" w:line="240" w:before="0" w:after="0"/>
        <w:ind w:left="0" w:hanging="355"/>
        <w:jc w:val="both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на территории муниципального образования город Сорск в поселке Сорский Подхоз опрос граждан (далее по тексту - опрос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spacing w:lineRule="auto" w:line="240" w:before="0" w:after="0"/>
        <w:ind w:left="0" w:hanging="355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ести на опрос следующий вопрос: «Согласны ли Вы с географическим названием поселка «Сорский Подхоз»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spacing w:lineRule="auto" w:line="240" w:before="0" w:after="0"/>
        <w:ind w:left="0" w:hanging="355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екомендовать в качестве членов комиссии по проведению опроса: Ауструмс Ольгу </w:t>
      </w:r>
      <w:r>
        <w:rPr>
          <w:rFonts w:cs="Times New Roman" w:ascii="Times New Roman" w:hAnsi="Times New Roman"/>
          <w:sz w:val="24"/>
          <w:szCs w:val="24"/>
        </w:rPr>
        <w:t>Петровну, Шлапунову Оксану Владимировн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spacing w:lineRule="auto" w:line="240" w:before="0" w:after="0"/>
        <w:ind w:left="0" w:hanging="355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ему делами администрации муниципального образования город Сорск (Журавлевой А.В.) направить настоящее постановление в Совет депутатов города Сорс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опубликовать в средствах массовой информ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постановления оставляю за собой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                                                                          А.А. Жуков 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6">
    <w:name w:val="Символ нумерации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31">
    <w:name w:val="font3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4:00Z</dcterms:created>
  <dc:creator>SASHA RU</dc:creator>
  <dc:description/>
  <cp:keywords/>
  <dc:language>en-US</dc:language>
  <cp:lastModifiedBy>User</cp:lastModifiedBy>
  <cp:lastPrinted>2011-04-21T15:38:00Z</cp:lastPrinted>
  <dcterms:modified xsi:type="dcterms:W3CDTF">2011-05-03T05:44:00Z</dcterms:modified>
  <cp:revision>2</cp:revision>
  <dc:subject/>
  <dc:title/>
</cp:coreProperties>
</file>