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04.05.2011 г.</w:t>
        <w:tab/>
        <w:tab/>
        <w:tab/>
        <w:tab/>
        <w:tab/>
        <w:t xml:space="preserve">               №189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б организации мероприятий по подготовк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и проведению празднования в муниципальном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бразовании город Сорск 66-й годовщины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беды в Великой Отечественной войне 1941-1945 годов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целях увековечивания памяти подвига советского народа в Великой Отечественной войне, сохранения патриотических традиций в муниципальном образовании город Сорск, организации мероприятий по подготовке и проведению празднования в муниципальном образовании город Сорск 66-й годовщины Победы в Великой Отечественной войне 1941-1945 годов, привлечению к участию в праздничных мероприятиях трудовые коллективы города, для обеспечения широкого участия населения в подготовке к празднику, на основании Устава муниципального образования город Сорск,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Провести кампанию с апреля по ноябрь 2011года в муниципальном образовании город Сорск, посвященную празднованию 66-й годовщины Победы в Великой Отечественной войне 1941-1945 годов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Утвердить состав организационного комитета по подготовке и проведению празднования Дня Победы (приложение № 1), план-задание по подготовке и проведению кампании, посвященной празднованию 66-й годовщины Победы в Великой Отечественной войне 1941-1945 годов (приложение № 3)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Утвердить календарь мероприятий (приложение № 2)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Настоящее Постановление опубликовать в средствах массовой информации в газете «Сорский молибден» и на официальном сайте администрации sorsk-adm.ru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Контроль за исполнением данного постановления 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бразования                                                                    А.А.Ж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2:02:00Z</dcterms:created>
  <dc:creator>SASHA RU</dc:creator>
  <dc:description/>
  <cp:keywords/>
  <dc:language>en-US</dc:language>
  <cp:lastModifiedBy>User</cp:lastModifiedBy>
  <cp:lastPrinted>2010-01-21T15:17:00Z</cp:lastPrinted>
  <dcterms:modified xsi:type="dcterms:W3CDTF">2011-05-13T03:12:00Z</dcterms:modified>
  <cp:revision>43</cp:revision>
  <dc:subject/>
  <dc:title/>
</cp:coreProperties>
</file>