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4450</wp:posOffset>
            </wp:positionH>
            <wp:positionV relativeFrom="paragraph">
              <wp:posOffset>635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149606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17.8pt" to="456.45pt,1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84450</wp:posOffset>
            </wp:positionH>
            <wp:positionV relativeFrom="paragraph">
              <wp:posOffset>635</wp:posOffset>
            </wp:positionV>
            <wp:extent cx="647700" cy="8147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01980</wp:posOffset>
                </wp:positionV>
                <wp:extent cx="2067560" cy="8286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47.4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0</wp:posOffset>
                </wp:positionH>
                <wp:positionV relativeFrom="paragraph">
                  <wp:posOffset>601980</wp:posOffset>
                </wp:positionV>
                <wp:extent cx="2406015" cy="8839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9.6pt;mso-wrap-distance-left:9.05pt;mso-wrap-distance-right:9.05pt;mso-wrap-distance-top:0pt;mso-wrap-distance-bottom:0pt;margin-top:47.4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10.05.2011 г.</w:t>
        <w:tab/>
        <w:tab/>
        <w:tab/>
        <w:tab/>
        <w:tab/>
        <w:t xml:space="preserve">               №203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я в постановление главы 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город Сорск 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29.03.2011 г № 125-п «О проведении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дополнительной диспансеризации работающих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граждан муниципального образования город Сорск»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 исполнение приказа Министерства здравоохранения Республики Хакасия от 12.04.2011  № 310 «Об утверждении дополнительных объемов по дополнительной диспансеризации работающих граждан в 2011 г.», на основании Устава муниципального образования город Сорск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Внести изменение в приложение № 2 к постановлению главы муниципального образования город Сорск от 29.03.2011 г. № 125-п «О проведении дополнительной диспансеризации работающих граждан муниципального образования город Сорск» следующего содержания: в графе 3 число подлежащих осмотру «250» заменить на «450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Контроль над исполнением настоящего постановления возложить на заместителя главы муниципального образования по социальным вопросам Шимель Т.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ования                                                                                                    А.А.Жуков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5:40:00Z</dcterms:created>
  <dc:creator>User</dc:creator>
  <dc:description/>
  <cp:keywords/>
  <dc:language>en-US</dc:language>
  <cp:lastModifiedBy>User</cp:lastModifiedBy>
  <dcterms:modified xsi:type="dcterms:W3CDTF">2011-05-13T05:40:00Z</dcterms:modified>
  <cp:revision>3</cp:revision>
  <dc:subject/>
  <dc:title/>
</cp:coreProperties>
</file>