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2860</wp:posOffset>
            </wp:positionH>
            <wp:positionV relativeFrom="paragraph">
              <wp:posOffset>889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52400</wp:posOffset>
                </wp:positionV>
                <wp:extent cx="2067560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85.5pt;mso-wrap-distance-left:9.05pt;mso-wrap-distance-right:9.05pt;mso-wrap-distance-top:0pt;mso-wrap-distance-bottom:0pt;margin-top:12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104775</wp:posOffset>
                </wp:positionV>
                <wp:extent cx="2406015" cy="1188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3.6pt;mso-wrap-distance-left:9.05pt;mso-wrap-distance-right:9.05pt;mso-wrap-distance-top:0pt;mso-wrap-distance-bottom:0pt;margin-top:8.2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03.06.2011</w:t>
        <w:tab/>
        <w:tab/>
        <w:tab/>
        <w:tab/>
        <w:tab/>
        <w:t xml:space="preserve">               № 257-п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ы муниципального образования город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рск от 11.10.2010 г. «Об утверждении долгосрочно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униципальной целевой программы «Модернизация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дравоохранения и совершенствование медицинского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служивания населения муниципального образования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ород Сорск на 2011-2013годы»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ind w:left="3555" w:hanging="3555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целях реализации  республиканской целевой программы  «Модерниз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й здравоохранения  на 2011-2012 годы», на основании ст.15 Устава муниципального образования город Сорск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>1. Внести изменения в постановление главы муниципального образовании город Сорск от 11.10. 2010 г. № 473 – п «Об утверждении долгосрочной муниципальной целевой программы «Модернизация здравоохранения и совершенствование медицинского  обслуживания населения муниципального образования город Сорск на 2011-2013годы» и изложить в  новой  редакции (приложение)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. Данное постановление опубликовать в газете «Сорский молибден».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3. Контроль над исполнением возложить на заместителя главы администрации по социальным вопросам Шимель Т.С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Глава муниципального                                                                   А.А.Жуков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образования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муниципального образования г. Сорск</w:t>
      </w:r>
    </w:p>
    <w:p>
      <w:pPr>
        <w:pStyle w:val="Normal"/>
        <w:jc w:val="right"/>
        <w:rPr/>
      </w:pPr>
      <w:r>
        <w:rPr/>
        <w:t>от 03.06.2011г.   №257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Долгосрочная муниципальная целев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одернизация здравоохранения и совершенствование медицинского обслуживания населения муниципального образ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од Сорск на 2011-2013 год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муниципальной 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здравоохранения и совершенствование медицинского обслуживания населения муниципального образования город С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госрочная муниципальная целевая программа «Модернизация здравоохранения и совершенствование медицинского обслуживания населения муниципального образования город Сорск на 2011-2013 годы»</w:t>
            </w:r>
          </w:p>
        </w:tc>
      </w:tr>
      <w:tr>
        <w:trPr>
          <w:trHeight w:val="9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е образование город Сорс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Сорская городская больница»;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Нормативно - правовое и организационно-методическое  обеспечении развития служб городского здравоохранения (амбулаторно-поликлинической, стационарной, службы скорой помощи);</w:t>
            </w:r>
          </w:p>
          <w:p>
            <w:pPr>
              <w:pStyle w:val="Normal"/>
              <w:rPr/>
            </w:pPr>
            <w:r>
              <w:rPr>
                <w:b/>
              </w:rPr>
              <w:t>2.Совершенствование  медицинской помощи населению городского округа, совершенствование системы городского здравоохранения  в цел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Оптимизация лекарственного обеспечения;</w:t>
            </w:r>
          </w:p>
          <w:p>
            <w:pPr>
              <w:pStyle w:val="Normal"/>
              <w:rPr/>
            </w:pPr>
            <w:r>
              <w:rPr>
                <w:b/>
              </w:rPr>
              <w:t>4..Обеспечение профилактической направленности в деятельности здравоохран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Укрепление материально-технической базы МУЗ «Сорская городская больница»</w:t>
            </w:r>
          </w:p>
          <w:p>
            <w:pPr>
              <w:pStyle w:val="Normal"/>
              <w:rPr/>
            </w:pPr>
            <w:r>
              <w:rPr>
                <w:b/>
              </w:rPr>
              <w:t>6.Наращивание кадрового потенциала, совершенствование   профессиональной подготовки и повышения квалификации кадров системы городского здравоохран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Укрепление информационного сопровождения развития здравоохранения;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результативност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личество вызовов скорой медицинской помощи на 1 жителя в год;</w:t>
            </w:r>
          </w:p>
          <w:p>
            <w:pPr>
              <w:pStyle w:val="Normal"/>
              <w:rPr/>
            </w:pPr>
            <w:r>
              <w:rPr>
                <w:b/>
              </w:rPr>
              <w:t>2.Количество посещений в амбулаторно-поликлиническую службу лечебного учреждения на 1 жителя в год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оличество дней лечения в стационаре с круглосуточным пребыванием больных на 1 жителя в год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Количество  койко-дней лечения в стационаре с дневным пребыванием больных на 1 жителя в год;</w:t>
            </w:r>
          </w:p>
          <w:p>
            <w:pPr>
              <w:pStyle w:val="Normal"/>
              <w:rPr/>
            </w:pPr>
            <w:r>
              <w:rPr>
                <w:b/>
              </w:rPr>
              <w:t>.5.Средняя длительность пребывания больного в круглосуточном стационаре;</w:t>
            </w:r>
          </w:p>
          <w:p>
            <w:pPr>
              <w:pStyle w:val="Normal"/>
              <w:rPr/>
            </w:pPr>
            <w:r>
              <w:rPr>
                <w:b/>
              </w:rPr>
              <w:t>6.Повышение качества, доступности, эффективности медицинской помощи на всех этапах её оказ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Увеличение объема услуг во внебольничном сектор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Ежегодный прирост кадрового потенциала не менее 25 %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и этапы реализ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3 годы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>Всего по программе: 245542 тыс.руб.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>в т.ч. МБ  - 17095 тыс. 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РБ –   228447 тыс. 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: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 xml:space="preserve">2011 год – 4390 тыс. руб.,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МБ – 2300 тыс. 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РБ –  2090 тыс. 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2012 год – 164483 тыс. руб.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МБ – 10837 тыс. руб.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РБ   - 153646тыс. руб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2013 год – 76669 тыс. руб.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МБ – 3958тыс. руб.,</w:t>
            </w:r>
          </w:p>
          <w:p>
            <w:pPr>
              <w:pStyle w:val="Normal"/>
              <w:shd w:fill="FFFFFF" w:val="clear"/>
              <w:spacing w:lineRule="exact" w:line="269"/>
              <w:ind w:left="10" w:right="10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РБ -  72711 тыс. руб.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и конечные результаты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Снижение общей и первичной заболеваемости на 10%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Снижение уровня  инвалидизации и смертности населения от социально - значимых  заболеваний на 5%. </w:t>
            </w:r>
          </w:p>
          <w:p>
            <w:pPr>
              <w:pStyle w:val="Normal"/>
              <w:rPr/>
            </w:pPr>
            <w:r>
              <w:rPr>
                <w:b/>
              </w:rPr>
              <w:t>3.Стабилизация эпидемиологической ситуации;</w:t>
            </w:r>
          </w:p>
          <w:p>
            <w:pPr>
              <w:pStyle w:val="Normal"/>
              <w:rPr/>
            </w:pPr>
            <w:r>
              <w:rPr>
                <w:b/>
              </w:rPr>
              <w:t>4.Снижение перинатальной смертности на 5%, повышение уровня здоровья детского населения и женщин репродуктивного возрас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Обеспечение врачами и средними медицинскими работниками, согласно штатному расписанию; </w:t>
            </w:r>
          </w:p>
          <w:p>
            <w:pPr>
              <w:pStyle w:val="Normal"/>
              <w:rPr/>
            </w:pPr>
            <w:r>
              <w:rPr>
                <w:b/>
              </w:rPr>
              <w:t>6.Социальная защищенность медицинских работ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существление капитального ремон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1.Характеристика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  <w:t xml:space="preserve">Данная программа  направлена на дальнейшее совершенствование и развитие здравоохранения муниципального образования город Сорск. Программа определяет политику  администрации муниципального образования город Сорск в сфере здравоохранения, механизмы решения поставленных задач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ab/>
      </w:r>
      <w:r>
        <w:rPr/>
        <w:t xml:space="preserve">Из общих медико-демографических проблем на территории муниципального образования выделяется своей общественно-социальной значимостью проблема здоровья населения, с которой связано состояние здоровья целого поколения и, следовательно, вопрос национальной безопасности государства.  Не смотря на то,  что на территории муниципального образования в последние два года отмечается положительный прирост населения,   показатель смертности все-таки остается высоким.  Отмечается низкой и средняя продолжительность жизни- 63,1 года.  Имеет тенденцию к росту количество умерших  в трудоспособном возрасте.  Основной причиной летальности   взрослого населения  по-прежнему являются заболевания  сердечно - сосудистой системы. Ежегодно регистрируется младенческая смертность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тается высоким уровень первичной и общей заболеваемости населения  городского округа. В структуре всей заболеваемости лидируют болезни органов кровообращения,  органов дыхания,  травмы и отравления, онкологические заболевания. Обращает на себя внимание значительный рост социально-значимых  болезней, таких как сахарный диабет. Периодически на территории муниципального образования ухудшается эпидемиологическая ситуац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Отсюда  главной целью развития здравоохранения является  улучшение состояния здоровья населения за счет структурной эффективности, повышения доступности и улучшения качества медицинской помощи населению, укреплению материально-технической базы  лечебного учрежд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Для выполнения поставленной задачи  структурные подразделения МУЗ «Сорская городская больница» недостаточно обеспечены  современной медицинской аппаратурой, медицинским оборудованием. 30% имеющейся медицинской техники  морально устарело, и имеет полный износ. Не хватает наркозной, дыхательной аппаратуры, диагностического оборудования,   Катастрофически не достает бытовой и медицинской мебели, холодильных  установок для хранения  иммунобиологических препаратов и  пищевых продуктов. Требуется  обновление автопарка лечебного учрежд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муниципальном образовании сложилась катастрофическая ситуация с медицинскими кадрами. Из всех территорий республики Хакасия  в г. Сорске самый низкий показатель обеспеченности врачами-  15,3 на 10 тыс. населения, для сравнения   по Республике Хакасия этот показатель по итогам 2008 года составил 26,7.  Причем, укомплектованность физическими лицами из года в год на нашей территории сокращается на 3-5 %.  В основном не хватает врачей  амбулаторно-поликлинического звена: терапевтов участковых, оториноларинголога, окулиста, эндокринолога, гинеколога.   Ниже средне республиканского уровня  (62.7 на 10 тыс. населения) показатель обеспеченности средним медицинским персоналом ввиду постоянного оттока данной категории медицинских работников в другие лечебные учреждения. В связи  с создавшейся ситуацией необходимо срочное   решение вопроса по материальной заинтересованности привлекаемых кадров и выпускников медицинских  ВУЗов  и колледже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еобходимость развития здравоохранения продиктована объективными процессами: расширения   потребностей населения в медицинской помощи, растущим использованием новых эффективных лечебно-диагностических технологий и лекарственных средств, повышением удельного веса граждан пожилого возраста, растущей стоимостью медицинской помощи при ограниченности ресурсов, которыми располагает система здравоохранения в городе Сорке.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результате   </w:t>
      </w:r>
      <w:r>
        <w:rPr/>
        <w:t xml:space="preserve">реализации  приоритетного национального проекта «Здоровье» </w:t>
        <w:tab/>
        <w:t xml:space="preserve"> материальное состояние МУЗ «Сорская городская больница» в части обеспечения медицинским оборудованием в последние три года   улучшилась. Однако техническое состояние лечебного учреждения по-прежнему остается низким.  Часть зданий   и помещений требует капитального ремонта с их частичной реконструкцией, так как по набору помещений их площади, отделочным работам  они не отвечают лицензионным требованиям и требованиям санитарного законодательства (здание детской консультации, поликлиники, отделения сестринского ухода, автоклавной). Требуется решение вопроса о переводе в другое помещение отделения скорой медицинской помощи, строительство новой поликлиники по обслуживанию взрослого населения. Имеющееся техническое состояние данных структурных подразделений  ограничивает возможность оказания медицинской помощи в полном объеме, не позволяет внедрять современные ресурсосберегающие технологии оказания медицинской помощи на до-и послегоспитальном этапе и внедрения  профилактической направленности  деятельности амбулаторно-поликлинической службы.         Снижение потребности в дорогостоящей стационарной помощи, увеличение объемов и качества оказания медицинской помощи на догоспитальном этапе, в том числе на дому,  невозможно без дальнейшего развития системы  общей врачебной практики. Назрела необходимость развитии и внедрении информационных технологий в открытии отделения восстановительной терапии, в реформировании и обновлении  информационного сопровождения развития  системы здравоохранения. </w:t>
      </w:r>
    </w:p>
    <w:p>
      <w:pPr>
        <w:pStyle w:val="Normal"/>
        <w:jc w:val="center"/>
        <w:rPr/>
      </w:pPr>
      <w:r>
        <w:rPr>
          <w:b/>
        </w:rPr>
        <w:t>2. Основные цели и задачи:</w:t>
      </w:r>
    </w:p>
    <w:p>
      <w:pPr>
        <w:pStyle w:val="Normal"/>
        <w:ind w:firstLine="708"/>
        <w:jc w:val="both"/>
        <w:rPr/>
      </w:pPr>
      <w:r>
        <w:rPr>
          <w:b/>
        </w:rPr>
        <w:t>1. Целью Программы</w:t>
      </w:r>
      <w:r>
        <w:rPr/>
        <w:t xml:space="preserve"> является улучшение состояния здоровья населения  муниципального образования за счет  внедрения эффективной системы управления здравоохранением, повышения доступности и улучшения качества медицинской помощи населению, укрепления материально-технической базы лечебного учрежд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Для достижения  цели Программы необходимо решение следующих задач, которые включаю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1.Нормативно - правовое и организационно-методическое  обеспечении развития служб городского здравоохранения (амбулаторно-поликлинической, стационарной, службы скорой помощи);</w:t>
      </w:r>
    </w:p>
    <w:p>
      <w:pPr>
        <w:pStyle w:val="Normal"/>
        <w:ind w:firstLine="708"/>
        <w:jc w:val="both"/>
        <w:rPr/>
      </w:pPr>
      <w:r>
        <w:rPr/>
        <w:t>2.2.Совершенствование  медицинской помощи населению городского округа, совершенствование системы городского здравоохранения  в целом;</w:t>
      </w:r>
    </w:p>
    <w:p>
      <w:pPr>
        <w:pStyle w:val="Normal"/>
        <w:ind w:firstLine="708"/>
        <w:jc w:val="both"/>
        <w:rPr/>
      </w:pPr>
      <w:r>
        <w:rPr/>
        <w:t>2.3.Оптимизация лекарственного обеспечения;</w:t>
      </w:r>
    </w:p>
    <w:p>
      <w:pPr>
        <w:pStyle w:val="Normal"/>
        <w:ind w:firstLine="708"/>
        <w:jc w:val="both"/>
        <w:rPr/>
      </w:pPr>
      <w:r>
        <w:rPr/>
        <w:t>2.4.Обеспечение профилактической направленности в деятельности здравоохранения;</w:t>
      </w:r>
    </w:p>
    <w:p>
      <w:pPr>
        <w:pStyle w:val="Normal"/>
        <w:ind w:firstLine="708"/>
        <w:jc w:val="both"/>
        <w:rPr/>
      </w:pPr>
      <w:r>
        <w:rPr/>
        <w:t>2.5.Укрепление материально-технической базы МУЗ «Сорская городская больница»</w:t>
      </w:r>
    </w:p>
    <w:p>
      <w:pPr>
        <w:pStyle w:val="Normal"/>
        <w:ind w:firstLine="708"/>
        <w:jc w:val="both"/>
        <w:rPr/>
      </w:pPr>
      <w:r>
        <w:rPr/>
        <w:t>2.6.Наращивание кадрового потенциала, совершенствование   профессиональной подготовки и повышения квалификации кадров системы городского здравоохранения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>2.7 Укрепление информационного сопровождения развития здравоохран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/>
        <w:t>Перечень мероприятий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440"/>
        <w:gridCol w:w="1080"/>
        <w:gridCol w:w="1080"/>
        <w:gridCol w:w="1080"/>
        <w:gridCol w:w="1080"/>
        <w:gridCol w:w="1080"/>
        <w:gridCol w:w="108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Улучшение материально - технического состояния и кадровой политики в МУЗ «Сорская городская больница»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ительство  и реконструкц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здания  общей врачебной практ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 в пос. ст. Ербинск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конструкция здания бывшего инфекцион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деления  под  отделение реабилитации 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сстановительной терап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здания под отделение скор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дицинской помощ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 поликлиники для обслужи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зрослого насел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ельство здания под источник автоном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электроснабжения лечебного корпуса 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слородную станцию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конструкция подвального помещения лечеб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 корпуса под автоклавну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троительств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 ремонт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 поликлини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итальный ремонт родильного отделения;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итальный ремонт систем водоснабж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опления, электроснабжения, и вентиля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лечебного корпуса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главного корпус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территории лечебного учреждения (асфальтирование, ограждение, установка малых архитектурных фор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ислородной станции с выполнением внутренней разводки поступления кислорода  по отделен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капитальный ремонт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ротивопожарной, общей безопас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учение персонала  по вопросам пожарной без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сности, приобретение средств пожаротуш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 индивидуальной защиты, подручных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 (пожарные рукава, огнетушители, аккуму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яторные фонари, противоожоговые комплекты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ащение противопожарной сигнализаци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истемами оповещения зданий гаража, склад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чечно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беспечение противопожарной, общей  безопас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обретение медицинского оборуд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для размораживания плазмы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парат рентгенологический  (скопи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козно - дыхательный аппарат «Миллениум»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кубатор для новорожденных  обшей модел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кубатор для новорожденных интенсив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д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кубатор для новорожденных транспор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дел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ппарат УЗИ «Медисон», Корея,  с цветны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леровским сканеро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физиотерапевтическая аппаратура (для отдел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еабилитации и восстановительной терапии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рилизатор ГП-400  5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ндоскоп и эндоскопической видеостойко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броколоскоп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медицинское оборудовани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обретение  технологического и холодильного оборудова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сс гладильный ЛПР -1200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ытовые холодильники 2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шильный бараба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технологического и холодильного  оборудования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медицинской мебел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толы манипуляционные СМ -3 №10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аф для белья АД -510 1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 процедурный СП-02-4  иСП-02-4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медицинская мебел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 бытовой мебели</w:t>
            </w:r>
            <w:r>
              <w:rPr>
                <w:sz w:val="22"/>
                <w:szCs w:val="22"/>
              </w:rPr>
              <w:t xml:space="preserve"> (столы письменные, столы обеденные, банкетки, тумбочки, шкафы для одежды, стулья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ытовая мебель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автотранспор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 ГАЗ 33023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 ГАЗ 31 10  1 ш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 ГАЗ 32214  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автотранспор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кадровой полити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обретение жилья для врачей  и средних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ицинских  работников (квартира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ление доплаты к заработной плате  врачам молодым специалистам  в первые 5 лет  работы в  размере  5000 руб. в месяц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единовременное  денежное пособие для молод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пециалистов  в сумме 50000 руб. для врачей  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000 руб. для среднего медицинского персонал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прибытию на работу (2 врача и 4 средних медицинских работника в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льнейшее внедрение в практику город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дравоохранения целевой подготовки специал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овершенствование и специализация  врачей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еднего медицинского персонала, согласно дей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твующих нормативных документов, но не реж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дного раза в 5 лет по основной и совмещаемой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л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кадровая политика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азделу программы 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6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Улучшение состояния здоровья населения муниципального образования, улучшение демографической ситуации.</w:t>
            </w:r>
          </w:p>
        </w:tc>
      </w:tr>
      <w:tr>
        <w:trPr>
          <w:trHeight w:val="2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ие отделения профилактики на базе поликлиники ЛПУ. Организационные мероприятия и нормативно- техническое обеспечение школ здоровья по артериальной гипертонии, сахарному диабету, бронхиальной аст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технологий раннего выявления артериальной гиперто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пульсоксимет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обретение велоэргомет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глюкометров, тест - полосо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ые мероприятия и нормативно- техническое обеспечение школы здоровья для беременных женщ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контрацептивов для обеспечения групп социального риска (подростки, малообеспеченные слои населения, инвалид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естов для выявления наркотических веществ у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лановой иммунизации населения против клещевого энцефалита. Приобретение противоклещевой вакц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новых  методик обследования и диагностики заболева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анализов на определение актив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анного частичного тромбопластинового вре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недрение экспресс-метода определ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опони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недрение экспресс-метода определ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еликоб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гормонов щитовидной желе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суточного мониторирования ЭКГ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Холте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спирографи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дрение метода эндоскопической холецистэ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ом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дрение эндоскопических методов хирург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кого лечения в  гинекологии (удаление кис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зъединение спаек, резекция яичников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фиброколоноскоп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фибробронхоскоп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гистероскопии в диагностике па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огии тела мат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ЭХО серд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паганда медицинских знаний, мер профилактики, здорового образа жизни  среди населения муниципального  образова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федеральных стандартов оказания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зделу программы: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Укрепление и развитие информационных технологий в МУЗ «Сорская городская больница» </w:t>
            </w:r>
          </w:p>
        </w:tc>
      </w:tr>
      <w:tr>
        <w:trPr>
          <w:trHeight w:val="81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дрение телемедицинских систем, реализация мероприятий по безопасности персональных данны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антивирус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  <w:lang w:val="en-US"/>
              </w:rPr>
              <w:t xml:space="preserve"> Kaspersky WorkSpa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Security -90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антивирус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  <w:lang w:val="en-US"/>
              </w:rPr>
              <w:t xml:space="preserve"> Kaspersky Anti-Vir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for File Server- 6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- плата «Электронный замок "Соболь»» - 7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раммное обеспечение «Информацион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щита «</w:t>
            </w:r>
            <w:r>
              <w:rPr>
                <w:sz w:val="22"/>
                <w:szCs w:val="22"/>
                <w:lang w:val="en-US"/>
              </w:rPr>
              <w:t>SECRETNET</w:t>
            </w:r>
            <w:r>
              <w:rPr>
                <w:sz w:val="22"/>
                <w:szCs w:val="22"/>
              </w:rPr>
              <w:t>»» - 65 шт.;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изношенной техники и оснащение компьютерной техникой новых рабочих мест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компьютеров – 3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теров – 30 шт.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обретение программного обеспечения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08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– 3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разделу программ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Общая сумма финансовых затрат на реализации Программы составит 245542 тыс. руб., в том числе по годам:</w:t>
      </w:r>
    </w:p>
    <w:p>
      <w:pPr>
        <w:pStyle w:val="Normal"/>
        <w:ind w:left="708" w:hanging="0"/>
        <w:rPr/>
      </w:pPr>
      <w:r>
        <w:rPr/>
        <w:t>2011 г.- 4390тыс. руб.;</w:t>
      </w:r>
    </w:p>
    <w:p>
      <w:pPr>
        <w:pStyle w:val="Normal"/>
        <w:ind w:left="708" w:hanging="0"/>
        <w:rPr/>
      </w:pPr>
      <w:r>
        <w:rPr/>
        <w:t>2012 г. - 164483 тыс. руб.;</w:t>
      </w:r>
    </w:p>
    <w:p>
      <w:pPr>
        <w:pStyle w:val="Normal"/>
        <w:ind w:left="708" w:hanging="0"/>
        <w:rPr/>
      </w:pPr>
      <w:r>
        <w:rPr/>
        <w:t>2013 г. – 76669 тыс. руб.</w:t>
      </w:r>
    </w:p>
    <w:p>
      <w:pPr>
        <w:pStyle w:val="Normal"/>
        <w:jc w:val="both"/>
        <w:rPr/>
      </w:pPr>
      <w:r>
        <w:rPr/>
        <w:t>4.2.Основные источники финансирования программных мероприятий:</w:t>
      </w:r>
    </w:p>
    <w:p>
      <w:pPr>
        <w:pStyle w:val="Normal"/>
        <w:jc w:val="both"/>
        <w:rPr/>
      </w:pPr>
      <w:r>
        <w:rPr/>
        <w:t>средства муниципального бюджета –17092 руб.</w:t>
      </w:r>
    </w:p>
    <w:p>
      <w:pPr>
        <w:pStyle w:val="Normal"/>
        <w:ind w:left="708" w:hanging="0"/>
        <w:jc w:val="both"/>
        <w:rPr/>
      </w:pPr>
      <w:r>
        <w:rPr/>
        <w:t>2011 г.- 2300 тыс. руб.;</w:t>
      </w:r>
    </w:p>
    <w:p>
      <w:pPr>
        <w:pStyle w:val="Normal"/>
        <w:ind w:left="708" w:hanging="0"/>
        <w:jc w:val="both"/>
        <w:rPr/>
      </w:pPr>
      <w:r>
        <w:rPr/>
        <w:t>2012 г.-10837 тыс. руб.;</w:t>
      </w:r>
    </w:p>
    <w:p>
      <w:pPr>
        <w:pStyle w:val="Normal"/>
        <w:ind w:left="708" w:hanging="0"/>
        <w:jc w:val="both"/>
        <w:rPr/>
      </w:pPr>
      <w:r>
        <w:rPr/>
        <w:t>2013 г. - 3958 тыс. руб.</w:t>
      </w:r>
    </w:p>
    <w:p>
      <w:pPr>
        <w:pStyle w:val="Normal"/>
        <w:jc w:val="both"/>
        <w:rPr/>
      </w:pPr>
      <w:r>
        <w:rPr/>
        <w:t>4.3. Предполагаемые источники финансирования:</w:t>
      </w:r>
    </w:p>
    <w:p>
      <w:pPr>
        <w:pStyle w:val="Normal"/>
        <w:jc w:val="both"/>
        <w:rPr/>
      </w:pPr>
      <w:r>
        <w:rPr/>
        <w:t>средства республиканского бюджета –228447 тыс. руб.</w:t>
      </w:r>
    </w:p>
    <w:p>
      <w:pPr>
        <w:pStyle w:val="Normal"/>
        <w:jc w:val="both"/>
        <w:rPr/>
      </w:pPr>
      <w:r>
        <w:rPr/>
        <w:t xml:space="preserve">в том числе по годам: </w:t>
      </w:r>
    </w:p>
    <w:p>
      <w:pPr>
        <w:pStyle w:val="Normal"/>
        <w:ind w:left="708" w:hanging="0"/>
        <w:jc w:val="both"/>
        <w:rPr/>
      </w:pPr>
      <w:r>
        <w:rPr/>
        <w:t xml:space="preserve">2011 г.-  2090 тыс. руб.;                                     </w:t>
      </w:r>
    </w:p>
    <w:p>
      <w:pPr>
        <w:pStyle w:val="Normal"/>
        <w:ind w:left="708" w:hanging="0"/>
        <w:jc w:val="both"/>
        <w:rPr/>
      </w:pPr>
      <w:r>
        <w:rPr/>
        <w:t>2012 г.- 153646 тыс. руб.;</w:t>
      </w:r>
    </w:p>
    <w:p>
      <w:pPr>
        <w:pStyle w:val="Normal"/>
        <w:ind w:left="708" w:hanging="0"/>
        <w:jc w:val="both"/>
        <w:rPr/>
      </w:pPr>
      <w:r>
        <w:rPr/>
        <w:t>2013 г.- 72711 тыс. руб.</w:t>
      </w:r>
    </w:p>
    <w:p>
      <w:pPr>
        <w:pStyle w:val="Normal"/>
        <w:jc w:val="both"/>
        <w:rPr/>
      </w:pPr>
      <w:r>
        <w:rPr/>
        <w:t xml:space="preserve">Объём финансирования определен  на основании имеющихся смет на капитальный ремонт и реконструкцию некоторых объектов. Ввиду отсутствия проектно-сметной документации на строительство  новых зданий и сооружений  сумма средств указана виде планируем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Механизм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правление механизмом реализации Программы осуществляет администрация муниципального образования город Сорск. </w:t>
      </w:r>
    </w:p>
    <w:p>
      <w:pPr>
        <w:pStyle w:val="Normal"/>
        <w:ind w:firstLine="708"/>
        <w:rPr/>
      </w:pPr>
      <w:r>
        <w:rPr/>
        <w:t>Заказчиком Программы осуществляется:</w:t>
      </w:r>
    </w:p>
    <w:p>
      <w:pPr>
        <w:pStyle w:val="Normal"/>
        <w:rPr/>
      </w:pPr>
      <w:r>
        <w:rPr/>
        <w:t>-координация исполнения программных мероприятий;</w:t>
      </w:r>
    </w:p>
    <w:p>
      <w:pPr>
        <w:pStyle w:val="Normal"/>
        <w:rPr/>
      </w:pPr>
      <w:r>
        <w:rPr/>
        <w:t>-оценка эффективности реализации Программы;</w:t>
      </w:r>
    </w:p>
    <w:p>
      <w:pPr>
        <w:pStyle w:val="Normal"/>
        <w:rPr/>
      </w:pPr>
      <w:r>
        <w:rPr/>
        <w:t>-обеспечение эффективного и целевого использования бюджетных средств, выделяемых на реализацию Программы;</w:t>
      </w:r>
    </w:p>
    <w:p>
      <w:pPr>
        <w:pStyle w:val="Normal"/>
        <w:ind w:firstLine="708"/>
        <w:rPr/>
      </w:pPr>
      <w:r>
        <w:rPr/>
        <w:t xml:space="preserve">Координаторами Программы являются заместитель главы администрации по социальным вопросам и главный врач ЛПУ. </w:t>
      </w:r>
    </w:p>
    <w:p>
      <w:pPr>
        <w:pStyle w:val="Normal"/>
        <w:ind w:firstLine="708"/>
        <w:rPr/>
      </w:pPr>
      <w:r>
        <w:rPr/>
        <w:t>Основным механизмом реализации программы является нормативно-правовая база, которая основывается на положениях законов Российской Федерации, нормативно-правовых актов Правительства Российской Федерации, законов и нормативных правовых актов Республики Хакасия.</w:t>
      </w:r>
    </w:p>
    <w:p>
      <w:pPr>
        <w:pStyle w:val="Normal"/>
        <w:ind w:firstLine="708"/>
        <w:rPr/>
      </w:pPr>
      <w:r>
        <w:rPr/>
        <w:t xml:space="preserve">Финансирование Программы осуществляется с учетом возможностей в пределах средств, предусмотренных в республиканском и муниципальном бюджетах на очередной год и среднесрочную перспективу. Конкретные объемы финансирования подлежат ежегодному уточнению, а также после составления проектно- сметной документ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эффективност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ми показателями результативности Программы являются:</w:t>
      </w:r>
    </w:p>
    <w:p>
      <w:pPr>
        <w:pStyle w:val="Normal"/>
        <w:ind w:firstLine="708"/>
        <w:jc w:val="both"/>
        <w:rPr/>
      </w:pPr>
      <w:r>
        <w:rPr/>
        <w:t>1. Количество вызовов скорой медицинской помощи на 1 жителя в год, не ниже норматива, утвержденного Программой государственных гарантий Р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личество посещений в амбулаторно-поликлиническую службу лечебного учреждения на 1 жителя в год, не ниже норматива, утвержденного Программой государственных гарантий РХ;</w:t>
      </w:r>
    </w:p>
    <w:p>
      <w:pPr>
        <w:pStyle w:val="Normal"/>
        <w:ind w:firstLine="708"/>
        <w:jc w:val="both"/>
        <w:rPr/>
      </w:pPr>
      <w:r>
        <w:rPr/>
        <w:t>3.Количество дней лечения в стационаре с круглосуточным пребыванием больных на 1 жителя в год, не ниже норматива, утвержденного Программой государственных гарантий РХ;</w:t>
      </w:r>
    </w:p>
    <w:p>
      <w:pPr>
        <w:pStyle w:val="Normal"/>
        <w:ind w:firstLine="708"/>
        <w:jc w:val="both"/>
        <w:rPr/>
      </w:pPr>
      <w:r>
        <w:rPr/>
        <w:t>4.Количество  койко-дней лечения в стационаре с дневным пребыванием больных на 1 жителя в год, не ниже норматива, утвержденного Программой государственных гарантий РХ;</w:t>
      </w:r>
    </w:p>
    <w:p>
      <w:pPr>
        <w:pStyle w:val="Normal"/>
        <w:ind w:firstLine="708"/>
        <w:jc w:val="both"/>
        <w:rPr/>
      </w:pPr>
      <w:r>
        <w:rPr/>
        <w:t>5.Средняя длительность пребывания больного в круглосуточном стационаре, не ниже норматива, утвержденного Программой государственных гарантий РХ;</w:t>
      </w:r>
    </w:p>
    <w:p>
      <w:pPr>
        <w:pStyle w:val="Normal"/>
        <w:ind w:firstLine="708"/>
        <w:jc w:val="both"/>
        <w:rPr/>
      </w:pPr>
      <w:r>
        <w:rPr/>
        <w:t>6.Повышение качества, доступности, эффективности медицинской помощи на всех этапах её оказания;</w:t>
      </w:r>
    </w:p>
    <w:p>
      <w:pPr>
        <w:pStyle w:val="Normal"/>
        <w:ind w:firstLine="708"/>
        <w:jc w:val="both"/>
        <w:rPr/>
      </w:pPr>
      <w:r>
        <w:rPr/>
        <w:t>7.Увеличение объема услуг во внебольничном секторе на 15%;</w:t>
      </w:r>
    </w:p>
    <w:p>
      <w:pPr>
        <w:pStyle w:val="Normal"/>
        <w:ind w:firstLine="708"/>
        <w:rPr/>
      </w:pPr>
      <w:r>
        <w:rPr/>
        <w:t>8.Ежегодный прирост кадрового потенциала не менее 2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24:00Z</dcterms:created>
  <dc:creator>Admin</dc:creator>
  <dc:description/>
  <cp:keywords/>
  <dc:language>en-US</dc:language>
  <cp:lastModifiedBy>User</cp:lastModifiedBy>
  <cp:lastPrinted>2010-10-01T16:59:00Z</cp:lastPrinted>
  <dcterms:modified xsi:type="dcterms:W3CDTF">2011-06-21T05:11:00Z</dcterms:modified>
  <cp:revision>24</cp:revision>
  <dc:subject/>
  <dc:title>Долгосрочная муниципальная целевая </dc:title>
</cp:coreProperties>
</file>