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239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85pt" to="450.9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700" cy="814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210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33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0485</wp:posOffset>
                </wp:positionH>
                <wp:positionV relativeFrom="paragraph">
                  <wp:posOffset>421005</wp:posOffset>
                </wp:positionV>
                <wp:extent cx="2162175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5.25pt;mso-wrap-distance-left:9.05pt;mso-wrap-distance-right:9.05pt;mso-wrap-distance-top:0pt;mso-wrap-distance-bottom:0pt;margin-top:33.15pt;mso-position-vertical-relative:text;margin-left:3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6"/>
                        </w:rPr>
                        <w:t>з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6"/>
                        </w:rPr>
                        <w:t>н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09.06.2011 г.</w:t>
        <w:tab/>
        <w:tab/>
        <w:tab/>
        <w:tab/>
        <w:tab/>
        <w:t xml:space="preserve">               № 268- п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-180" w:firstLine="360"/>
        <w:rPr>
          <w:szCs w:val="26"/>
        </w:rPr>
      </w:pPr>
      <w:r>
        <w:rPr>
          <w:szCs w:val="26"/>
        </w:rPr>
      </w:r>
    </w:p>
    <w:p>
      <w:pPr>
        <w:pStyle w:val="Normal"/>
        <w:ind w:left="-180" w:firstLine="360"/>
        <w:rPr>
          <w:szCs w:val="26"/>
        </w:rPr>
      </w:pPr>
      <w:r>
        <w:rPr>
          <w:szCs w:val="26"/>
        </w:rPr>
        <w:t>Об утверждении административного регламента</w:t>
      </w:r>
    </w:p>
    <w:p>
      <w:pPr>
        <w:pStyle w:val="Normal"/>
        <w:ind w:left="-180" w:firstLine="360"/>
        <w:rPr>
          <w:szCs w:val="26"/>
        </w:rPr>
      </w:pPr>
      <w:r>
        <w:rPr>
          <w:szCs w:val="26"/>
        </w:rPr>
        <w:t xml:space="preserve">оказания муниципальной услуги </w:t>
      </w:r>
    </w:p>
    <w:p>
      <w:pPr>
        <w:pStyle w:val="Normal"/>
        <w:ind w:left="-180" w:firstLine="360"/>
        <w:rPr>
          <w:szCs w:val="26"/>
        </w:rPr>
      </w:pPr>
      <w:r>
        <w:rPr>
          <w:szCs w:val="26"/>
        </w:rPr>
        <w:t xml:space="preserve">по продаже земельных участков </w:t>
      </w:r>
    </w:p>
    <w:p>
      <w:pPr>
        <w:pStyle w:val="Normal"/>
        <w:ind w:left="-180" w:firstLine="360"/>
        <w:rPr>
          <w:szCs w:val="26"/>
        </w:rPr>
      </w:pPr>
      <w:r>
        <w:rPr>
          <w:szCs w:val="26"/>
        </w:rPr>
        <w:t xml:space="preserve">гражданам и юридическим лицам  </w:t>
      </w:r>
    </w:p>
    <w:p>
      <w:pPr>
        <w:pStyle w:val="Normal"/>
        <w:ind w:left="-180" w:firstLine="360"/>
        <w:rPr>
          <w:szCs w:val="26"/>
        </w:rPr>
      </w:pPr>
      <w:r>
        <w:rPr>
          <w:szCs w:val="26"/>
        </w:rPr>
      </w:r>
    </w:p>
    <w:p>
      <w:pPr>
        <w:pStyle w:val="Normal"/>
        <w:ind w:left="-180" w:firstLine="360"/>
        <w:rPr>
          <w:szCs w:val="26"/>
        </w:rPr>
      </w:pPr>
      <w:r>
        <w:rPr>
          <w:szCs w:val="26"/>
        </w:rPr>
      </w:r>
    </w:p>
    <w:p>
      <w:pPr>
        <w:pStyle w:val="Normal"/>
        <w:ind w:firstLine="360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 xml:space="preserve">На основании Федерального Закона «Об организации предоставления государственных и муниципальных услуг» от 27.07.2010г.  № 210–ФЗ, </w:t>
      </w:r>
    </w:p>
    <w:p>
      <w:pPr>
        <w:pStyle w:val="Normal"/>
        <w:ind w:firstLine="360"/>
        <w:rPr>
          <w:bCs/>
          <w:szCs w:val="26"/>
        </w:rPr>
      </w:pPr>
      <w:r>
        <w:rPr>
          <w:bCs/>
          <w:szCs w:val="26"/>
        </w:rPr>
        <w:t>ПОСТАНОВЛЯЮ: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  <w:t>1. Утвердить административный регламент «Оказание муниципальной услуги по продаже земельных участков гражданам и юридическим лицам» согласно приложению.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  <w:t>2. Опубликовать данное постановление в средствах массовой информации.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  <w:t>3. Данное постановление вступает в силу с момента опубликования.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ind w:firstLine="539"/>
        <w:rPr>
          <w:szCs w:val="26"/>
        </w:rPr>
      </w:pPr>
      <w:r>
        <w:rPr>
          <w:szCs w:val="26"/>
        </w:rPr>
      </w:r>
    </w:p>
    <w:p>
      <w:pPr>
        <w:pStyle w:val="Normal"/>
        <w:ind w:left="180" w:firstLine="360"/>
        <w:rPr>
          <w:szCs w:val="26"/>
        </w:rPr>
      </w:pPr>
      <w:r>
        <w:rPr>
          <w:szCs w:val="26"/>
        </w:rPr>
      </w:r>
    </w:p>
    <w:p>
      <w:pPr>
        <w:pStyle w:val="Normal"/>
        <w:ind w:left="180" w:firstLine="360"/>
        <w:rPr>
          <w:szCs w:val="26"/>
        </w:rPr>
      </w:pPr>
      <w:r>
        <w:rPr>
          <w:szCs w:val="26"/>
        </w:rPr>
        <w:t xml:space="preserve">Глава </w:t>
      </w:r>
    </w:p>
    <w:p>
      <w:pPr>
        <w:pStyle w:val="Normal"/>
        <w:ind w:left="180" w:firstLine="360"/>
        <w:rPr>
          <w:szCs w:val="26"/>
        </w:rPr>
      </w:pPr>
      <w:r>
        <w:rPr>
          <w:szCs w:val="26"/>
        </w:rPr>
        <w:t>муниципального образования                                                            А.А. 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  <w:t xml:space="preserve">Приложение </w:t>
      </w:r>
    </w:p>
    <w:p>
      <w:pPr>
        <w:pStyle w:val="ConsPlusTitle"/>
        <w:widowControl/>
        <w:jc w:val="right"/>
        <w:rPr/>
      </w:pPr>
      <w:r>
        <w:rPr/>
        <w:t>к постановлению главы МО г. Сорск</w:t>
      </w:r>
    </w:p>
    <w:p>
      <w:pPr>
        <w:pStyle w:val="ConsPlusTitle"/>
        <w:widowControl/>
        <w:jc w:val="right"/>
        <w:rPr/>
      </w:pPr>
      <w:r>
        <w:rPr/>
        <w:t>09.06.2011г. №268-п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ОГО РЕГЛАМЕНТА</w:t>
      </w:r>
    </w:p>
    <w:p>
      <w:pPr>
        <w:pStyle w:val="ConsPlusTitle"/>
        <w:widowControl/>
        <w:jc w:val="center"/>
        <w:rPr/>
      </w:pPr>
      <w:r>
        <w:rPr/>
        <w:t>ОКАЗАНИЯ МУНИЦИПАЛЬНОЙ УСЛУГИ ПО ПРОДАЖЕ ЗЕМЕЛЬНЫХ</w:t>
      </w:r>
    </w:p>
    <w:p>
      <w:pPr>
        <w:pStyle w:val="ConsPlusTitle"/>
        <w:widowControl/>
        <w:jc w:val="center"/>
        <w:rPr/>
      </w:pPr>
      <w:r>
        <w:rPr/>
        <w:t>УЧАСТКОВ ГРАЖДАНАМ И ЮРИДИЧЕСКИМ ЛИЦАМ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6"/>
        </w:rPr>
      </w:pPr>
      <w:r>
        <w:rPr>
          <w:szCs w:val="26"/>
        </w:rPr>
        <w:t>1.1. Наименование муниципальной услуги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Административный регламент оказания муниципальной услуги по продаже земельных участков гражданам и юридическим лицам разработан в целях повышения качества исполнения и доступности муниципальной услуги по продаже земельных участков и определяет условия, сроки и последовательность действий (административных процедур) Администрации муниципального образования город Сорск при принятии решения о продаже (предоставлении в собственность за плату) земельных участков, на которых расположены объекты недвижимости, находившиеся в государственной и муниципальной собственности до их передачи в собственность граждан и юридических лиц (далее по тексту - земельный участок) в процессе приватизации.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6"/>
        </w:rPr>
      </w:pPr>
      <w:r>
        <w:rPr>
          <w:szCs w:val="26"/>
        </w:rPr>
        <w:t>1.2. Нормативно-правовое регулирование предоставления муниципальной услуги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1.2.1. Предоставление муниципальной услуги по продаже земельных участков гражданам и юридическим лицам осуществляется в соответствии с Земельным кодексом Российской Федерации, Гражданским кодексом Российской Федерации, часть первая и часть вторая, Федеральными законами от 25.10.2001 N 137-ФЗ "О введении в действие Земельного кодекса Российской Федерации", от 17.04.2006 N 53-ФЗ "О внесении изменений в Земельный кодекс Российской Федерации, Федеральный закон "О введении в действие Земельного кодекса Российской Федерации", Федеральный закон "О государственной регистрации прав на недвижимое имущество и сделок с ним" и признании утратившими силу отдельных положений законодательных актов Российской Федерации", от 21.12.2001 N 178-ФЗ "О приватизации государственного и муниципального имущества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6"/>
        </w:rPr>
      </w:pPr>
      <w:r>
        <w:rPr>
          <w:szCs w:val="26"/>
        </w:rPr>
        <w:t>2. Требования, предъявляемые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6"/>
        </w:rPr>
      </w:pPr>
      <w:r>
        <w:rPr>
          <w:szCs w:val="26"/>
        </w:rPr>
        <w:t>2.1. Порядок информирования о муниципальной услуге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 xml:space="preserve">2.1.1. Информация о порядке оказания муниципальной услуги предоставляется должностными лицами – специалистами отдела правового регулирования и управления муниципальным имуществом Администрации МО г. Сорск. Место нахождения: РХ, г. Сорск, ул. Кирова, 3, кабинет N 26. Почтовый адрес: 655111, Республика Хакасия, г. Сорск, ул. Кирова, 3. 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2.1.2. Режим работы Администрации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с 8-00 часов до 17-00 часов с понедельника по пятницу включительно, перерыв: с 12-00 часов до 13-00 часов.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Прием заявлений от граждан и юридических лиц и выдача документов осуществляются с 8.00 до 17.00, с понедельника по четверг, в пятницу - с 8.00 до 15.00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2.1.3. Справки и консультации по вопросам оказания муниципальной услуги предоставляются должностными лицами – специалистами отдела правового регулирования и управления муниципальным имуществом Администрации по адресу, указанному в п. 2.1.1. Административного регламента или по телефонам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начальник отдела правового регулирования и управления муниципальным имуществом Администрации МО г. Сорск, тел. 3-12-60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ведущий специалист по земельным отношениям отдела правового регулирования и управления муниципальным имуществом Администрации МО г. Сорск, тел. 3-12-60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 xml:space="preserve">2.1.4. Адрес электронной почты Администрации МО г. Сорск: </w:t>
      </w:r>
      <w:hyperlink r:id="rId3">
        <w:r>
          <w:rPr>
            <w:rStyle w:val="InternetLink"/>
            <w:szCs w:val="26"/>
          </w:rPr>
          <w:t>adm@rif.khakasnet.ru</w:t>
        </w:r>
      </w:hyperlink>
      <w:r>
        <w:rPr>
          <w:szCs w:val="26"/>
        </w:rPr>
        <w:t xml:space="preserve">. 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2.1.5. Информирование о ходе оказания муниципальной услуги осуществляется должностным лицом администрации МО г. Сорск при приеме заявителя, посредством почтовой и телефонной связи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2.1.6. В любое время с момента приема документов для оказания муниципальной услуги заявитель имеет право на получение сведений о ходе исполнения. Информация о сроке завершения оформления документов и возможности их получения заявителю сообщается при подаче документов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2.2. На информационных стендах в помещении, предназначенном для приема документов для оказания муниципальной услуги, размещается следующая информация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еречни документов, необходимых для оказания муниципальной услуг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образцы заявлений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2.2.1. Для получения муниципальной услуги по предоставлению в собственность земельных участков граждане или юридические лица представляют в Администрацию МО г. Сорск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заявление на выкуп земельного участка по утвержденной форме (приложение N 1). Заявление может быть заполнено машинописным способом. В случае заполнения заявления рукописным способом записи в заявлении производятся разборчиво синей, фиолетовой или черной пастой (чернилами)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кадастровую карту (план) земельного участка в виде выписки из государственного земельного кадастра, выданную не ранее 30 дней до даты подачи заявления, состоящую из разделов В.1, В.2, В.3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копию документов, устанавливающих разрешенное использование, категорию, правообладателя и право, на котором используется земельный участок (постановление органа местного самоуправления о предоставлении земельного участка, свидетельство или государственный акт о праве постоянного (бессрочного) пользования на земельный участок, договор аренды земельного участка)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выписку из Единого государственного реестра юридических лиц (или нотариально заверенную копию такой выписки) - для юридических лиц; выписку из Единого государственного реестра индивидуальных предпринимателей (или нотариально заверенную копию такой выписки) - для граждан, зарегистрированных в качестве индивидуальных предпринимателей, выданные не ранее 30 дней до даты подачи заявления; копию документа, удостоверяющего личность, - для граждан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документы, подтверждающие государственную регистрацию прав на объекты недвижимости, находящиеся на земельном участке, а в случаях, предусмотренных законодательством Российской Федерации, - иные документы, подтверждающие возникновение прав на эти объекты недвижимост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выписку из Единого государственного реестра прав на недвижимое имущество и сделок с ним, выданную не ранее 10 дней до даты подачи заявления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доверенность, оформленную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редставитель юридического лица дополнительно представляет учредительные документы юридического лица для обозрения, решение в письменной форме соответствующего органа управления юридического лица о приобретении в собственность за плату земельного участка (если это необходимо в соответствии с учредительными документами заявителя)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иные документы, требование о предоставлении которых установлено федеральными законам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опись представленных документов в двух экземпля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6"/>
        </w:rPr>
      </w:pPr>
      <w:r>
        <w:rPr>
          <w:szCs w:val="26"/>
        </w:rPr>
        <w:t>3. Прием и регистрация заявлений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3.1. Заявление о предоставлении земельного участка с комплектом документов, необходимых для оказания муниципальной услуги, подается в приемную администрации муниципального образования город Сорск в течение всего рабочего времени рабочей недели после предварительной проверки ответственным должностным лицом администрации муниципального образования город Сорск, который в свою очередь проверяет документ, удостоверяющий личность заявителя или его представителя, проверяет полномочия представителя заявителя, устанавливает предмет обращения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3.2. Зарегистрированные заявления передаются для ознакомления и резолюции главе муниципального образования город Сорск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3.3. Рассмотренные главой муниципального образования город Сорск документы с резолюцией и отметкой о контроле работник, ответственный за прием документов, передает работнику, указанному в качестве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/>
      </w:pPr>
      <w:r>
        <w:rPr>
          <w:szCs w:val="26"/>
        </w:rPr>
        <w:t>4. Последовательность действий исполнителя при предоставлении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4.1. Администрация МО г. Сорск в течение двух недель с момента поступления заявления принимает решение о продаже земельного участка или об отказе в установленных действующим законодательством случаях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4.2. В месячный срок с даты принятия решения о предоставлении земельного участка на праве собственности Администрация МО г. Сорск готовит проект договора купли-продажи земельного участка (приложение № 2) и выдает его заявителю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5. В установленных действующим законодательством случаях Администрация МО г. Сорск принимает решение об отказе в продаже земельных участков заявителю, которое направляется ему в течение 5 рабочих дней со дня принятия решения с изложением причин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6"/>
        </w:rPr>
        <w:t>6. Описание конечного результата предоставления муниципальной услуги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6.1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заключение договоров купли-продажи земельных участков с гражданами и юридическими лицами для последующей регистрации права собственности граждан и юридических лиц на земельные участк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выдача, учет и хранение договоров купли-продажи земельных участков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оступление средств от продажи земельных участков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уведомление об отказе в предоставлении муниципальной услуги в установленных действующим законодательством случая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6"/>
        </w:rPr>
        <w:t>7. Получатели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Получателями муниципальной услуги по продаже земельных участков являются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граждане Российской Федераци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юридические лица Российской Федераци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иностранные граждане, лица без гражданства (за исключением случаев, предусмотренных законодательством)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иностранные юридические лица (за исключением случаев, предусмотренных законодательством)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7.1. От имени юридических лиц заявления о предоставлении в собственность земельных участков могут подавать лица, действующие в соответствии с законом, иными правовыми актами и учредительными документами без доверенности; представители юридических лиц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6"/>
        </w:rPr>
        <w:t>8. Сроки оказа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В случае соответствия заявления и поступивших с ним документов требованиям, установленным действующим законодательством и пунктом 2.2.1. настоящего Административного регламента, муниципальная услуга по продаже земельных участков исполняется в двухнедельный срок с момента поступления заявления и необходимых документов.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Днем поступления считается дата представления в Администрацию МО г. Сорск заявителем заявления и документов, предусмотренных настоящим Административным регламентом, либо - в случае направления их в письменном виде - день их получения.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В случае предоставления заявителем документов не в полном объеме, содержащих неполную информацию либо оформленных с отклонениями от установленных настоящим Административным регламентом требований или непредставления по письменному запросу Администрации МО г. Сорск в установленный срок недостающих документов либо недостающей информации, необходимых для выполнения муниципальной услуги, срок выполнения муниципальной услуги может быть дополнительно продлен, но не более чем на 30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6"/>
        </w:rPr>
        <w:t>9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9.1. Решение об отказе в продаже земельных участков Заявителям принимается в случае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изъятия земельных участков из оборота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установленного федеральным законом запрета на приватизацию земельных участков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резервирования земель для государственных и муниципальных нужд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0. Последовательность действий исполнителя при предоставлении муниципальной услуги.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Исполнитель: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роверяет наличие документов согласно представленной опис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ередает заявление и представленные документы для ознакомления и резолюции Главе МО город Сорск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следит за соблюдением сроков исполнения предоставления услуг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роверяет заявление и представленные документы на полноту и правильность их оформления, а также на соответствие требованиям, установленным настоящим Административным регламентом;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- в случае выявления несоответствия представленных или поступивших по почте документов требованиям, установленным пунктом 2.2.1 настоящего Административного регламента, не позднее чем в семидневный срок со дня поступления заявления со всеми документами в Администрацию МО г. Сорск направляет в адрес заявителя письменное сообщение, в котором указываются конкретная причина невозможности рассмотрения вопроса о продаже земельного участка и предложение о предоставлении недостающих документов либо недостающей информации с установлением конкретного срока их предоставления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на основании проверки и анализа имеющихся документов готовит проект решения о продаже земельного участка и проекты договоров купли-продажи либо обоснованный отказ в его предоставлении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одготовленные проект решения о продаже земельного участка и проект договора купли-продажи либо уведомление об отказе в предоставлении муниципальной услуги представляет для согласования соответствующим должностным лицам и на подписание руководителю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после подписания руководителем договора купли-продажи земельного участка уведомляет заявителя и приглашает его для подписания договора;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- удостоверяется, что получатель договора является именно тем лицом, на чье имя оформлен договор, либо лицом, на кого надлежащим образом оформлена доверенность на получение и подписание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6"/>
        </w:rPr>
        <w:t>11. Выдача документов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1.1. Работник администрации муниципального образования город Сорск, ответственный за выдачу документов, устанавливает личность заявителя (в том числе проверяет документ, удостоверяющий личность, а также полномочия представителя на получение документов), знакомит заявителя с перечнем выдаваемых документов, оглашает названия выдаваемых документов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1.2. Работник администрации муниципального образования город Сорск, ответственный за выдачу документов, направляет заявителю отказ в предоставлении земельного участка почтой либо выдает его в соответствии с пунктом 11.1. настоящего Административного регламента лично заявителю, который расписывается в получении на втором экземпляре отказа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1.3. Заявления с приложенными к ним документами передаются в порядке делопроизводства в архив администрации муниципального образования город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6"/>
        </w:rPr>
        <w:t>12. Порядок и формы контроля за оказанием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2.1.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муниципального образования город Сорск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2.2. Работник администрации муниципального образования город Сорск, ответственный за прием и выдачу документов, несет персональную ответственность за правильность внесения записи в электронную книгу учета входящих заявлений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2.4. Работник администрации муниципального образования город Сорск, ответственный за подготовку постановления главы муниципального образования город Сорск и проекта договора, несет персональную ответственность за соблюдение сроков и порядка оказа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2.5. Персональная ответственность работников администрации муниципального образования город Сор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6"/>
        </w:rPr>
        <w:t>13. Порядок обжалования действий (бездействия) и решений, осуществляемых (принятых) в ходе оказания муниципальных услуг.</w:t>
      </w:r>
    </w:p>
    <w:p>
      <w:pPr>
        <w:pStyle w:val="Normal"/>
        <w:autoSpaceDE w:val="false"/>
        <w:ind w:firstLine="540"/>
        <w:rPr/>
      </w:pPr>
      <w:r>
        <w:rPr>
          <w:szCs w:val="26"/>
        </w:rPr>
        <w:t>13.1. Решение об отказе в предоставлении земельного участка либо бездействие по принятию решения о предоставлении земельного участка может быть оспорено в судебном порядке в качестве решения, действия (бездействия) Администрации муниципального образования город Сорск.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  <w:t>13.2. Заявители имеют право обратиться с жалобой лично (устно) или направить письменное предложение, заявление или жалобу (далее - письменное обращение) на действия (бездействие) работников администрации муниципального образования город Сорск их непосредственному руководителю или начальнику отдела правового регулирования и управления муниципальным имуществом администрации муниципального образования город Сорск.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  <w:t>Приложение N 1</w:t>
      </w:r>
    </w:p>
    <w:p>
      <w:pPr>
        <w:pStyle w:val="Normal"/>
        <w:autoSpaceDE w:val="false"/>
        <w:jc w:val="right"/>
        <w:rPr>
          <w:szCs w:val="26"/>
        </w:rPr>
      </w:pPr>
      <w:r>
        <w:rPr>
          <w:szCs w:val="26"/>
        </w:rPr>
        <w:t>к Административному регламенту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Глав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в собственность земе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, на котором расположены объекты недвижимост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вшиеся в государственной или муницип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до их передачи в собственность гражд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юридических лиц в процессе приватиз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: 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</w:rPr>
        <w:t>(для юр. лиц - полное наименование,  организационно-правовая форм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</w:rPr>
        <w:t>сведения о гос. регистрации; для физ. лиц. - Ф.И.О., паспортные данны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 (далее - Заявител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Адрес Заявителя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Телефон (факс) Заявителя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(сим)  принять  решение  о предоставлении в собственность за плат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 площадью _____________________ кв. м, кадастровый номер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, на котором расположен (ы)  объект (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вижимости, находившиеся в государственной или муниципальной собственности _______________________ до их передачи в собственность граждан и юридических лиц в процессе приватизации,  принадлежащие  Заявителю  на  праве  собственности  (далее - земельный участок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Сведения о земельном участке: &lt;*&gt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Земельный участок имеет следующие адресные ориентир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</w:rPr>
        <w:t>(субъект Российской Федер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</w:rPr>
        <w:t>(город, село и т.д. и иные адресные ориентир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Категория земельного участка и основное целевое назнач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Ограничения использования и обременения земельного участ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4. Вид права, на котором используется земельный участок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</w:rPr>
        <w:t>(аренда, постоянное (бессрочное) пользование и д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5.  Реквизиты  документа, удостоверяющего право, на котором Заявитель использует земельный участок: 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наименование, номер, дата выдачи, выдавший орга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6.  На  земельный участок отсутствуют ограничения оборотоспособ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е   статьей   27   Земельного  кодекса  Российской  Федерации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ом    8    статьи   28   Федерального   закона Российской Федерации "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атизации государственного и муниципального имущества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</w:rPr>
        <w:t>&lt;*&gt;  Здесь  и далее указываются сведения на день составления заяв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 Сведения  об  объектах  недвижимости,  расположенных  на  земельн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 Перечень объектов недвижимост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, Наименование объекта, собственник (и) реквизиты правоустанавливающих  документов  Распределений долей в праве собственности на объект недвижимости &lt;*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земельном участке отсутствуют  объекты недвижимости,  находящиеся 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иных лиц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2. Основание отчуждения объекта (ов)  недвижимости из  государственн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орган, принявший решение о приватизации объек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</w:rPr>
        <w:t>недвижимости, реквизиты распорядительн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3.   Основание  возникновения   права   собственности   на  объект (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вижимости у Заявителя (ей) &lt;**&gt; 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снования перехода права собствен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</w:rPr>
        <w:t>реквизиты документов о переходе права собственности на объект(ы) недвижим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 Кадастровая  карта  (план)  земельного  участка  в  виде выписки и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го земельного кадастра, выданная на дату _________, состоящ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разделов В.1, В.2, В.3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Выписка  из Единого  государственного  реестра  юридических лиц (и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тариально заверенная копия такой выписки) - для юридических лиц;  выпис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Единого  государственного  реестра индивидуальных предпринимателей  (и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тариально   заверенная   копия    такой     выписки)   -   для   граждан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х в качестве индивидуальных предпринимателей, выданные 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у 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Копия документа, удостоверяющего личность, - для граждан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Доверенность,  оформленная  надлежащим  образом  (в  случае  подач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ителем Заявител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 Копия   документов,  устанавливающих   разрешенное   использование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ю,  правообладателя  и право,  на  котором  используется  земель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 (постановление  органа местного  самоуправления  о  предоставле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 участка,   свидетельство   или  государственный  акт  о   пра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ого (бессрочного) пользования на земельный участок,  договор 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) в случае отсутствия данных сведений в кадастровой кар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лане) земельного участ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 Документы,  подтверждающие  государственную  регистрацию   прав 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 недвижимости,  находящиеся  на  земельном участке,  а  в  случаях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ных законодательством  Российской Федерации, - иные  документы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 возникновение прав на эти объекты недвижим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 Выписка  из  Единого  государственного  реестра  прав  на недвижимо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  и сделок  с ним,  выданная  не  ранее  10 дней  до  даты  подач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   Представитель   юридического   лица   дополнительно   представля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дительные   документы   юридического  лица  для  обозрения,  решение 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й  форме  соответствующего  органа  управления юридического лица 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и   в  собственность  за  плату  земельного  участка  (если  эт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в соответствии с учредительными документами Заявител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9. Иные  документы,  требование о  предоставлении  которых  устан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и законам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0. Опись представленных документов в 2-х экземпляр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явитель: __________________________________________   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Ф.И.О., должность представителя юр. лица,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Ф.И.О. физ. лица)                       МП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_" ____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</w:rPr>
        <w:t>&lt;**&gt;   Заполняется   при  переходе  права  собственности  на  объект(ы) недвижимости после их приватиз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6"/>
        </w:rPr>
        <w:t>Приложение N 2</w:t>
      </w:r>
    </w:p>
    <w:p>
      <w:pPr>
        <w:pStyle w:val="Normal"/>
        <w:autoSpaceDE w:val="false"/>
        <w:jc w:val="right"/>
        <w:rPr>
          <w:szCs w:val="26"/>
        </w:rPr>
      </w:pPr>
      <w:r>
        <w:rPr>
          <w:szCs w:val="26"/>
        </w:rPr>
        <w:t>к Административному регламенту</w:t>
      </w:r>
    </w:p>
    <w:p>
      <w:pPr>
        <w:pStyle w:val="Normal"/>
        <w:autoSpaceDE w:val="false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ПРИМЕРНАЯ ФОРМА ДОГОВОРА КУПЛИ-ПРОДАЖИ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находящегося в государственной собственности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земельного участка, на котором расположены объекты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недвижимости, находившиеся в государственной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собственности до их передачи в собственность граждан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и юридических лиц в процессе приватизации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                                     "___" _____________ 201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_________________________________________________________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еквизиты решения уполномоченного на распоряжение земельными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, действующего на основан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, именуемый в дальнейшем "Продавец"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>(гражданин или юридическое лицо - собственник объекта (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</w:rPr>
        <w:t>недвижимого имущества, расположенного (ых) на земельном участк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, действующего на основании _______________________________________, именуемый в дальнейшем "Покупатель", именуемые в дальнейшем "Стороны", заключили настоящий Договор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Продавец обязуется продать в собственность, а покупатель - приня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 оплатить  по цене и на условиях настоящего Договора земельный участок и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</w:rPr>
        <w:t>(категория земел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адастровый N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</w:rPr>
        <w:t>находящийся по адресу (имеющий адресные ориентиры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</w:rPr>
        <w:t>(субъект Российской Федерации, город, поселок, село и др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 (далее - земельный участок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</w:rPr>
        <w:t>улица, дом, строение и др., иные адресные ориентир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ля использования в целях 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разрешенное использо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 границах, указанных в кадастровой карте (плане) участка, прилагаем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 настоящему   Договору  и  являющейся  его  неотъемлемой  частью,  общ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ю ______ кв. м, находящийся на праве ____________________________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и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реквизиты правоустанавливающего документа)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 Передача  земельного  участка Покупателю осуществляется Продавц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кту приема-передачи, подписываемому Сторонами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 На  участке  имеются:  __________________________________________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объекты недвижимого имущества и 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характеристика)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 Право   собственности   на   земельный   участок,   указанный   в п. 1.2   настоящего   Договора,   возникает    у    Покупателя   с  момента государственной  регистрации  права  собственности  на  земельный участок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Плата по Договор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 Цена земельного участка составляет _______________________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2.   Покупатель   оплачивает   цену  земельного  участка  (пункт  2.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) в течение ______ календарных дней с момента заключения настоящ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3.  Полная  оплата цены земельного участка должна быть произведена д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права собственности на земельный участ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4.  Оплата производится в рублях. Сумма платежа на продажу земе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 в  размере 100 процентов перечисляется в республиканский бюджет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 _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</w:rPr>
        <w:t>(номер сче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 платежном  документе  в  поле  "Назначение платежа"  указывается к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классификации 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омер код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ведения о реквизитах сче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наименование органа Федерального казначейства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N счета органа Федерального казначейства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Ограничения использования и обременения земельного участ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1.  Земельный  участок  обременен публичным сервитутом, установленны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ограниченного пользования участ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_________________________________________ сроком на 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</w:rPr>
        <w:t>(нормативный правовой акт, котор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установлен сервиту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2.  Ограничения использования и обременения участка, установленные д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 Договора,  сохраняются  вплоть  до  их  прекращения  в порядке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о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Права и обязанност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1. Продавец обязу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едставить Покупателю сведения,  необходимые для исполнения условий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х Догово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2. Покупатель обязу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оплатить цену  земельного участка в сроки и в порядке,  установленны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ом 2 Договор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выполнять  требования, вытекающие из установленных  в соответствии  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дательством   Российской  Федерации  ограничений  прав  на  земель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и сервиту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едставлять  информацию о состоянии земельного участка  по  запроса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ющих   органов   государственной  власти   и  органов   мест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, создавать необходимые условия для  контроля  за  надлежащи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м  условий  Договора  и   установленного  порядка   исполь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 участка,  а  также  обеспечивать доступ и проход  на  земель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их представите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с   момента  подписания  Договора  и  до  момента  регистрации  пра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на земельный участок не отчуждать в собственность третьих лиц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ащее ему недвижимое имущество, находящееся на земельном участк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   свой   счет   обеспечить   государственную   регистрацию   пра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 на  земельный  участок  и  представить  копии  документов  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регистрации Продавц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.   Покупатель   несет  ответственность  перед  третьими  лицами  з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ствия  отчуждения  недвижимого имущества, принадлежащего ему на пра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 и находящегося на земельном участке, с момента подачи заяв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приватизацию  земельного  участка  до государственной регистрации пра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на участ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2.  Стороны  несут  ответственность за невыполнение либо ненадлежаще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 условий  Договора в соответствии с законодательством Россий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3.  За  нарушение  срока  внесения  платежа,  указанного в пункте 2.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,  Покупатель  выплачивает  Продавцу  пени из расчета ____% от це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 за каждый календарный день просрочки. Пени перечисляютс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рядке, предусмотренном пунктом 2.4 Договора  для оплаты цены земе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Особые услов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1.  Изменение  указанного  в  пункте 1.1 Договора целевого назнач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  допускается в порядке, предусмотренном законодательством Россий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2.  Все  изменения  и  дополнения  к Договору действительны, если он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ы в письменной форме и подписаны уполномоченными лиц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3.   Договор   составлен   в  двух  экземплярах,  имеющих  одинакову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ую  силу.  Первый экземпляр находится у Продавца. Второй экземпля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ся у Покупателя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  Приложением   к   Договору  является  кадастровая  карта  (пла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 участка, удостоверенная органом, осуществляющим деятельность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ю   государственного   земельного  кадастра,  и  акт  приема-передач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. Юридические адреса и реквизиты Сторон: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авец: ___________________   Покупатель: ___________________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дписи Сторон: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давец: ___________________   Покупатель: ___________________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right"/>
        <w:rPr>
          <w:szCs w:val="26"/>
        </w:rPr>
      </w:pPr>
      <w:r>
        <w:rPr>
          <w:szCs w:val="26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center"/>
        <w:rPr>
          <w:b/>
          <w:b/>
          <w:color w:val="000000"/>
          <w:spacing w:val="-1"/>
          <w:szCs w:val="26"/>
        </w:rPr>
      </w:pPr>
      <w:r>
        <w:rPr>
          <w:b/>
          <w:color w:val="000000"/>
          <w:spacing w:val="-1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center"/>
        <w:rPr>
          <w:b/>
          <w:b/>
          <w:color w:val="000000"/>
          <w:spacing w:val="-1"/>
          <w:szCs w:val="26"/>
        </w:rPr>
      </w:pPr>
      <w:r>
        <w:rPr>
          <w:b/>
          <w:color w:val="000000"/>
          <w:spacing w:val="-1"/>
          <w:szCs w:val="26"/>
        </w:rPr>
        <w:t xml:space="preserve">Блок – схема предоставления муниципальной услуги </w:t>
      </w:r>
    </w:p>
    <w:p>
      <w:pPr>
        <w:pStyle w:val="Normal"/>
        <w:autoSpaceDE w:val="false"/>
        <w:ind w:firstLine="540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7270750" cy="72802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0920" cy="7280280"/>
                          <a:chOff x="0" y="0"/>
                          <a:chExt cx="7270920" cy="728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70920" cy="728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8560" y="151920"/>
                            <a:ext cx="23374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8560" y="1013400"/>
                            <a:ext cx="239472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95120"/>
                            <a:ext cx="2278440" cy="2037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изъятие земельных участков из обор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установленный федеральным законом запрет на приватизацию земельных участ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резервирование земель для государственных и муниципальных нуж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1680" y="1995120"/>
                            <a:ext cx="2152080" cy="951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о продаже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4480560"/>
                            <a:ext cx="170424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4920" y="761400"/>
                            <a:ext cx="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4480560"/>
                            <a:ext cx="19533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ект договора купли-продажи земельного учас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4200" y="1523520"/>
                            <a:ext cx="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1523520"/>
                            <a:ext cx="121680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7600" y="2946960"/>
                            <a:ext cx="72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0280" y="403272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2.5pt;height:573.25pt" coordorigin="0,0" coordsize="11450,11465">
                <v:rect id="shape_0" stroked="f" o:allowincell="f" style="position:absolute;left:0;top:0;width:11449;height:11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83;top:239;width:3680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3;top:1596;width:3770;height:80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42;width:3587;height:320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изъятие земельных участков из оборот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установленный федеральным законом запрет на приватизацию земельных участков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резервирование земель для государственных и муниципальных нуж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7;top:3142;width:3388;height:14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о продаже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7056;width:2683;height:160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аз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1,1199" to="6291,15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7;top:7056;width:3075;height:160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ект договора купли-продаж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0,2399" to="6290,3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6,2399" to="3681,3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5,4641" to="6185,7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4,6351" to="1544,7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6:00Z</dcterms:created>
  <dc:creator>Anna</dc:creator>
  <dc:description/>
  <cp:keywords/>
  <dc:language>en-US</dc:language>
  <cp:lastModifiedBy>User</cp:lastModifiedBy>
  <cp:lastPrinted>2011-06-30T09:32:00Z</cp:lastPrinted>
  <dcterms:modified xsi:type="dcterms:W3CDTF">2011-06-30T07:33:00Z</dcterms:modified>
  <cp:revision>32</cp:revision>
  <dc:subject/>
  <dc:title/>
</cp:coreProperties>
</file>