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09.06.2011 г.</w:t>
        <w:tab/>
        <w:tab/>
        <w:tab/>
        <w:tab/>
        <w:tab/>
        <w:t xml:space="preserve">               № 269-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целевую программу «Создание условий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развития творческих способностей и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усовершенствования исполнительского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мастерства одарённых учащихся н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2011-2013 годы» утверждённую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ением главы муниципального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разования г. Сорск от 20.09.2010г. № 421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ст. 27 Устава муниципального образования г. Сорск, постановления главы муниципального  образования г. Сорск № 20 от 22.01.2009 года «О порядке разработки, утверждения и реализации долгосрочных целевых программ в муниципальном образовании город Сорск». В   целях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оздания наиболее благоприятных условий организации учебного процесса в муниципальном образовательном учреждении дополнительного образования детей Детской музыкальной школе города Сорска, обеспечения индивидуального подхода к обучению учащихся, определения перспективы развития каждого ребёнка и возможность большему количеству детей включиться в процесс музыкального образования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</w:rPr>
        <w:t xml:space="preserve">ПОСТАНОВЛЯЮ: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Внести изменения в раздел 3 «Перечень основных мероприятий Программы» в п. 1 таблицы «</w:t>
      </w:r>
      <w:r>
        <w:rPr>
          <w:rFonts w:cs="Times New Roman" w:ascii="Times New Roman" w:hAnsi="Times New Roman"/>
          <w:iCs/>
          <w:sz w:val="26"/>
          <w:szCs w:val="26"/>
        </w:rPr>
        <w:t>Развитие и укрепление материально - технической базы</w:t>
      </w:r>
      <w:r>
        <w:rPr>
          <w:rFonts w:cs="Times New Roman" w:ascii="Times New Roman" w:hAnsi="Times New Roman"/>
          <w:sz w:val="26"/>
          <w:szCs w:val="26"/>
        </w:rPr>
        <w:t>» строку:</w:t>
      </w:r>
    </w:p>
    <w:tbl>
      <w:tblPr>
        <w:tblW w:w="101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71"/>
        <w:gridCol w:w="2130"/>
        <w:gridCol w:w="2159"/>
      </w:tblGrid>
      <w:tr>
        <w:trPr>
          <w:trHeight w:val="330" w:hRule="atLeast"/>
        </w:trPr>
        <w:tc>
          <w:tcPr>
            <w:tcW w:w="10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Развитие и укрепление материально - технической базы.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обретение музыкальных инстр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аккорде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105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трокой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</w:p>
    <w:tbl>
      <w:tblPr>
        <w:tblW w:w="101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71"/>
        <w:gridCol w:w="2130"/>
        <w:gridCol w:w="30"/>
        <w:gridCol w:w="2129"/>
      </w:tblGrid>
      <w:tr>
        <w:trPr>
          <w:trHeight w:val="330" w:hRule="atLeast"/>
        </w:trPr>
        <w:tc>
          <w:tcPr>
            <w:tcW w:w="10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Развитие и укрепление материально - технической базы.</w:t>
            </w:r>
          </w:p>
        </w:tc>
      </w:tr>
      <w:tr>
        <w:trPr>
          <w:trHeight w:val="25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обретение музыкальных инстр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-аккорде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  <w:t>2013</w:t>
            </w:r>
          </w:p>
        </w:tc>
      </w:tr>
      <w:tr>
        <w:trPr>
          <w:trHeight w:val="96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8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23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2. В разделе 3 «Перечень основных мероприятий  Программы» дополнить название п. 4 таблицы «Обеспечение пожарной и охранной безопасности» предложением «Ремонт входной зоны объекта»</w:t>
      </w:r>
      <w:r>
        <w:rPr/>
        <w:t xml:space="preserve">. Название п. 4 следует читать в следующей редакции: «Обеспечение пожарной и охранной безопасности, ремонт входной зоны объекта» и внести дополнение в п. 4 таблицы строку: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Ремонт входной зоны объекта                     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2,0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3. Опубликовать  настоящее постановление в официальном печатном издании – газете</w:t>
      </w:r>
      <w:r>
        <w:rPr>
          <w:rFonts w:cs="Times New Roman" w:ascii="Times New Roman" w:hAnsi="Times New Roman"/>
          <w:sz w:val="26"/>
          <w:szCs w:val="26"/>
        </w:rPr>
        <w:t xml:space="preserve"> «Сорский молибден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4. Контроль </w:t>
      </w:r>
      <w:r>
        <w:rPr>
          <w:rFonts w:cs="Times New Roman" w:ascii="Times New Roman" w:hAnsi="Times New Roman"/>
          <w:sz w:val="26"/>
          <w:szCs w:val="26"/>
        </w:rPr>
        <w:t>за выполнением настоящего постановл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муниципальног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образования                                                                         А.А.Жуков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6:00Z</dcterms:created>
  <dc:creator>Молодежь</dc:creator>
  <dc:description/>
  <cp:keywords/>
  <dc:language>en-US</dc:language>
  <cp:lastModifiedBy>User</cp:lastModifiedBy>
  <cp:lastPrinted>2011-06-06T08:56:00Z</cp:lastPrinted>
  <dcterms:modified xsi:type="dcterms:W3CDTF">2011-06-21T03:51:00Z</dcterms:modified>
  <cp:revision>5</cp:revision>
  <dc:subject/>
  <dc:title/>
</cp:coreProperties>
</file>