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4760</wp:posOffset>
            </wp:positionH>
            <wp:positionV relativeFrom="paragraph">
              <wp:posOffset>-5905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381250" cy="1256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  муниципального образования город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  муниципального образования город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519680" cy="1007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ц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- п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9.3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ц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- п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c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7429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85pt" to="467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04.  10.   2011                                                                              №    26 - 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 назначении публичных</w:t>
      </w:r>
      <w:r>
        <w:rPr>
          <w:rFonts w:cs="Times New Roman" w:ascii="Times New Roman" w:hAnsi="Times New Roman"/>
          <w:sz w:val="26"/>
        </w:rPr>
        <w:t xml:space="preserve"> слушаний</w:t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Руководствуясь ст. 28, ч. 11 – 15 ст. 31, ст. 33  Градостроительного кодекса Российской Федерации, ст.28 </w:t>
      </w:r>
      <w:r>
        <w:rPr>
          <w:sz w:val="26"/>
        </w:rPr>
        <w:t>Федерального закона  от 06.10.2003 N 131-ФЗ "Об общих принципах организации местного самоуправления в Российской Федерации",</w:t>
      </w:r>
      <w:r>
        <w:rPr>
          <w:sz w:val="26"/>
          <w:szCs w:val="26"/>
        </w:rPr>
        <w:t xml:space="preserve">  ст. 10 Устава муниципального образования город Сорск, Положением о порядке организации и проведения публичных слушаний по проектам градостроительных решений на территории муниципального образования город Сорск, утвержденным  решением Совета депутатов города Сорска от 28. 09. 2010   № 465,  постановлением главы муниципального образования город Сорск от 24. 09. 2010 № 440 -п  «О создании комиссии по Правилам землепользования и  застройки  города  Сорска»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0" w:firstLine="48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 xml:space="preserve">В целях выявления мнения населения города Сорска, выработке предложений и рекомендаций по проекту Правил землепользования и застройки городского округа город Сорск, комиссии по правилам землепользования и застройки города Сорска опубликовать указанный проект в газете «Сорский молибден» и разместить его на официальном сайте администрации муниципального образования город Сорск в сети Интерне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0" w:firstLine="48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 xml:space="preserve">Назначить публичные слушания по проекту Правил землепользования и застройки города Сорска  на 06 декабря 2011 года в 18 часов 00 минут,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0" w:firstLine="480"/>
        <w:jc w:val="both"/>
        <w:rPr>
          <w:sz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миссии по Правилам землепользования и застройки города Сорска  провести </w:t>
      </w:r>
      <w:r>
        <w:rPr>
          <w:sz w:val="26"/>
        </w:rPr>
        <w:t>публичные слушания по проекту Правил землепользования и застройки города Сорска  в зрительном зале Дома  культуры  «Металлург» по адресу: г. Сорск, ул. Пионерская 18 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Поручить комиссии </w:t>
      </w:r>
      <w:r>
        <w:rPr>
          <w:rFonts w:cs="Times New Roman" w:ascii="Times New Roman" w:hAnsi="Times New Roman"/>
          <w:sz w:val="26"/>
          <w:szCs w:val="26"/>
        </w:rPr>
        <w:t xml:space="preserve">по Правилам землепользования и застройки города Сорска </w:t>
      </w:r>
      <w:r>
        <w:rPr>
          <w:rFonts w:cs="Times New Roman" w:ascii="Times New Roman" w:hAnsi="Times New Roman"/>
          <w:sz w:val="26"/>
        </w:rPr>
        <w:t>осуществить мероприятия, необходимые для подготовки и проведения публичных слушаний в установленном порядке, обеспечить свободный доступ населения при их проведени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ind w:left="0" w:firstLine="4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публиковать настоящее Постановление в газете "Сорский молибден" и разместить на официальном сайте администрации  муниципального образования город Сорск в сети Интернет, в срок не позднее двух месяцев  до назначенной даты публичных слушаний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75" w:hanging="49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стоящее Постановление вступает в силу со дня е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75" w:hanging="495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6"/>
        </w:rPr>
        <w:t xml:space="preserve">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Глава  муниципального </w:t>
      </w:r>
    </w:p>
    <w:p>
      <w:pPr>
        <w:pStyle w:val="Normal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образования                                                                          А. А. Жуков                                   </w:t>
      </w:r>
    </w:p>
    <w:sectPr>
      <w:type w:val="nextPage"/>
      <w:pgSz w:w="11906" w:h="16838"/>
      <w:pgMar w:left="1701" w:right="851" w:gutter="0" w:header="0" w:top="2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495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6:41:00Z</dcterms:created>
  <dc:creator>Шилова</dc:creator>
  <dc:description/>
  <cp:keywords/>
  <dc:language>en-US</dc:language>
  <cp:lastModifiedBy>2</cp:lastModifiedBy>
  <cp:lastPrinted>2010-09-28T10:52:00Z</cp:lastPrinted>
  <dcterms:modified xsi:type="dcterms:W3CDTF">2011-10-07T05:14:00Z</dcterms:modified>
  <cp:revision>13</cp:revision>
  <dc:subject/>
  <dc:title/>
</cp:coreProperties>
</file>