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27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pt" to="459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06.2011г.</w:t>
        <w:tab/>
        <w:tab/>
        <w:tab/>
        <w:tab/>
        <w:tab/>
        <w:tab/>
        <w:tab/>
        <w:t>№ 271-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дресной целевой программы </w:t>
      </w:r>
    </w:p>
    <w:p>
      <w:pPr>
        <w:pStyle w:val="TextBody"/>
        <w:ind w:firstLine="44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 xml:space="preserve">«Проведение ремонта муниципального 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bCs/>
          <w:sz w:val="26"/>
          <w:szCs w:val="26"/>
          <w:lang w:bidi="zxx"/>
        </w:rPr>
        <w:t>жилищного фонда на 2011-2012 годы»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40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с изменениями, руководствуясь статьёй 27 Устава муниципального образования город Сорск, принятого решением Совета депутатов города Сорск от 14.02.2006г.  № 325, с изменениями и дополнениями, 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1. Утвердить муниципальную адресную целевую программу </w:t>
      </w:r>
      <w:r>
        <w:rPr>
          <w:bCs/>
          <w:sz w:val="26"/>
          <w:szCs w:val="26"/>
          <w:lang w:bidi="zxx"/>
        </w:rPr>
        <w:t xml:space="preserve">«Проведение ремонта муниципального жилищного фонда на 2011-2012 годы» </w:t>
      </w:r>
      <w:r>
        <w:rPr>
          <w:sz w:val="26"/>
          <w:szCs w:val="26"/>
        </w:rPr>
        <w:t>(Приложение).</w:t>
      </w:r>
    </w:p>
    <w:p>
      <w:pPr>
        <w:pStyle w:val="TextBody"/>
        <w:ind w:firstLine="4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Отменить постановление главы муниципального образования №80-п от 22.02.2011года. «Об утверждении муниципальной адресной программы ремонт муниципального жилищного фонда на 2011 год»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Настоящее постановление вступает в силу со дня его официального опубликования в СМИ.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муниципального образования город Сорск (Михеев В.Р.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  <w:tab/>
        <w:tab/>
        <w:tab/>
        <w:tab/>
        <w:tab/>
        <w:tab/>
        <w:t>А.А. Жуков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0"/>
        <w:rPr/>
      </w:pPr>
      <w:r>
        <w:rPr>
          <w:b w:val="false"/>
        </w:rPr>
        <w:tab/>
        <w:tab/>
        <w:t xml:space="preserve">  Приложение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</w:t>
      </w:r>
      <w:r>
        <w:rPr>
          <w:b w:val="false"/>
        </w:rPr>
        <w:tab/>
        <w:tab/>
        <w:t xml:space="preserve">  к постановлению главы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outlineLvl w:val="0"/>
        <w:rPr/>
      </w:pPr>
      <w:r>
        <w:rPr>
          <w:b w:val="false"/>
        </w:rPr>
        <w:tab/>
        <w:t xml:space="preserve">                                                                                           муниципального образования г.Сорск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от 10.06.2011г. № 271-п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МУНИЦИПАЛЬНОЕ  ОБРАЗОВАНИЕ  г. СОРС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МУНИЦИПАЛЬНАЯ АДРЕСНАЯ 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« ПРОВЕДЕНИЕ РЕМОНТА МУНИЦИПАЛЬНОГО ЖИЛИЩНОГО ФОНДА НА 2011-2012 годы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2011 г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МУНИЦИПАЛЬНОЙ АДРЕСНОЙ 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«ПРОВЕДЕНИЕ РЕМОНТА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ЖИЛИЩНОГО ФОНДА НА 2011-2012 годы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адресная программа «Проведение ремонта муниципального жилищного фонда на 2011 -2012 годы.»</w:t>
            </w:r>
          </w:p>
        </w:tc>
      </w:tr>
      <w:tr>
        <w:trPr>
          <w:trHeight w:val="21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для принятия решения о разработке Программы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онституция Российской Федераци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Федеральный закон от 06.10.2003  № 131-ФЗ 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Постановление Правительства РФ от 23 мая 2006 г. N 307 «О порядке предоставления коммунальных услуг гражданам»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О город Сорск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111, Сорск, ул. Кирова, 3; тел. (39032)31-259 ; факс: (39032)32-6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рограммы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ение условий проживания жителей, приведение в нормативное техническое состояние жилого фонда муниципального образования г.Сорс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надёжности работы внутридомовых инженерных сист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 xml:space="preserve">- осуществление комплекса мер, направленных на ликвидацию  сверхнормативного уровня износа жилищного фонда; </w:t>
            </w:r>
          </w:p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-обеспечение безопасных и </w:t>
            </w:r>
            <w:r>
              <w:rPr>
                <w:spacing w:val="1"/>
                <w:sz w:val="26"/>
                <w:szCs w:val="26"/>
              </w:rPr>
              <w:t>комфортных   условий   проживания   жителей   многоквартирных домов</w:t>
            </w:r>
            <w:r>
              <w:rPr>
                <w:sz w:val="26"/>
                <w:szCs w:val="26"/>
              </w:rPr>
              <w:t xml:space="preserve">, повышение качества обслуживания населения муниципального образования город Сорск; </w:t>
            </w:r>
            <w:r>
              <w:rPr>
                <w:spacing w:val="-1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7"/>
                <w:sz w:val="26"/>
                <w:szCs w:val="26"/>
              </w:rPr>
              <w:t xml:space="preserve">- выполнение в полном объёме </w:t>
            </w:r>
            <w:r>
              <w:rPr>
                <w:spacing w:val="4"/>
                <w:sz w:val="26"/>
                <w:szCs w:val="26"/>
              </w:rPr>
              <w:t>ремонта  фасадов многоквартирных домов на территории муниципального образования город Сорск</w:t>
            </w:r>
            <w:r>
              <w:rPr>
                <w:spacing w:val="-1"/>
                <w:sz w:val="26"/>
                <w:szCs w:val="26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pacing w:val="1"/>
                <w:sz w:val="26"/>
                <w:szCs w:val="26"/>
              </w:rPr>
              <w:t xml:space="preserve">- увеличение   срока   </w:t>
            </w:r>
            <w:r>
              <w:rPr>
                <w:spacing w:val="4"/>
                <w:sz w:val="26"/>
                <w:szCs w:val="26"/>
              </w:rPr>
              <w:t>общего имущества</w:t>
            </w:r>
            <w:r>
              <w:rPr>
                <w:spacing w:val="1"/>
                <w:sz w:val="26"/>
                <w:szCs w:val="26"/>
              </w:rPr>
              <w:t xml:space="preserve">   при условии </w:t>
            </w:r>
            <w:r>
              <w:rPr>
                <w:spacing w:val="3"/>
                <w:sz w:val="26"/>
                <w:szCs w:val="26"/>
              </w:rPr>
              <w:t xml:space="preserve">применения    современных   материалов,  технологий и </w:t>
            </w:r>
            <w:r>
              <w:rPr>
                <w:sz w:val="26"/>
                <w:szCs w:val="26"/>
              </w:rPr>
              <w:t>обеспечения высокого качества производства раб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я оценки эффективности реализации Программы используются следующие целевые индикаторы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количество многоквартирных домов, в которых проведён  ремонт  фасадов - 20 дом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менение современных материалов и технологий при проведении капитального ремон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эксплуатационных расхо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е санитарных нор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ирование Программы на весь период реализации предусматривается за счёт средств  бюджета муниципального образования город Сорск и средств  собственников жилья на общую сумму 4</w:t>
            </w:r>
            <w:r>
              <w:rPr>
                <w:bCs/>
                <w:sz w:val="26"/>
                <w:szCs w:val="26"/>
              </w:rPr>
              <w:t xml:space="preserve"> 300 000 рублей, </w:t>
            </w:r>
            <w:r>
              <w:rPr>
                <w:spacing w:val="1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МБ( местный бюджет) 2011 год – 2100,0тыс.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едства  собственников жилья </w:t>
            </w:r>
            <w:r>
              <w:rPr>
                <w:spacing w:val="1"/>
                <w:sz w:val="26"/>
                <w:szCs w:val="26"/>
              </w:rPr>
              <w:t>2011 год - 100 тыс.руб.</w:t>
            </w:r>
          </w:p>
          <w:p>
            <w:pPr>
              <w:pStyle w:val="Normal"/>
              <w:rPr/>
            </w:pPr>
            <w:r>
              <w:rPr>
                <w:spacing w:val="1"/>
                <w:sz w:val="26"/>
                <w:szCs w:val="26"/>
              </w:rPr>
              <w:t>МБ ( местный бюджет) 2012 год – 2000,0 тыс.руб.</w:t>
            </w:r>
          </w:p>
          <w:p>
            <w:pPr>
              <w:pStyle w:val="Normal"/>
              <w:rPr/>
            </w:pPr>
            <w:r>
              <w:rPr>
                <w:spacing w:val="1"/>
                <w:sz w:val="26"/>
                <w:szCs w:val="26"/>
              </w:rPr>
              <w:t>средства управляющей компании 2012 год - 100 тыс.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реализации Программы планируется 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-произвести ремонт фасадов о</w:t>
            </w:r>
            <w:r>
              <w:rPr>
                <w:spacing w:val="4"/>
                <w:sz w:val="26"/>
                <w:szCs w:val="26"/>
              </w:rPr>
              <w:t>бщего имущества</w:t>
            </w:r>
            <w:r>
              <w:rPr>
                <w:sz w:val="26"/>
                <w:szCs w:val="26"/>
              </w:rPr>
              <w:t xml:space="preserve"> многоквартирных домов, что позволит осуществить повышение качества обслуживания населения, увеличить срок службы </w:t>
            </w:r>
            <w:r>
              <w:rPr>
                <w:spacing w:val="4"/>
                <w:sz w:val="26"/>
                <w:szCs w:val="26"/>
              </w:rPr>
              <w:t>общего имущества многоквартирных домов</w:t>
            </w:r>
            <w:r>
              <w:rPr>
                <w:sz w:val="26"/>
                <w:szCs w:val="26"/>
              </w:rPr>
              <w:t xml:space="preserve">, снизить затраты на их обслуживание и перейти к  плановым    ремонтам, а также повысить уровень комфортности проживания граждан муниципального образования.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зить уровень износа и улучшение состояния общего имущества собственников многоквартирных домов общей площадью 180 м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- повысить эффективность и качество жилищно-коммунального обслужи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- повысить надёжность работы внутридомовых инженерных систе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 контроля за исполнением Программы 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руководство и контроль  за ходом реализации Программы осуществляет муниципальный заказчик – Администрация МО г. Сорс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Управление ЖКХ администрации муниципального образования г. Сорска отвечает за целевое использование выделенных для реализации программных мероприятий бюджетных ассигнова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Жилье - одна из главных составляющих благосостояния человека, тесно связанная с иными составляющими качества жизни.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Общая площадь жилищного фонда   на 01.01.2011 г.   составляет 288,1 тыс. м2,(657 ед.).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омфортность жилой среды определяется уровнем благоустройства жилых зданий. В городе Сорск полностью или частично благоустроено 65% жилой площади.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По данным бухгалтерского учета ветхий жилищный фонд составляет 10,97 тыс. м2 (3,8 % обслуживаемого жилищного фонда).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утствие необходимого количества средств для проведения технического обслуживания и текущего ремонта жилищного фонда влечет за собой ускоренное нарастание объемов капитального ремонта и, как следствие, резкое удорожание поддержания жилья в пригодном для проживания состоянии. 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Состояние имеющегося многоэтажного жилищного фонда расположенного на территории муниципального образования г.Сорск постоянно ухудшается в результате полного прекращения работ по проведению капитального ремонта, модернизации и реконструкции.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Новый Жилищный кодекс возложил полную ответственность за содержание жилых домов на собственников. Капитальный ремонт финансируется исключительно за счет средств собственников жилых помещений в каждом конкретном доме. Ежегодно собственники на своих собраниях должны определять объемы, сметную стоимость ремонтов и размеры взносов для их  финансирования  с учетом предложений управляющих организаций. Ни управляющая компания, ни муниципальные образования не вправе самостоятельно перераспределять эти платежи на нужды других домов. Расходы на капитальный ремонт дома в соответствующей доле муниципальной собственности ложатся на бюджет МО г.Сорск.  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Непосильные обязательства по ремонту, низкая активность населения, а также отсутствие у собственников квалификации, достаточной для принятия самостоятельных решений в сфере ЖКХ – все это тормозит создание эффективных механизмов реформирования жилищно-коммунального хозяйства.  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По вышеуказанным причинам  существует проблема выбора собственниками жилых помещений способа управления в многоквартирных жилых домах. 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Задачи приведения жилищного фонда города Сорск в нормативное состояние требуют значительных финансовых вложений, основную долю которых составляют платежи населения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ми проблемными вопросами содержания жилищного фонда являются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Основная цель проводимых в России реформ жилищно-коммунального хозяйства – создание комфортных и безопасных условий для проживания людей с соблюдением необходимых санитарных норм и правил, что напрямую зависит от технического состояния жилых домов и их конструктивных элементов. Внешний облик города Сорска играет важную роль в развитии городской инфраструктуры, инвестиционной привлекательности муниципального образования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Состояние фасадов зданий, расположенных на территории МО г.Сорск, является важнейшим элементом, влияющим на уровень благоустройства города, его эстетический вид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настоящее время  на территории муниципального образования состояние фасадов зданий жилищного фонда является крайне неудовлетворительным. Основной причиной такого положения дел является дефицит средств  управляющей компании на финансирование работ по ремонту и обслуживанию фасадов зданий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Несмотря на высокую степень износа фасадов зданий, ремонт этих домов не производился более 15 лет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рамках подготовки к празднованию Дня города, в течение 2011г планируется выполнить ремонт фасадов 10 многоквартирных домов (далее МКД)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риведение фасадов зданий данных домов в надлежащее состояние позволит повысить уровень благоустройства территории муниципального образования, комфортности, качества и условий проживания гражда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необходимо решение следующих проблем: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- значительное отставание от нормативного проведения всех видов ремонта в результате систематического недофинансирования содержания жилищного фонда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нестабильная и противоречивая нормативно-правовая база;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- права и обязанности собственников в отношении общего имущества многоквартирного дома не определены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неудовлетворенность населения низким качеством услуг ЖКХ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низкий уровень привлекательности сферы жилищно-коммунальных услуг, что не способствует развитию конкуренции, как в сфере оказания услуг, так и в сфере управления жилищным фондом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слабая платежная дисциплина некоторых граждан за оказанные услуги.</w:t>
      </w:r>
    </w:p>
    <w:p>
      <w:pPr>
        <w:pStyle w:val="Normal"/>
        <w:autoSpaceDE w:val="false"/>
        <w:ind w:firstLine="741"/>
        <w:jc w:val="both"/>
        <w:rPr/>
      </w:pPr>
      <w:r>
        <w:rPr>
          <w:b/>
          <w:sz w:val="26"/>
          <w:szCs w:val="26"/>
        </w:rPr>
        <w:t>Основные цели и задач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части совершенствования эксплуатации и эффективного управления  жилищным фондом: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системы управления жилищным фондом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эффективного управления жилищным фондом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развитие института собственников жилищного фонда, отвечающего за эффективное управление и эксплуатацию жилищного фон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Основной целью Программы является приведение в надлежащее техническое и эстетическое состояние фасадов и кровель МКД, расположенных на территории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позволит решить следующие основные задачи:</w:t>
      </w:r>
    </w:p>
    <w:p>
      <w:pPr>
        <w:pStyle w:val="Normal"/>
        <w:ind w:firstLine="708"/>
        <w:rPr/>
      </w:pPr>
      <w:r>
        <w:rPr>
          <w:sz w:val="26"/>
          <w:szCs w:val="26"/>
        </w:rPr>
        <w:t>- повышение технического состояния и продления сроков эксплуатации жилищного фонда;</w:t>
      </w:r>
    </w:p>
    <w:p>
      <w:pPr>
        <w:pStyle w:val="Normal"/>
        <w:ind w:firstLine="708"/>
        <w:rPr/>
      </w:pPr>
      <w:r>
        <w:rPr>
          <w:sz w:val="26"/>
          <w:szCs w:val="26"/>
        </w:rPr>
        <w:t>- повышение технического состояния и продление сроков эксплуатации жилищного фонда;</w:t>
      </w:r>
    </w:p>
    <w:p>
      <w:pPr>
        <w:pStyle w:val="Normal"/>
        <w:ind w:firstLine="708"/>
        <w:rPr/>
      </w:pPr>
      <w:r>
        <w:rPr>
          <w:sz w:val="26"/>
          <w:szCs w:val="26"/>
        </w:rPr>
        <w:t>- повышение уровня благоустройства территории муниципального образования;</w:t>
      </w:r>
    </w:p>
    <w:p>
      <w:pPr>
        <w:pStyle w:val="Normal"/>
        <w:ind w:firstLine="708"/>
        <w:rPr/>
      </w:pPr>
      <w:r>
        <w:rPr>
          <w:sz w:val="26"/>
          <w:szCs w:val="26"/>
        </w:rPr>
        <w:t>- повышение уровня комфортности проживания граждан муниципального образования;</w:t>
      </w:r>
    </w:p>
    <w:p>
      <w:pPr>
        <w:pStyle w:val="Normal"/>
        <w:rPr/>
      </w:pPr>
      <w:r>
        <w:rPr>
          <w:sz w:val="26"/>
          <w:szCs w:val="26"/>
          <w:lang w:eastAsia="zxx"/>
        </w:rPr>
        <w:tab/>
        <w:t>- сокращение числа обращений граждан по вопросам технического состояния жилых домов.</w:t>
      </w:r>
    </w:p>
    <w:p>
      <w:pPr>
        <w:pStyle w:val="Normal"/>
        <w:autoSpaceDE w:val="false"/>
        <w:ind w:firstLine="741"/>
        <w:jc w:val="both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</w:r>
    </w:p>
    <w:p>
      <w:pPr>
        <w:pStyle w:val="Normal"/>
        <w:autoSpaceDE w:val="false"/>
        <w:ind w:firstLine="74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мероприятия и направления деятельности по эксплуатации и управлению жилищным фондом города: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- организация качественно новой схемы обслуживания жилищного фонда, развитие самоуправления граждан в данной сфере, поддержка инициатив в создании товариществ собственников жилья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инвентаризации жилищного фонда, определение реальных объемов ремонтных работ для приведения помещения в нормативное состоя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зультатами реализации Программы стану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повышение эффективности, качества жилищно-коммунального обслужи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дежность работы внутридомовых инженерных сист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комфортность и безопасность условий прожи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грамма позвол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уменьшить количество аварийных ситуаций, угрожающих жизнедеятельности челове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низить экономические потер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6"/>
          <w:szCs w:val="26"/>
        </w:rPr>
        <w:t>- снизить социальную напряженность населения города Сор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6"/>
          <w:szCs w:val="26"/>
        </w:rPr>
        <w:t>Срок реализации Программы рассчитан на  2011-2012 год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рограммных мероприят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еализация целей и задач будет осуществляться за счет комплексного выполнения мероприятий настоящей Программы   по ремонту жилищного фонда. Средства бюджета муниципального образования и собственников жилых помещений предоставляются на  ремонт фасадов зданий (таблица№1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№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277"/>
        <w:gridCol w:w="1513"/>
        <w:gridCol w:w="2117"/>
        <w:gridCol w:w="192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 xml:space="preserve">№ </w:t>
            </w:r>
            <w:r>
              <w:rPr>
                <w:sz w:val="26"/>
                <w:szCs w:val="26"/>
                <w:lang w:eastAsia="zxx"/>
              </w:rPr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zxx"/>
              </w:rPr>
              <w:t>Основные направ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zxx"/>
              </w:rPr>
              <w:t>Год реализац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Количество МКД, е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zxx"/>
              </w:rPr>
              <w:t>Стоимость, млн. руб(за счет всех источников  финансирования программы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zxx"/>
              </w:rPr>
              <w:t>Ремонт фасадов МК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0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zxx"/>
              </w:rPr>
              <w:t>Ремонт фасадов МК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0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,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ресный перечень многоквартирных домов, в которых планируется ремонт фасадов домов в рамках программы, приведен в приложение№1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>Средства бюджета муниципального образования на ремонт объектов жилого фонда (приложение№2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>Финансовая поддержка по ремонту  фасадов домов оказывается собственникам жилья при условии: долевого финансирования собственниками от общего объема средств, предоставляемых на ремонт не менее 5 %; наличия сметной документации на ремонт объектов жилого фонда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</w:rPr>
        <w:t>Выполнение сметной документации осуществляется за счет долевого финансирования собственников помещений многоквартирного дом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город Сорск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>- организует работу по исполнению 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</w:rPr>
        <w:t>- обеспечивает целевое и эффективное использование финансовых средств, выделяемых из муниципального бюджета на реализацию 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</w:rPr>
        <w:t>- контролирует выполнение программных мероприятий, выявляет отклонения их от намеченных плановых показателей, устанавливает причины отклонений и определяет меры по их устранению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</w:rPr>
        <w:t xml:space="preserve">- с учетом результатов фактической реализации программы подготавливает предложения по корректировке программных мероприятий и объёмов финансиро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Управление ЖКХ администрации муниципального образования г.Сорск несет ответственность за реализацию Программы в установленные сроки, а также за эффективное и целевое использование средств, направляемых на выполнение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ыполнение работ по ремонту объектов жилого фонда муниципального образования г. Сорск (согласно приложения №2) осуществляется на основании договоров (муниципальных контрактов) с подрядчиками - победителями конкурсов и котировок,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Для получения субсидий управляющие компании, обслуживающие организации направляют в администрацию муниципального образования заяв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 заявке прилагаются: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/>
      </w:pPr>
      <w:r>
        <w:rPr>
          <w:sz w:val="26"/>
          <w:szCs w:val="26"/>
        </w:rPr>
        <w:t>Сметная документация на ремонт фасадов домов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дминистрация в течение 20 рабочих дней с момента подачи рассматривает и выдает заключение, о соответствии заяви установленным требованиям и прилагаемых документов. По получившим положительное заключение заявкам проводиться отбор подрядчиков на выполнение работ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</w:rPr>
        <w:t>Оценка социально-экономической и экологической эффективности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Произведенный ремонт позволит улучшить техническое состояние жилого помещения муниципального образования г. Сорск, что приведет к сокращению затрат на дальнейшее техническое обслуживание и эксплуатацию, а также к решению важных социально-экономических задач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нижению социальной напряженности в городе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eastAsia="zxx"/>
        </w:rPr>
        <w:t>Ожидаемый социально-экономический эффект – повышение уровня комфортности, качества и условий проживания граждан, благоустройства города Сорск, экономия финансовых средств ожидается за счет снижения дополнительных затрат, связанных с текущим и заявочным ремонтом фасадов.</w:t>
      </w:r>
    </w:p>
    <w:p>
      <w:pPr>
        <w:pStyle w:val="Normal"/>
        <w:ind w:firstLine="600"/>
        <w:rPr/>
      </w:pPr>
      <w:r>
        <w:rPr>
          <w:sz w:val="26"/>
          <w:szCs w:val="26"/>
        </w:rPr>
        <w:t>Для оценки эффективности реализации Программы используются следующие целевые индикаторы: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-количество многоквартирных домов, в которых проведён  ремонт  фасадов: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-2011 год- 10 домов;</w:t>
      </w:r>
    </w:p>
    <w:p>
      <w:pPr>
        <w:pStyle w:val="Normal"/>
        <w:ind w:firstLine="600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>-2012 год- 10 домов.</w:t>
      </w:r>
    </w:p>
    <w:p>
      <w:pPr>
        <w:pStyle w:val="Normal"/>
        <w:ind w:firstLine="600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rPr>
          <w:sz w:val="26"/>
          <w:szCs w:val="26"/>
        </w:rPr>
      </w:pPr>
      <w:r>
        <w:rPr>
          <w:spacing w:val="-10"/>
          <w:sz w:val="26"/>
          <w:szCs w:val="26"/>
        </w:rPr>
        <w:t>Первый заместитель главы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0"/>
          <w:szCs w:val="20"/>
        </w:rPr>
      </w:pPr>
      <w:r>
        <w:rPr>
          <w:spacing w:val="-9"/>
          <w:sz w:val="26"/>
          <w:szCs w:val="26"/>
        </w:rPr>
        <w:t xml:space="preserve">муниципального образования                                                   </w:t>
        <w:tab/>
      </w:r>
      <w:r>
        <w:rPr>
          <w:spacing w:val="-12"/>
          <w:sz w:val="26"/>
          <w:szCs w:val="26"/>
        </w:rPr>
        <w:t>В.Р. Михе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30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№1</w:t>
      </w:r>
    </w:p>
    <w:p>
      <w:pPr>
        <w:pStyle w:val="Normal"/>
        <w:shd w:fill="FFFFFF" w:val="clear"/>
        <w:spacing w:lineRule="exact" w:line="226"/>
        <w:ind w:left="8448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</w:p>
    <w:p>
      <w:pPr>
        <w:pStyle w:val="Normal"/>
        <w:shd w:fill="FFFFFF" w:val="clear"/>
        <w:spacing w:lineRule="exact" w:line="226"/>
        <w:ind w:left="3828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 муниципальной адресной программе</w:t>
      </w:r>
    </w:p>
    <w:p>
      <w:pPr>
        <w:pStyle w:val="Normal"/>
        <w:shd w:fill="FFFFFF" w:val="clear"/>
        <w:spacing w:lineRule="exact" w:line="22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26"/>
        <w:jc w:val="center"/>
        <w:rPr/>
      </w:pPr>
      <w:r>
        <w:rPr>
          <w:sz w:val="26"/>
          <w:szCs w:val="26"/>
        </w:rPr>
        <w:t>«Проведение ремонта  муниципального жилищного фонда на 2011-2012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ресный список МК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21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, улица, № дом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лет Октября 56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лет Октября 58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лет Октября 6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лет Октября 6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а 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а 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а 9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а 1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онерская 2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онерская 3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46" w:leader="none"/>
        </w:tabs>
        <w:spacing w:before="427" w:after="0"/>
        <w:ind w:left="130" w:hanging="0"/>
        <w:rPr>
          <w:sz w:val="26"/>
          <w:szCs w:val="26"/>
        </w:rPr>
      </w:pPr>
      <w:r>
        <w:rPr>
          <w:spacing w:val="-10"/>
          <w:sz w:val="26"/>
          <w:szCs w:val="26"/>
        </w:rPr>
        <w:t>Первый заместитель главы</w:t>
      </w:r>
      <w:r>
        <w:rPr>
          <w:rFonts w:cs="Arial" w:ascii="Arial" w:hAnsi="Arial"/>
          <w:sz w:val="26"/>
          <w:szCs w:val="26"/>
        </w:rPr>
        <w:tab/>
        <w:t xml:space="preserve">                 </w:t>
      </w:r>
      <w:r>
        <w:rPr>
          <w:spacing w:val="-12"/>
          <w:sz w:val="26"/>
          <w:szCs w:val="26"/>
        </w:rPr>
        <w:t>В.Р. Михеев</w:t>
      </w:r>
    </w:p>
    <w:p>
      <w:pPr>
        <w:pStyle w:val="Normal"/>
        <w:shd w:fill="FFFFFF" w:val="clear"/>
        <w:tabs>
          <w:tab w:val="clear" w:pos="708"/>
          <w:tab w:val="left" w:pos="5715" w:leader="none"/>
        </w:tabs>
        <w:ind w:left="134" w:hanging="0"/>
        <w:rPr/>
      </w:pPr>
      <w:r>
        <w:rPr>
          <w:spacing w:val="-9"/>
          <w:sz w:val="26"/>
          <w:szCs w:val="26"/>
        </w:rPr>
        <w:t>муниципального образования</w:t>
        <w:tab/>
        <w:t xml:space="preserve">          </w:t>
      </w:r>
      <w:r>
        <w:rPr>
          <w:spacing w:val="-12"/>
          <w:sz w:val="26"/>
          <w:szCs w:val="26"/>
        </w:rPr>
        <w:t>В .Р. Михеев</w:t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2:53:00Z</dcterms:created>
  <dc:creator>Давранова</dc:creator>
  <dc:description/>
  <cp:keywords/>
  <dc:language>en-US</dc:language>
  <cp:lastModifiedBy>User</cp:lastModifiedBy>
  <cp:lastPrinted>2011-06-06T15:04:00Z</cp:lastPrinted>
  <dcterms:modified xsi:type="dcterms:W3CDTF">2011-06-14T01:38:00Z</dcterms:modified>
  <cp:revision>35</cp:revision>
  <dc:subject/>
  <dc:title>МУНИЦИПАЛЬНАЯ ЦЕЛЕВАЯ ПРОГРАММА</dc:title>
</cp:coreProperties>
</file>