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44750</wp:posOffset>
            </wp:positionH>
            <wp:positionV relativeFrom="paragraph">
              <wp:posOffset>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5.06.2011 г.</w:t>
        <w:tab/>
        <w:tab/>
        <w:tab/>
        <w:tab/>
        <w:tab/>
        <w:t xml:space="preserve">               № 280- 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Порядок назначения выплаты ежемесячных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нежных средств на содержание детей – сирот,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тей, оставшихся без попечения родителей,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в исключительных случаях лиц, из числа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етей-сирот и детей, оставшихся без попечения родителей),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ходящихся под опекой (попечительством) и в приемных семьях»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Федеральным законом от 27.07.2010 года № 210-ФЗ «Об организации предоставления государственных и муниципальных услуг», Постановлением главы муниципального образования город Сорск от 06.12.2010 года № 577-п об утверждении «Порядка разработки и утверждения административных регламентов предоставления муниципальных услуг (исполнения муниципальных функций) в Администрации муниципального образования город Сорск»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ind w:left="440" w:hanging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Утвердить Административный регламент «Порядок назначения выплаты    ежемесячных  денежных средств на содержание детей – сирот, детей, оставшихся без попечения родителей,   (в исключительных случаях лиц, из числа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  <w:tab w:val="left" w:pos="4365" w:leader="none"/>
        </w:tabs>
        <w:ind w:left="440" w:hanging="4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тей-сирот и детей, оставшихся без попечения родителей),  находящихся под  опекой (попечительством) и в приемных семьях» (согласно Приложениям).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данное Постановление в средствах массовой информации и на   официальном сайте муниципального образования город Сорск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данного постановления возложить на  заместителя главы по социальным вопросам администрации муниципального образования город Сорск.</w:t>
      </w:r>
    </w:p>
    <w:p>
      <w:pPr>
        <w:pStyle w:val="Normal"/>
        <w:tabs>
          <w:tab w:val="clear" w:pos="708"/>
          <w:tab w:val="left" w:pos="440" w:leader="none"/>
          <w:tab w:val="left" w:pos="3555" w:leader="none"/>
        </w:tabs>
        <w:ind w:left="4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А. Жуков</w:t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5" w:leader="none"/>
          <w:tab w:val="left" w:pos="35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остановлению главы</w:t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15.06.2011 г №280-п    </w:t>
      </w:r>
    </w:p>
    <w:p>
      <w:pPr>
        <w:pStyle w:val="Normal"/>
        <w:tabs>
          <w:tab w:val="clear" w:pos="708"/>
          <w:tab w:val="left" w:pos="1425" w:leader="none"/>
          <w:tab w:val="center" w:pos="4677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tabs>
          <w:tab w:val="clear" w:pos="708"/>
          <w:tab w:val="left" w:pos="6960" w:leader="none"/>
        </w:tabs>
        <w:jc w:val="center"/>
        <w:rPr/>
      </w:pPr>
      <w:r>
        <w:rPr>
          <w:b/>
          <w:sz w:val="26"/>
          <w:szCs w:val="26"/>
        </w:rPr>
        <w:t xml:space="preserve">Административный регламент по предоставлению государственной услуг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Порядок назначения выплаты ежемесячных денежных средств на содержание  детей-сирот, детей,  оставшихся без попечения родителей (в исключительных случаях лиц из числа детей-сирот и детей, оставшихся без попечения родителей), находящихся под опекой (попечительством) и в приемных семьях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1.</w:t>
      </w:r>
      <w:r>
        <w:rPr>
          <w:bCs/>
          <w:sz w:val="26"/>
          <w:szCs w:val="26"/>
        </w:rPr>
        <w:t xml:space="preserve">Настоящий административный регламент (далее - Регламент) </w:t>
      </w:r>
      <w:r>
        <w:rPr>
          <w:sz w:val="26"/>
          <w:szCs w:val="26"/>
        </w:rPr>
        <w:t>по предоставлению государственной услуги «О порядке  назначения выплаты ежемесячных денежных средств на содержание  детей-сирот, детей,  оставшихся без попечения родителей (в исключительных случаях лиц из числа детей-сирот и детей, оставшихся без попечения родителей), находящихся под опекой (попечительством) и в приемных семьях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егламент </w:t>
      </w:r>
      <w:r>
        <w:rPr>
          <w:bCs/>
          <w:sz w:val="26"/>
          <w:szCs w:val="26"/>
        </w:rPr>
        <w:t>разработан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 в целях повышения качества предоставления и доступности государственной услуги, создания комфортных условий для её получения.</w:t>
      </w:r>
    </w:p>
    <w:p>
      <w:pPr>
        <w:pStyle w:val="Style13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егламент п</w:t>
      </w:r>
      <w:r>
        <w:rPr>
          <w:sz w:val="26"/>
          <w:szCs w:val="26"/>
        </w:rPr>
        <w:t>редоставления органами местного самоуправления, осуществляющими переданные полномочия Республикой Хакасия в области осуществления деятельности по опеке (попечительству), государственной услуги по предоставлению информации, о порядке назначения выплаты ежемесячных денежных средств опекунам (попечителям) и приемным родителям на содержание детей-сирот, детей, оставшихся без попечения родителей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 xml:space="preserve"> определяет сроки и последовательность действий (административных процедур) органов местного самоуправления, осуществляющих переданные полномочия Республикой Хакасия в области осуществления деятельности по опеке (попечительству) при осуществлении ими полномочий по предоставлению информации о назначении выплаты отделом образования денежных средств гражданам, являющимся опекунами (попечителями), приемными родителями на содержание детей, переданных им на воспитание. </w:t>
      </w:r>
    </w:p>
    <w:p>
      <w:pPr>
        <w:pStyle w:val="Style13"/>
        <w:spacing w:before="0" w:after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егламент размещается на официальном сайте администрации города Сорск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sorsk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.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2. Наименование органа, предоставляющего муниципальную услуг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ая услуга предоставляется непосредственно отделом образования администрации муниципального образования город Сорск (далее по тексту – отдел образования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3.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Предоставление государственной услуги осуществляется в соответствии с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Конституцией Российской Федерации, принятой всенародным голосованием 12.12.1993г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Федеральным законом от 24.04.2008г. № 48-ФЗ «Об опеке и попечительстве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-Семейным кодексом Российской Федерации от 29.12.1995г. № 223-ФЗ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-Гражданским кодексом Российской Федерации (часть I) от 30.11.1994 г.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-Федеральным законом Российской Федерации от 02.05.2006г. № 59-ФЗ «О порядке рассмотрения обращений граждан Российской Федерации»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Федеральным законом Российской Федерации от 21.12.1996г. № 159-ФЗ «О дополнительных гарантиях по социальной поддержке детей-сирот и детей, оставшихся без попечения родителе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Постановлением Правительства Российской Федерации от 18 мая 2009г. № 423 «Об отдельных вопросах осуществления опеки и попечительства в отношении несовершеннолетних граждан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Приказом Министерства  образования и науки РФ от 14.09.2009г. № 334 «О реализации Постановления Правительства Российской Федерации от 18 мая 2009 г. № 423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Законом  Республики Хакасия от 15.08.2005 г. № 55-ЗРХ «О социальной поддержке детей-сирот, детей, оставшихся без попечения родителей, и лиц из их числа в возрасте до 23 лет»,  Законом  Республики Хакасия от 25.12.2009 г.,  № 148-ЗРХ «Об организации и осуществлении деятельности по опеке и попечительству в отношении несовершеннолетних в Республике Хакасия и наделении органов местного самоуправления муниципальных образований  Республики Хакасия государственными полномочиями по опеке и попечительству в отношении несовершеннолетних». 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1.4. Результат предоставления государственной услуги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езультатом предоставления государственной услуги являются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информирование граждан, желающих получить информацию о порядке  назначения выплаты ежемесячных денежных средств на содержание  детей-сирот, детей,  оставшихся без попечения родителей (в исключительных случаях лиц из числа детей-сирот и детей, оставшихся без попечения родителей), находящихся под опекой (попечительством) и в приемных семьях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роцедура предоставления государственной услуги завершается при получении заявителем одного из следующих документов: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 постановления «О назначении денежного пособия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-заключения об отказе назначения денежного пособ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.5. Описание заявител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заявитель –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 с запросом о предоставлении государственной услуги, выраженным в устной, письменной или электронной форме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</w:t>
      </w:r>
    </w:p>
    <w:p>
      <w:pPr>
        <w:pStyle w:val="ConsPlusNormal"/>
        <w:ind w:firstLine="1134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Стандарт предоставления государственной услуги.</w:t>
      </w:r>
    </w:p>
    <w:p>
      <w:pPr>
        <w:pStyle w:val="Style1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1. Порядок информирования о порядке предоставления государственной услуги. (Приложение № 2)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2.1.1.Информация о местонахождении и графике работы отдела образования представлена в Приложении № 1 к Регламенту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2.2.2.Информацию по процедуре исполнения государственной услуги можно получить у должностных лиц отдела образования, ответственных за исполнение государственной услуги, в том числе и по телефонам, указанным в Приложении № 2 к Регламенту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2.2.3.Порядок получения информации заявителями по вопросам исполнения государственной услуги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ирование об исполнении государственной услуги в отделе образования осуществляется должностными лицами, ответственными за исполнение государственной услуги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жностные лица отдела образования, ответственные за исполнение государственной услуги, осуществляют информирование по следующим направлениям: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местонахождении и графике работы отдела образования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 справочных телефонах отдела образования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б адресах официального сайта администрации муниципального образования город Сорск в сети Интернет, адресе электронной почты отдела образования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 порядке получения информации заинтересованными лицами по вопросам исполнения государственной услуги, в том числе о ходе исполнения государственной услуги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требованиями к консультации заявителей являются: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ктуальность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своевременность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четкость в изложении материала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лнота консультирования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глядность форм подачи материала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добство и доступность; 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яется бесплатно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2.2.4.Информирование заявителей о предоставлении государственной  услуги осуществляется в форме: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епосредственного общения заявителей (при личном общении либо по телефону) с должностными лицами отдела образования, ответственными за консультацию, по направлениям, предусмотренным подпунктом 2.5.3 пункта 2.5. Регламента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информационных материалов, которые размещаются на официальном сайте администрации муниципального образования город Сорск в сети Интернет, на информационных стендах, размещенных в помещениях отдела образования.</w:t>
      </w:r>
    </w:p>
    <w:p>
      <w:pPr>
        <w:pStyle w:val="Style14"/>
        <w:jc w:val="both"/>
        <w:rPr/>
      </w:pPr>
      <w:r>
        <w:rPr>
          <w:b/>
          <w:bCs/>
          <w:color w:val="000000"/>
          <w:sz w:val="26"/>
          <w:szCs w:val="26"/>
        </w:rPr>
        <w:t xml:space="preserve">2.2. </w:t>
      </w:r>
      <w:r>
        <w:rPr>
          <w:b/>
          <w:color w:val="000000"/>
          <w:sz w:val="26"/>
          <w:szCs w:val="26"/>
        </w:rPr>
        <w:t>Сроки предоставления государственной услуги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срок предоставления государственной услуги не должен превышать 30 дней со дня регистрации заявления.</w:t>
      </w:r>
    </w:p>
    <w:p>
      <w:pPr>
        <w:pStyle w:val="Style14"/>
        <w:jc w:val="both"/>
        <w:rPr/>
      </w:pPr>
      <w:r>
        <w:rPr>
          <w:b/>
          <w:color w:val="000000"/>
          <w:sz w:val="26"/>
          <w:szCs w:val="26"/>
        </w:rPr>
        <w:t>2.3. Перечень оснований для отказа либо приостановления в предоставлении государственной услуги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анием для отказа в предоставлении государственной услуги является: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отсутствие необходимых документов среди документов, представленных гражданином;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несоответствие содержания или оформления документов, представленных гражданином, требованиям, установленным законодательством Российской Федерации и Республики Хакасия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устранения основания для отказа, указанного в настоящем пункте Административного регламента, заявитель вправе обратиться повторно за предоставлением муниципальной услуги.</w:t>
      </w:r>
    </w:p>
    <w:p>
      <w:pPr>
        <w:pStyle w:val="Style14"/>
        <w:jc w:val="both"/>
        <w:rPr/>
      </w:pPr>
      <w:r>
        <w:rPr>
          <w:b/>
          <w:bCs/>
          <w:color w:val="000000"/>
          <w:sz w:val="26"/>
          <w:szCs w:val="26"/>
        </w:rPr>
        <w:t>2.4. Перечень документов, необходимых для получения государственной услуги: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) смерть родителей (при наличии оригинала свидетельства о смерти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) родители: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лишены родительских прав (при наличии оригинала решения суда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ограничены в родительских права (при наличии оригинала решения суда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признаны недееспособными (ограниченно дееспособными) (при наличии оригинала решения суда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находятся в лечебных учреждениях (при наличии оригинала справки с лечебного заведения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признаны безвестно отсутствующими (при наличии оригинала решения суда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бъявлены умершими (при наличии оригинала решения суда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отбывают наказание в учреждениях, исполняющих наказание в виде лишения свободы (при наличии оригинала решения суда, либо оригинала справки с мест лишения свободы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находятся в местах содержания под стражей, подозреваемых и обвиняемых в совершении преступлений (при наличии справки из мест содержания под стражей);</w:t>
      </w:r>
    </w:p>
    <w:p>
      <w:pPr>
        <w:pStyle w:val="Style14"/>
        <w:jc w:val="both"/>
        <w:rPr/>
      </w:pPr>
      <w:r>
        <w:rPr>
          <w:bCs/>
          <w:color w:val="000000"/>
          <w:sz w:val="26"/>
          <w:szCs w:val="26"/>
        </w:rPr>
        <w:t xml:space="preserve">3) болезнь родителей туберкулез (активный и хронический) всех форм локализации у больных </w:t>
      </w: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val="en-US"/>
        </w:rPr>
        <w:t>II</w:t>
      </w: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  <w:lang w:val="en-US"/>
        </w:rPr>
        <w:t>V</w:t>
      </w:r>
      <w:r>
        <w:rPr>
          <w:bCs/>
          <w:color w:val="000000"/>
          <w:sz w:val="26"/>
          <w:szCs w:val="26"/>
        </w:rPr>
        <w:t xml:space="preserve"> групп диспансерного учета; заболевания внутренних органов, нервной системы, опорнодвигательного аппарата в стадии декомпенсации; злокачественные онкологические заболевания всех локализаций; наркомания, токсикомания, алкоголизм; инфекционные заболевания до снятия с диспансерного учета; психические заболевания, при которых больные признаны в установленном порядке недееспособными или ограниченно дееспособными; все заболевания и травмы, приведшие к инвалидности </w:t>
      </w:r>
      <w:r>
        <w:rPr>
          <w:bCs/>
          <w:color w:val="000000"/>
          <w:sz w:val="26"/>
          <w:szCs w:val="26"/>
          <w:lang w:val="en-US"/>
        </w:rPr>
        <w:t>I</w:t>
      </w:r>
      <w:r>
        <w:rPr>
          <w:bCs/>
          <w:color w:val="000000"/>
          <w:sz w:val="26"/>
          <w:szCs w:val="26"/>
        </w:rPr>
        <w:t xml:space="preserve"> и II группы, исключающие трудоспособность (при наличии оригинала справки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4) длительное отсутствие родителей (оригинал справки с ОВД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5) уклонение родителей от воспитания детей или от защиты их прав и интересов, в том числе при отказе родителей взять своих детей из воспитательных учреждений, лечебных учреждений, учреждений социальной защиты населения и других аналогичных учреждений (заверенный письменный отказ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) родители неизвестны (оригинал решения суда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7)родители или единственный родитель, находящиеся под опекой (попечительством), не достигли совершеннолетия, 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и представляют следующие документы: </w:t>
      </w:r>
    </w:p>
    <w:p>
      <w:pPr>
        <w:pStyle w:val="Style14"/>
        <w:jc w:val="both"/>
        <w:rPr/>
      </w:pPr>
      <w:r>
        <w:rPr>
          <w:bCs/>
          <w:color w:val="000000"/>
          <w:sz w:val="26"/>
          <w:szCs w:val="26"/>
        </w:rPr>
        <w:t>- заявление о назначении пособия (приложение № 3);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копию постановления об установлении над ребенком опеки (попечительства), передачи ребенка в приемную семью; 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копию документа об установлении факта отсутствия родительского попечения (оригинал решения суда, оригинал свидетельства о смерти и т.д.).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4"/>
        <w:jc w:val="center"/>
        <w:rPr/>
      </w:pPr>
      <w:r>
        <w:rPr>
          <w:b/>
          <w:bCs/>
          <w:color w:val="000000"/>
          <w:sz w:val="26"/>
          <w:szCs w:val="26"/>
          <w:lang w:val="en-US"/>
        </w:rPr>
        <w:t>III</w:t>
      </w:r>
      <w:r>
        <w:rPr>
          <w:b/>
          <w:bCs/>
          <w:color w:val="000000"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Style14"/>
        <w:jc w:val="both"/>
        <w:rPr/>
      </w:pPr>
      <w:r>
        <w:rPr>
          <w:b/>
          <w:bCs/>
          <w:color w:val="000000"/>
          <w:sz w:val="26"/>
          <w:szCs w:val="26"/>
        </w:rPr>
        <w:t>3.1.</w:t>
      </w:r>
      <w:r>
        <w:rPr>
          <w:bCs/>
          <w:color w:val="000000"/>
          <w:sz w:val="26"/>
          <w:szCs w:val="26"/>
        </w:rPr>
        <w:t>Прием и регистрация документов заявителя.</w:t>
      </w:r>
    </w:p>
    <w:p>
      <w:pPr>
        <w:pStyle w:val="Style14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.Основанием для начала процедуры приема и регистрации документов заявителя является обращение гражданина с заявлением  в отдел образования с пакетом документов, необходимых для назначения денежного пособия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1.2.При получении заявления с необходимым пакетом документов, должностное лицо отдела образования регистрирует заявление и представленные документы в соответствии с установленными правилами делопроизводства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1.3.Должностное лицо отдела образования, ответственное за прием документов, устанавливает предмет обращения, проверяет документ, удостоверяющий личность заявителя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1.4.Должностное лицо отдела образования проверяет соответствие представленных документов перечню, установленному пунктом 2.7.1 настоящего Регламента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1.5.Должностное лицо отдела образования сверяет представленные документы оригиналов и копий документов, делает на них надпись об их соответствии подлинным экземплярам, заверяет своей подписью с указанием фамилии и инициалов должностного лица, принявшего документы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1.6.Должностное лицо отдела образования производит копирование документов, если копии необходимых документов не представлены, делает на них надпись об их соответствии с подлинным экземпляром, заверяет своей подписью с указанием фамилии и инициалов должностного лица, принявшего документы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 xml:space="preserve">3.1.7.При установлении фактов отсутствия необходимых документов или несоответствия предоставленных документов требованиям, указанным в пункте 2.7.1. Регламента, должностное лицо уведомляет заявителя о наличии препятствий для предоставления государственной услуги, объясняет ему содержание выявленных недостатков в представленных документах, предлагает принять меры по их устранению. При желании заявителя устранить недостатки и препятствия, прервав процедуру подачи документов для предоставления государственной услуги, должностное лицо отдела образования возвращает ему заявление и представленные им документы. 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 xml:space="preserve">3.1.8.Должностное лицо отдела образования вносит запись о приеме заявления гражданина в «Журнал регистрации заявлений граждан». 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9.Максимальный срок исполнения указанной административной процедуры – 1 рабочий день.</w:t>
      </w:r>
    </w:p>
    <w:p>
      <w:pPr>
        <w:pStyle w:val="Style14"/>
        <w:rPr/>
      </w:pPr>
      <w:r>
        <w:rPr>
          <w:b/>
          <w:color w:val="000000"/>
          <w:sz w:val="26"/>
          <w:szCs w:val="26"/>
        </w:rPr>
        <w:t>3.2.</w:t>
      </w:r>
      <w:r>
        <w:rPr>
          <w:color w:val="000000"/>
          <w:sz w:val="26"/>
          <w:szCs w:val="26"/>
        </w:rPr>
        <w:t xml:space="preserve"> Экспертиза документов, представленных заявителем и установление факта наличия оснований для установления опеки (попечительства).</w:t>
      </w:r>
    </w:p>
    <w:p>
      <w:pPr>
        <w:pStyle w:val="Style14"/>
        <w:rPr/>
      </w:pPr>
      <w:r>
        <w:rPr>
          <w:color w:val="000000"/>
          <w:sz w:val="26"/>
          <w:szCs w:val="26"/>
        </w:rPr>
        <w:t>3.2.1. Основанием для начала процедуры экспертизы документов является получение от заявителя всех документов необходимых для назначения опеки.</w:t>
      </w:r>
    </w:p>
    <w:p>
      <w:pPr>
        <w:pStyle w:val="Style14"/>
        <w:rPr/>
      </w:pPr>
      <w:r>
        <w:rPr>
          <w:color w:val="000000"/>
          <w:sz w:val="26"/>
          <w:szCs w:val="26"/>
        </w:rPr>
        <w:t>3.2.2. Специалист, ответственный за прием документов и формирование личного дела заявителя, проводит экспертизу документов.</w:t>
      </w:r>
    </w:p>
    <w:p>
      <w:pPr>
        <w:pStyle w:val="Style14"/>
        <w:rPr/>
      </w:pPr>
      <w:r>
        <w:rPr>
          <w:color w:val="000000"/>
          <w:sz w:val="26"/>
          <w:szCs w:val="26"/>
        </w:rPr>
        <w:t>3.2.3. Специалист устанавливает принадлежность заявителя к категории граждан, имеющих право на получение муниципальной услуги.</w:t>
      </w:r>
    </w:p>
    <w:p>
      <w:pPr>
        <w:pStyle w:val="Style14"/>
        <w:rPr/>
      </w:pPr>
      <w:r>
        <w:rPr>
          <w:color w:val="000000"/>
          <w:sz w:val="26"/>
          <w:szCs w:val="26"/>
        </w:rPr>
        <w:t>3.2.4. При подтверждении права заявителя на получение муниципальной услуги специалист готовит заключение о возможности заявителя быть кандидатом в опекуны (попечители) и передает заключение кандидата в опекуны (попечители) для принятия решения руководителю отдела образования.</w:t>
      </w:r>
    </w:p>
    <w:p>
      <w:pPr>
        <w:pStyle w:val="Style14"/>
        <w:rPr/>
      </w:pPr>
      <w:r>
        <w:rPr>
          <w:color w:val="000000"/>
          <w:sz w:val="26"/>
          <w:szCs w:val="26"/>
        </w:rPr>
        <w:t>3.2.5. При установлении фактов наличия оснований для отказа в возможности быть кандидатом в опекуны (попечители), специалист готовит заключение об отказе заявителю в возможности быть кандидатом в опекуны (попечители) и передает заключение для принятия решения руководителю отдела образования.</w:t>
      </w:r>
    </w:p>
    <w:p>
      <w:pPr>
        <w:pStyle w:val="Style1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6. Максимальный срок исполнения указанной административной процедуры – 1 рабочий день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</w:t>
      </w:r>
      <w:r>
        <w:rPr>
          <w:sz w:val="26"/>
          <w:szCs w:val="26"/>
        </w:rPr>
        <w:t>Принятие решения о назначении денежного пособия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 xml:space="preserve">3.3.1.Основанием для начала процедуры принятия решения является получение уполномоченным должностным лицом отдела образования заключения о принятии решения </w:t>
      </w:r>
      <w:r>
        <w:rPr>
          <w:sz w:val="26"/>
          <w:szCs w:val="26"/>
        </w:rPr>
        <w:t>о назначении денежного пособия на содержание подопечного</w:t>
      </w:r>
      <w:r>
        <w:rPr>
          <w:color w:val="000000"/>
          <w:sz w:val="26"/>
          <w:szCs w:val="26"/>
        </w:rPr>
        <w:t xml:space="preserve"> или  об отказе в предоставлении услуги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3.2.Уполномоченное должностное лицо отдела образования проверяет отсутствие оснований, препятствующих назначению денежного пособия на содержание подопечного,  и принимает соответствующее решение, заверяя его личной подписью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3.В случае положительного заключения о возможности заявителю назначить денежное пособие на содержание подопечного должностное лицо отдела образования готовит проект постановления «О назначении денежного пособия»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3.4.Должностное лицо отдела образования   передает проект постановления  на согласование исполнителям структурных подразделений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постановления согласовывается в порядке, установленном органом местного самоуправления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3.5.Подписанное постановление выдаётся заявителю. Первый экземпляр постановления остается в  отделе образования, где обрабатывается в соответствии с правилами документооборота. 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3.3.6.Максимальный срок выполнения административных действий,  определяется в соответствии с принятым порядком делопроизводства в органах местного самоуправления для принятия постановлений, однако, общий срок предоставления государственной услуги не должен превышать 15 дней.</w:t>
      </w:r>
    </w:p>
    <w:p>
      <w:pPr>
        <w:pStyle w:val="Style14"/>
        <w:jc w:val="both"/>
        <w:rPr/>
      </w:pPr>
      <w:r>
        <w:rPr>
          <w:b/>
          <w:color w:val="000000"/>
          <w:sz w:val="26"/>
          <w:szCs w:val="26"/>
        </w:rPr>
        <w:t>3.4.</w:t>
      </w:r>
      <w:r>
        <w:rPr>
          <w:color w:val="000000"/>
          <w:sz w:val="26"/>
          <w:szCs w:val="26"/>
        </w:rPr>
        <w:t>Уведомление заявителя о принятом решении.</w:t>
      </w:r>
    </w:p>
    <w:p>
      <w:pPr>
        <w:pStyle w:val="Style14"/>
        <w:jc w:val="both"/>
        <w:rPr/>
      </w:pPr>
      <w:r>
        <w:rPr>
          <w:color w:val="000000"/>
          <w:sz w:val="26"/>
          <w:szCs w:val="26"/>
        </w:rPr>
        <w:t>3.4.1.Должностное лицо отдела образования в течение 2 дней с момента подписания постановления передает заявителю постановление.</w:t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4.2.В случае отрицательного заключения,  уполномоченное должностное лицо отдела образования,  уведомляет заявителя о невозможности назначить ему денежное пособие на содержание подопечного, возвращает сданные заявителем документы в течение 2 рабочих дней со дня принятия решения. Копии документов хранятся в отделе образования.</w:t>
      </w:r>
    </w:p>
    <w:p>
      <w:pPr>
        <w:pStyle w:val="Style14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 w:val="false"/>
          <w:color w:val="000000"/>
          <w:lang w:val="en-US"/>
        </w:rPr>
        <w:t>IV</w:t>
      </w:r>
      <w:r>
        <w:rPr>
          <w:rFonts w:cs="Times New Roman" w:ascii="Times New Roman" w:hAnsi="Times New Roman"/>
          <w:bCs w:val="false"/>
          <w:color w:val="000000"/>
        </w:rPr>
        <w:t>. Формы контроля за исполнением административного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4.1.</w:t>
      </w:r>
      <w:r>
        <w:rPr>
          <w:sz w:val="26"/>
          <w:szCs w:val="26"/>
        </w:rPr>
        <w:t xml:space="preserve">Текущий контроль осуществляется путем проведения должностным лицом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>, ответственным за организацию работы по предоставлению государственной услуги, проверок соблюдения и исполнения специалистами отдела образования положений Регламента, иных нормативных правовых актов Российской Федерации РХ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2.</w:t>
      </w:r>
      <w:r>
        <w:rPr>
          <w:sz w:val="26"/>
          <w:szCs w:val="26"/>
        </w:rPr>
        <w:t xml:space="preserve">Должностные лица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>, ответственные за предоставление государственной услуги, несут персональную ответственность за соблюдение сроков и порядка предоставления государственной услуги, определенных Регламен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ерсональная ответственность должностных лиц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 xml:space="preserve"> закрепля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4.3.</w:t>
      </w:r>
      <w:r>
        <w:rPr>
          <w:sz w:val="26"/>
          <w:szCs w:val="26"/>
        </w:rPr>
        <w:t>Периодичность осуществления текущего контроля устанавливается приказом руководителя отдела образова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и проверке могут рассматриваться все вопросы, связанные с предоставлением государственной услуги (комплексные проверки), или вопросы, связанные с исполнением той или иной административной процедуры (тематические проверки). Проверка также может проводиться по конкретному обращению гражданин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.4.</w:t>
      </w:r>
      <w:r>
        <w:rPr>
          <w:sz w:val="26"/>
          <w:szCs w:val="26"/>
        </w:rPr>
        <w:t>По результатам проведенных проверок при выявлении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Cs w:val="false"/>
          <w:color w:val="000000"/>
          <w:lang w:val="en-US"/>
        </w:rPr>
        <w:t>V</w:t>
      </w:r>
      <w:r>
        <w:rPr>
          <w:rFonts w:cs="Times New Roman" w:ascii="Times New Roman" w:hAnsi="Times New Roman"/>
          <w:bCs w:val="false"/>
          <w:color w:val="000000"/>
        </w:rPr>
        <w:t>. Досудебный (внесудебный) порядок обжалования решений и действий (бездействия) органа, предоставляющего государственную услугу или муниципальных служащих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5.1.</w:t>
      </w:r>
      <w:r>
        <w:rPr>
          <w:sz w:val="26"/>
          <w:szCs w:val="26"/>
        </w:rPr>
        <w:t>Заявители имеют право на обжалование действия (бездействия), решений должностных лиц</w:t>
      </w:r>
      <w:r>
        <w:rPr>
          <w:color w:val="000000"/>
          <w:sz w:val="26"/>
          <w:szCs w:val="26"/>
        </w:rPr>
        <w:t xml:space="preserve"> отдела образования</w:t>
      </w:r>
      <w:r>
        <w:rPr>
          <w:sz w:val="26"/>
          <w:szCs w:val="26"/>
        </w:rPr>
        <w:t>, принятых в ходе предоставления государственной услуги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5.2.</w:t>
      </w:r>
      <w:r>
        <w:rPr>
          <w:sz w:val="26"/>
          <w:szCs w:val="26"/>
        </w:rPr>
        <w:t xml:space="preserve">Жалоба на действия (бездействие) и решения должностных лиц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 xml:space="preserve"> (далее - жалоба) может быть подана как в форме устного обращения, так и в письменной (в том числе электронной) форме по адресу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5.3.</w:t>
      </w:r>
      <w:r>
        <w:rPr>
          <w:sz w:val="26"/>
          <w:szCs w:val="26"/>
        </w:rPr>
        <w:t xml:space="preserve">Жалоба может быть подана в форме устного личного обращения к должностному лицу на личном приеме заявителей. Прием заявителей осуществляется  должностными лицами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Прием заявителей должностными лицами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 xml:space="preserve"> осуществляется в соответствии с графиком приема, утвержденным руководителем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приеме заявитель предъявляет документ, удостоверяющий его личность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одержание устного обращения заносится в «Журнал обращений граждан»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«Журнале обращений граждан». В остальных случаях дается письменный отве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ходе личного приема заявителя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В письменной жалобе заявителем в обязательном порядке указывается наименование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>, в который направляется жалоба, фамилия, имя, отчество соответствующего должностного лица, либо должность соответствующего лица, а также свои фамилия, имя, отчество (последнее - при наличии), почтовый адрес, по которому должны быть направлены ответ, уведомление о переадресации жалобы, излагается суть жалобы, ставится личная подпись и дат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Жалоба может быть подана по электронной почте на электронный адрес </w:t>
      </w:r>
      <w:r>
        <w:rPr>
          <w:color w:val="000000"/>
          <w:sz w:val="26"/>
          <w:szCs w:val="26"/>
        </w:rPr>
        <w:t>администрации муниципального образования город Сорск</w:t>
      </w:r>
      <w:r>
        <w:rPr>
          <w:sz w:val="26"/>
          <w:szCs w:val="26"/>
        </w:rPr>
        <w:t>, указанный в Приложении № 1 к Регламенту. Требования для подачи жалобы в электронном виде аналогичны требованиям, предъявляемым для подачи жалобы в письменной форме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5.4.</w:t>
      </w:r>
      <w:r>
        <w:rPr>
          <w:sz w:val="26"/>
          <w:szCs w:val="26"/>
        </w:rPr>
        <w:t xml:space="preserve">Письменная жалоба и жалоба, направленная по электронной почте должны быть рассмотрены в течение 30 дней со дня их регистрации. 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5.5.</w:t>
      </w:r>
      <w:r>
        <w:rPr>
          <w:sz w:val="26"/>
          <w:szCs w:val="26"/>
        </w:rPr>
        <w:t xml:space="preserve">Должностное лицо </w:t>
      </w:r>
      <w:r>
        <w:rPr>
          <w:color w:val="000000"/>
          <w:sz w:val="26"/>
          <w:szCs w:val="26"/>
        </w:rPr>
        <w:t>отдела образования</w:t>
      </w:r>
      <w:r>
        <w:rPr>
          <w:sz w:val="26"/>
          <w:szCs w:val="26"/>
        </w:rPr>
        <w:t>, рассмотревшее жалобу, направляет лицу, подавшему жалобу, сообщение о принятом решении в течение 30 дней со дня регистрации жалобы по почтовому и (или) электронному адресу, указанному заявителем в жалобе.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5.6.</w:t>
      </w:r>
      <w:r>
        <w:rPr>
          <w:sz w:val="26"/>
          <w:szCs w:val="26"/>
        </w:rPr>
        <w:t>Жалоба считается разрешенной, если рассмотрены все поставленные в ней вопросы, приняты необходимые меры, даны письменные ответы (в том числе в электронной форме) или дан устный ответ с согласия заявителя</w:t>
      </w:r>
    </w:p>
    <w:p>
      <w:pPr>
        <w:pStyle w:val="Style16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7.</w:t>
      </w:r>
      <w:r>
        <w:rPr>
          <w:rFonts w:cs="Times New Roman" w:ascii="Times New Roman" w:hAnsi="Times New Roman"/>
          <w:sz w:val="26"/>
          <w:szCs w:val="26"/>
        </w:rPr>
        <w:t>В соответствии с главой 25 Гражданского процессуального кодекса Российской Федерации гражданином может быть подано заявление в суд по месту его жительства или по месту нахожден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тдела образования</w:t>
      </w:r>
      <w:r>
        <w:rPr>
          <w:rFonts w:cs="Times New Roman" w:ascii="Times New Roman" w:hAnsi="Times New Roman"/>
          <w:sz w:val="26"/>
          <w:szCs w:val="26"/>
        </w:rPr>
        <w:t>, должностного лица, решение, действие (бездействие)  которого оспарив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rPr>
          <w:color w:val="08DBE6"/>
          <w:sz w:val="26"/>
          <w:szCs w:val="26"/>
        </w:rPr>
      </w:pPr>
      <w:r>
        <w:rPr>
          <w:color w:val="08DBE6"/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b/>
          <w:sz w:val="26"/>
          <w:szCs w:val="26"/>
        </w:rPr>
        <w:t xml:space="preserve">ПРИЛОЖЕНИЕ   №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по предоставлению государствен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 xml:space="preserve">«Порядок назначения выплаты ежемесячных денежных средств на содержание  детей-сирот, детей,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ставшихся без  попечения родителе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(в исключительных случаях лиц из числа детей-сирот и детей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оставшихся без попечения родителей), находящихся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од опекой (попечительством) и в приемных семья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муниципального образования город Сорск, исполняющая переданные полномочия Республикой Хакасия, в области осуществления деятельности по опеке (попечительству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дел образования муниципального образования г. Сорск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55111, г. Сорск, улица 50 лет Октября, 42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(39033) 2-40-49; 8(39032) 32-00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работы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ем граждан осуществляется: ежедневно  с 8.00 до 17.00, перерыв с 12.00 до 13.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асы работы: ежедневно  с 8.00 до 17.00, перерыв с 12.00 до 13.0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  №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 xml:space="preserve">по предоставлению государственной услуг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орядок  назначения выплаты ежемесячных денежных средств н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одержание  детей-сирот, детей,  оставшихся без  попечения родителе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 xml:space="preserve">(в исключительных случаях лиц из числа детей-сирот и детей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оставшихся без попечения родителей), находящихс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од опекой (попечительством) и в приемных семьях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БЛОК-СХЕМА</w:t>
      </w:r>
    </w:p>
    <w:p>
      <w:pPr>
        <w:pStyle w:val="Normal"/>
        <w:jc w:val="both"/>
        <w:rPr/>
      </w:pPr>
      <w:r>
        <w:rPr>
          <w:sz w:val="26"/>
          <w:szCs w:val="26"/>
        </w:rPr>
        <w:t>Последовательности действий при предоставлении государственной услуги</w:t>
      </w:r>
    </w:p>
    <w:p>
      <w:pPr>
        <w:pStyle w:val="Style14"/>
        <w:jc w:val="both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46990</wp:posOffset>
                </wp:positionV>
                <wp:extent cx="5253990" cy="4229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9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Приём и регистрация пакета документов,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ставле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7pt;height:33.3pt;mso-wrap-distance-left:9.05pt;mso-wrap-distance-right:9.05pt;mso-wrap-distance-top:0pt;mso-wrap-distance-bottom:0pt;margin-top:3.7pt;mso-position-vertical-relative:text;margin-left:21.3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Приём и регистрация пакета документов,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едставле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FF"/>
          <w:sz w:val="26"/>
          <w:szCs w:val="26"/>
        </w:rPr>
      </w:pPr>
      <w:r>
        <w:rPr>
          <w:color w:val="FF00FF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0680</wp:posOffset>
                </wp:positionH>
                <wp:positionV relativeFrom="paragraph">
                  <wp:posOffset>290195</wp:posOffset>
                </wp:positionV>
                <wp:extent cx="635" cy="2019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4pt;margin-top:2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3625</wp:posOffset>
                </wp:positionH>
                <wp:positionV relativeFrom="paragraph">
                  <wp:posOffset>-8890</wp:posOffset>
                </wp:positionV>
                <wp:extent cx="3732530" cy="796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 xml:space="preserve">Экспертиза 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дставленных документов и установление факта наличия оснований для назначения денежного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62.7pt;mso-wrap-distance-left:9.05pt;mso-wrap-distance-right:9.05pt;mso-wrap-distance-top:0pt;mso-wrap-distance-bottom:0pt;margin-top:-0.7pt;mso-position-vertical-relative:text;margin-left:83.7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 xml:space="preserve">Экспертиза </w:t>
                      </w:r>
                    </w:p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едставленных документов и установление факта наличия оснований для назначения денежного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58665</wp:posOffset>
                </wp:positionH>
                <wp:positionV relativeFrom="paragraph">
                  <wp:posOffset>124460</wp:posOffset>
                </wp:positionV>
                <wp:extent cx="635" cy="2800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3">
                <wp:simplePos x="0" y="0"/>
                <wp:positionH relativeFrom="column">
                  <wp:posOffset>1489075</wp:posOffset>
                </wp:positionH>
                <wp:positionV relativeFrom="paragraph">
                  <wp:posOffset>139700</wp:posOffset>
                </wp:positionV>
                <wp:extent cx="3810" cy="3606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780</wp:posOffset>
                </wp:positionH>
                <wp:positionV relativeFrom="paragraph">
                  <wp:posOffset>145415</wp:posOffset>
                </wp:positionV>
                <wp:extent cx="2347595" cy="355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Есть осн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28pt;mso-wrap-distance-left:9.05pt;mso-wrap-distance-right:9.05pt;mso-wrap-distance-top:0pt;mso-wrap-distance-bottom:0pt;margin-top:11.45pt;mso-position-vertical-relative:text;margin-left:31.4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Есть осн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31540</wp:posOffset>
                </wp:positionH>
                <wp:positionV relativeFrom="paragraph">
                  <wp:posOffset>49530</wp:posOffset>
                </wp:positionV>
                <wp:extent cx="2219325" cy="355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355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Нет осн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28pt;mso-wrap-distance-left:9.05pt;mso-wrap-distance-right:9.05pt;mso-wrap-distance-top:0pt;mso-wrap-distance-bottom:0pt;margin-top:3.9pt;mso-position-vertical-relative:text;margin-left:270.2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Нет основа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7965</wp:posOffset>
                </wp:positionH>
                <wp:positionV relativeFrom="paragraph">
                  <wp:posOffset>130175</wp:posOffset>
                </wp:positionV>
                <wp:extent cx="635" cy="3365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95pt;margin-top:1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8665</wp:posOffset>
                </wp:positionH>
                <wp:positionV relativeFrom="paragraph">
                  <wp:posOffset>50800</wp:posOffset>
                </wp:positionV>
                <wp:extent cx="635" cy="261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5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1540</wp:posOffset>
                </wp:positionH>
                <wp:positionV relativeFrom="paragraph">
                  <wp:posOffset>132715</wp:posOffset>
                </wp:positionV>
                <wp:extent cx="2219960" cy="9874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960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Подготовка заключения о невозможности назначения денежного пособия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8pt;height:77.75pt;mso-wrap-distance-left:9.05pt;mso-wrap-distance-right:9.05pt;mso-wrap-distance-top:0pt;mso-wrap-distance-bottom:0pt;margin-top:10.45pt;mso-position-vertical-relative:text;margin-left:270.2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Подготовка заключения о невозможности назначения денежного пособия</w:t>
                      </w: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15</wp:posOffset>
                </wp:positionH>
                <wp:positionV relativeFrom="paragraph">
                  <wp:posOffset>111760</wp:posOffset>
                </wp:positionV>
                <wp:extent cx="2299970" cy="98742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987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Подготовка заключения о возможности назначения денежного пособия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77.75pt;mso-wrap-distance-left:9.05pt;mso-wrap-distance-right:9.05pt;mso-wrap-distance-top:0pt;mso-wrap-distance-bottom:0pt;margin-top:8.8pt;mso-position-vertical-relative:text;margin-left:31.4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Подготовка заключения о возможности назначения денежного пособия</w:t>
                      </w:r>
                      <w:r>
                        <w:rPr>
                          <w:b/>
                        </w:rPr>
                        <w:t xml:space="preserve">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59300</wp:posOffset>
                </wp:positionH>
                <wp:positionV relativeFrom="paragraph">
                  <wp:posOffset>34925</wp:posOffset>
                </wp:positionV>
                <wp:extent cx="635" cy="3606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pt;margin-top: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489075</wp:posOffset>
                </wp:positionH>
                <wp:positionV relativeFrom="paragraph">
                  <wp:posOffset>13970</wp:posOffset>
                </wp:positionV>
                <wp:extent cx="1270" cy="2425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780</wp:posOffset>
                </wp:positionH>
                <wp:positionV relativeFrom="paragraph">
                  <wp:posOffset>76835</wp:posOffset>
                </wp:positionV>
                <wp:extent cx="2300605" cy="13557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1355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Подготовка и принятие проекта постановления уполномоченного органа «О назначении денежного пособия»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106.75pt;mso-wrap-distance-left:9.05pt;mso-wrap-distance-right:9.05pt;mso-wrap-distance-top:0pt;mso-wrap-distance-bottom:0pt;margin-top:6.05pt;mso-position-vertical-relative:text;margin-left:31.4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Подготовка и принятие проекта постановления уполномоченного органа «О назначении денежного пособия»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32175</wp:posOffset>
                </wp:positionH>
                <wp:positionV relativeFrom="paragraph">
                  <wp:posOffset>40640</wp:posOffset>
                </wp:positionV>
                <wp:extent cx="2219325" cy="8674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86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/>
                            </w:pPr>
                            <w:r>
                              <w:rPr/>
                              <w:t>Уведомление заявителя об отказе в назначении денежного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68.3pt;mso-wrap-distance-left:9.05pt;mso-wrap-distance-right:9.05pt;mso-wrap-distance-top:0pt;mso-wrap-distance-bottom:0pt;margin-top:3.2pt;mso-position-vertical-relative:text;margin-left:270.2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/>
                      </w:pPr>
                      <w:r>
                        <w:rPr/>
                        <w:t>Уведомление заявителя об отказе в назначении денежного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9075</wp:posOffset>
                </wp:positionH>
                <wp:positionV relativeFrom="paragraph">
                  <wp:posOffset>26035</wp:posOffset>
                </wp:positionV>
                <wp:extent cx="635" cy="3365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9415</wp:posOffset>
                </wp:positionH>
                <wp:positionV relativeFrom="paragraph">
                  <wp:posOffset>36830</wp:posOffset>
                </wp:positionV>
                <wp:extent cx="2219325" cy="4851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932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ведомление заявителя о принятом реш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5pt;height:38.2pt;mso-wrap-distance-left:9.05pt;mso-wrap-distance-right:9.05pt;mso-wrap-distance-top:0pt;mso-wrap-distance-bottom:0pt;margin-top:2.9pt;mso-position-vertical-relative:text;margin-left:31.45pt;mso-position-horizontal-relative:text">
                <v:textbox>
                  <w:txbxContent>
                    <w:p>
                      <w:pPr>
                        <w:pStyle w:val="Style14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Уведомление заявителя о принятом реш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ПРИЛОЖЕНИЕ   № 3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 xml:space="preserve">по предоставлению государственной услуги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орядок  назначения выплаты ежемесячных денежных средств н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одержание  детей-сирот, детей,  оставшихся без  попечения родителе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(в исключительных случаях лиц из числа детей-сирот и детей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 xml:space="preserve">оставшихся без попечения родителей), находящихс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од опекой (попечительством) и в приемных семья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ководителю отдела образова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Борисовой Т.Н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Ф.И.О. полностью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живающей по адресу: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адрес места проживания полностью)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  <w:t>Заявление о назначении опекунского пособия.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ind w:firstLine="567"/>
        <w:jc w:val="both"/>
        <w:rPr>
          <w:sz w:val="26"/>
          <w:szCs w:val="22"/>
        </w:rPr>
      </w:pPr>
      <w:r>
        <w:rPr>
          <w:sz w:val="26"/>
          <w:szCs w:val="22"/>
        </w:rPr>
        <w:t>Прошу назначить выплату опекунского пособия на содержание несовершеннолетнего _______________________________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число              </w:t>
        <w:tab/>
        <w:t xml:space="preserve">               подпис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540" w:right="895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sz w:val="36"/>
      <w:szCs w:val="24"/>
    </w:rPr>
  </w:style>
  <w:style w:type="character" w:styleId="4">
    <w:name w:val=" Знак Знак4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 Знак Знак3"/>
    <w:qFormat/>
    <w:rPr>
      <w:caps/>
      <w:sz w:val="28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35:00Z</dcterms:created>
  <dc:creator>User</dc:creator>
  <dc:description/>
  <cp:keywords/>
  <dc:language>en-US</dc:language>
  <cp:lastModifiedBy>User</cp:lastModifiedBy>
  <cp:lastPrinted>2011-06-14T06:23:00Z</cp:lastPrinted>
  <dcterms:modified xsi:type="dcterms:W3CDTF">2011-06-21T01:28:00Z</dcterms:modified>
  <cp:revision>39</cp:revision>
  <dc:subject/>
  <dc:title>ПОРЯДОК</dc:title>
</cp:coreProperties>
</file>