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572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45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15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06   </w:t>
      </w:r>
      <w:r>
        <w:rPr>
          <w:sz w:val="26"/>
          <w:szCs w:val="26"/>
        </w:rPr>
        <w:t>2011 г.</w:t>
        <w:tab/>
        <w:tab/>
        <w:tab/>
        <w:tab/>
        <w:tab/>
        <w:t xml:space="preserve">               № </w:t>
      </w:r>
      <w:r>
        <w:rPr>
          <w:sz w:val="26"/>
          <w:szCs w:val="26"/>
          <w:u w:val="single"/>
        </w:rPr>
        <w:t>282</w:t>
      </w:r>
      <w:r>
        <w:rPr>
          <w:sz w:val="26"/>
          <w:szCs w:val="26"/>
        </w:rPr>
        <w:t xml:space="preserve"> - 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left="33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Прием документов отделом образования</w:t>
      </w:r>
    </w:p>
    <w:p>
      <w:pPr>
        <w:pStyle w:val="Normal"/>
        <w:ind w:left="33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и муниципального образования город Сорск</w:t>
      </w:r>
    </w:p>
    <w:p>
      <w:pPr>
        <w:pStyle w:val="Normal"/>
        <w:ind w:left="33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лиц, желающих установить опеку (попечительство)</w:t>
      </w:r>
    </w:p>
    <w:p>
      <w:pPr>
        <w:pStyle w:val="Normal"/>
        <w:ind w:left="33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отношении несовершеннолетних граждан».</w:t>
      </w:r>
    </w:p>
    <w:p>
      <w:pPr>
        <w:pStyle w:val="Normal"/>
        <w:ind w:left="33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главы муниципального образования город Сорск от 06.12.2010 года № 577-п об утверждении «Порядка разработки и утверждения административных регламентов предоставления муниципальных услуг (исполнения муниципальных функций) в Администрации муниципального образования город Сорск», Уставом муниципального образования город Сорск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ind w:left="440" w:hanging="4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Утвердить Административный регламент «Прием документов отделом образования администрации муниципального образования город Сорск от лиц, желающих установить опеку (попечительство) в отношении несовершеннолетних граждан»  (согласно Приложениям).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данное Постановление в средствах массовой информации и на   официальном сайте муниципального образования город Сорск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данного постановления возложить на  заместителя главы по социальным вопросам администрации муниципального образования город Сорск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                                   А.А. Жуков </w:t>
      </w:r>
    </w:p>
    <w:p>
      <w:pPr>
        <w:pStyle w:val="Normal"/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sz w:val="26"/>
        </w:rPr>
        <w:t>Приложение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к постановлению главы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от 15.06.2011 г № 282- п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тивный регламент по представлению муниципальной услуги «Прием документов отделом образования администрации муниципального образования город Сорск 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1.Общие положения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1.1. Административный регламент по предоставлению муниципальной услуги «Представление информации о приеме документов отделом образования администрации муниципального образования город Сорск от лиц, желающих установить опеку (попечительство) в отношении несовершеннолетних граждан», разработан в целях повышения качества предоставл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при приеме документов от лиц, желающих установить опеку (попечительство) в отношении несовершеннолетних граждан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1.2.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 xml:space="preserve">Муниципальная услуга предоставляется непосредственно отделом образования администрации муниципального образования г. Сорск (далее по тексту - отдел образования). 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1.3. Нормативно-правовые акты, регулирующие предоставление муниципальной услуги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Семейным кодексом РФ от 29.12.1995 №223-ФЗ (принят ГД ФС от 08.12.1995)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Гражданским кодексом РФ (частью первой) от 30.11.1994 №51-ФЗ (принят ГД 21.10.1994)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Гражданским кодексом РФ (частью второй) от26.01.1996 №14-ФЗ (принят ГД 22.12.1995)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- Гражданским кодексом РФ (частью третьей) от 26.11.2001 №146-ФЗ (принят ГД 01.11.2001)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 xml:space="preserve">- Гражданским кодексом РФ (частью четвертой) от 18.12.2006 №230-ФЗ (принят ГД 24.11.2006) 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Федеральным законом от 21.12.1996 №159-ФЗ «О дополнительных гарантиях по социальной поддержке детей-сирот  и детей, оставшихся без попечения родителей»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Законом РФ от 24.04.2008 №48-ФЗ «об опеке и попечительстве»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Постановлением Правительства РФ от 18.05.2009 №423 «Об отдельных вопросах осуществления опеки и попечительства в отношении несовершеннолетних граждан» (вместе с «Правилами подбора, учета и 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», «Правилами осуществления отдельных полномочий органов опеки и попечительства в отношении несовершеннолетних граждан образовательными организациями, медицинскими организациями, организациями, оказывающими социальные услуги, или иными организациями, в том числе организациями для детей-сирот и детей, оставшихся без попечения родителей», «Правилами заключения договора об осуществлении опеки или попечительства в отношении несовершеннолетнего подопечного», «Правилами осуществления органами опеки и попечительства проверки условий жизни несовершеннолетних подопечных, соблюдения опекунами или попечителями прав и законных интересов несовершеннолетних подопечных, обеспечения сохранности их имущества, а также выполнения опекунами или попечителями требований к осуществлению своих прав и исполнению своих обязанностей», «Правилами ведения личных дел несовершеннолетних подопечных»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- Приказом Министерства здравоохранения РФ от 10.09.1996 №332 «О порядке медицинского освидетельствования граждан, желающих стать усыновителями, опекунами (попечителями) или приемными родителями», зарегистрированным министерством юстиции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настоящим Административным регламентом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1.4. Сведения о конечном результате предоставления муниципальной услуги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- принятие решения об установлении опеки (попечительства)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- принятие решения об отказе в установлении  опеки (попечительства)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Процедура предоставления муниципальной услуги завершается получением заявителем следующих  документов: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- постановлением  главы  муниципального образования г.Сорск об установлении опеки  (попечительства) над несовершеннолетними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заключение о возможности  (невозможности) гражданина быть опекуном (попечителем)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- акт о назначении (отказе) в назначении гражданина опекуном (попечителем)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1.5. Сведения о стоимости предоставления муниципальной услуги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Описание заявителей, имеющих право на получение муниципальной услуги.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Заявителями в соответствии с настоящим Административным регламентом являются совершеннолетние дееспособные граждане, которые: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по состоянию  здоровья могут исполнять обязанности опекуна (попечителя) по воспитанию несовершеннолетнего ребенка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 xml:space="preserve">- не были лишены или ограничены судом  в родительских правах; 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не были отстранены  от выполнения обязанностей опекуна  (попечителя), за ненадлежащее выполнение возложенных на них обязанностей опекуна (попечителя)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>
          <w:sz w:val="26"/>
        </w:rPr>
      </w:pPr>
      <w:r>
        <w:rPr>
          <w:sz w:val="26"/>
        </w:rPr>
        <w:t>- не являются бывшими усыновителями,  если усыновление отменено судом по их вине;</w:t>
      </w:r>
    </w:p>
    <w:p>
      <w:pPr>
        <w:pStyle w:val="Normal"/>
        <w:tabs>
          <w:tab w:val="clear" w:pos="708"/>
          <w:tab w:val="left" w:pos="887" w:leader="none"/>
        </w:tabs>
        <w:ind w:right="-16" w:hanging="0"/>
        <w:jc w:val="both"/>
        <w:rPr/>
      </w:pPr>
      <w:r>
        <w:rPr>
          <w:sz w:val="26"/>
        </w:rPr>
        <w:t>- не имеет судимость  за умышленное преступление против жизни и здоровья граждан.</w:t>
      </w:r>
    </w:p>
    <w:p>
      <w:pPr>
        <w:pStyle w:val="Normal"/>
        <w:tabs>
          <w:tab w:val="clear" w:pos="708"/>
          <w:tab w:val="left" w:pos="2244" w:leader="none"/>
        </w:tabs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Требования к порядку предоставления муниципальной услуги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2.1. Порядок информирования о порядке предоставления муниципальной услуги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1.1. Информирование о порядке предоставления муниципальной услуги осуществляется: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непосредственно в отделе образования (местонахождение: г.Сорск, улица 50 лет Октября, 42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- с использованием средств телефонной связи (тел.24-049), электронного информирования (адрес электронной почты – </w:t>
      </w:r>
      <w:r>
        <w:rPr>
          <w:sz w:val="26"/>
          <w:lang w:val="en-US"/>
        </w:rPr>
        <w:t>sorskoo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посредством размещения на официальном сайте  Администрации  города (в сети Интернет), публикации в средствах массовой информаци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1.2. Сведения о местонахождении, контактных  телефонах (телефонах для справок), Интернет-сайтах,  адресах электронной  почты отдела размещаются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- на официальном сайте  Администрации г. Сорск – </w:t>
      </w:r>
      <w:r>
        <w:rPr>
          <w:sz w:val="26"/>
          <w:lang w:val="en-US"/>
        </w:rPr>
        <w:t>sorsk</w:t>
      </w:r>
      <w:r>
        <w:rPr>
          <w:sz w:val="26"/>
        </w:rPr>
        <w:t>-</w:t>
      </w:r>
      <w:r>
        <w:rPr>
          <w:sz w:val="26"/>
          <w:lang w:val="en-US"/>
        </w:rPr>
        <w:t>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на информационном  стенде в отделе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2.1.3. Информация о процедуре  предоставления муниципальной услуги  сообщается по номерам телефонов  для справок (консультаций), а также размещается  в информационно-телекоммуникационных сетях общего пользования  (в том числе в сети Интернет), публикуется в средствах массовой информации, на информационных стендах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1.4. На информационных стендах в помещении, предназначенном для приема документов для предоставления  муниципальной  услуги, и официальном  Интернет – сайте  Администрации г.Сорск (в Интернет – сети), размещается следующая информация: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извлечения из законодательных и иных нормативных правовых актов, содержащих нормы, регулирующие деятельность  по оказанию муниципальной услуги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текст Административного регламента с приложениями  (полная версия на Интернет-сайте и извлечения на информационных стендах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блок- 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перечень документов, необходимых  для предоставления муниципальной услуги, и  требования, предъявляемые к этим документам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образцы оформления  документов, необходимых для предоставления муниципальной услуги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месторасположение, график (режим) работы, номера телефонов, адреса Интернет – сайтов и электронной почты  отдела, в которых заявители могут получить документы, необходимые для муниципальной услуги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основания отказа в предоставлении муниципальной услуги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1.5. При ответах на телефонные звонки и устные  обращения специалисты отдела образования подробно и в вежливой (корректной) форме информируют  обратившихся по интересующим их вопросам. Ответ на телефонный звонок должен начинаться с информации о наименовании  отдел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1.6. Заявители, представившие документы, в обязательном порядке информируются специалистами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о приостановлении предоставления муниципальной услуги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об отказе в предоставлении муниципальной услуги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о сроке завершения оформления документов и возможности их получения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2.2. Условия и сроки приема консультирования заявителей 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Прием и консультирование граждан по вопросам,  связанным с предоставлением муниципальной услуги, осуществляется по адресу: г.Сорск, улица 50 лет Октября, 42, в соответствии со следующим графиком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Приемные дни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Ежедневно с 8-00 до 17-00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Обед           с 12-00 до 13-00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3. Общий срок предоставления муниципальной услуги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Срок предоставления муниципальной услуги не должен превышать 30-ти дневный срок с момента обращения получателя и предоставления необходимых документ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4. Основаниями, при которых муниципальная услуга не предоставляется, являются следующие обращения: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без подписи и указания фамилии, имени, отчества заявителя и его почтового адреса для ответа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- не поддающиеся прочтению, содержащие нецензурные или оскорбительные выражения. 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5. Требования к размещению и оформлению помещений для предоставления муниципальной услуги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5.1. Места информирования, предназначенные для ознакомления граждан с информационными материалами оборудуются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информационными стендами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стульями и столами для оформления документ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5.2.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2.5.3.Кабинеты приема граждан должны быть оборудованы информационными табличками с указанием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номера кабинета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фамилии, имени, отчества и должности специалиста, осуществляющего предоставление услуги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времени приема граждан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времени перерыва на обед, технического перерыва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5.4. 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2.5.5. 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2.6. Перечень документов необходимых для получения муниципальной услуги: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заявление кандидата в опекуны (попечители) о назначении его опекуном (попечителем) (приложение 2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справка с места работы с указанием должности и размера средней заработной платы, а для граждан, не состоящих в трудовых отношениях – иного документа, подтверждающего доходы (для пенсионера – копии пенсионного удостоверения, справки из Пенсионного Фонда Российской Федерации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выписка из домовой (поквартирной) книги с места жительства или иного документа, подтверждающего право собственности на жилое помещение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справка органов внутренних дел, подтверждающая отсутствие у гражданина, выразившего желание стать опекуном (попечителем), судимости за умышленное преступление против жизни и здоровья граждан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медицинское заключение по результатам освидетельствования гражданина, желающего стать опекуном (попечителем) в соответствии с порядком, устанавливаемым Министерством здравоохранения и социального развития Российской Федерации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копии свидетельства о браке (при наличии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справки лечебно-профилактического учреждения об отсутствии, у совместно проживающих членов семьи, инфекционных заболеваний в открытой форме и психических заболеваний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заявление-согласие совершеннолетних членов семьи, с учётом мнения детей, достигших десятилетнего возраста, проживающих совместно с заявителем, на приём ребёнка (детей) в семью, которые пишутся в присутствии специалиста отдела образования (приложение № 3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заявление-согласие несовершеннолетнего, оставшегося без попечения родителей, старше 10 лет (приложение № 4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справка о соответствии жилых помещений санитарным и техническим правилам и нормам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заключение специалиста службы сопровождения о возможности гражданина быть кандидатом в опекуны (попечители) или приёмные родители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копия трудовой книжки гражданина, изъявившего желание стать опекуном (попечителем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копия документа об образовании гражданина, изъявившего желание стать опекуном (попечителем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автобиография гражданина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характеристика с работы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характеристика от участкового по месту жительства на гражданина, желающего стать опекуном (попечителем) и также на всех членов семьи кандидата в опекуны (попечители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справка с места учёбы и характеристика на несовершеннолетних членов семьи гражданина, изъявившего желание быть опекуном (попечителем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копия паспорта, ИНН, страхового свидетельства гражданина, изъявившего желание стать опекуном (попечителем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справка об ознакомлении гражданина, выразившего желание стать опекуном (попечителем) с медицинским диагнозом ребёнка, оформляющегося под опеку (попечительство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копия свидетельства о рождении ребёнка, паспорта ребёнка (при наличии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документы, подтверждающие причины, по которым ребёнок остался без попечения родителей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копия свидетельства о смерти родителей, либо копия решения суда о лишении родительских прав, ограничении в родительских правах, решение суда о признании безвестно отсутствующими или умершими, признание родителей недееспособными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справки, подтверждающие другие причины, по которым родители  не могут исполнять родительские обязанности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справки о розыске родителей, о взыскании алиментов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заявление-согласие родителей ребёнка (если по согласию), которое пишется в присутствии специалиста отдела (приложение № 5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документ об образовании (при наличии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характеристика с места учёбы несовершеннолетнего, оставшегося без попечения родителей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справка с места жительства несовершеннолетнего, копии правоустанавливающих документов на жильё, в котором зарегистрирован несовершеннолетний, оставшийся без попечения родителей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документы, содержащие сведения о наличии и месте жительстве (местонахождении) братьев, сестер и других близких родственников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копия полиса обязательного медицинского страхования на несовершеннолетнего, оставшегося без попечения родителей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медицинское заключение на несовершеннолетнего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Гражданин, выразивший желание стать опекуном должен предъявить паспорт или иной документ, удостоверяющий личность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В целях установления отсутствия обстоятельств, препятствующих назначению указанного гражданина кандидатом в опекуны, специалист отдела образования проводит обследование условий его жизни, что находит отражение в акте обследования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3.Административные процедуры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1. Последовательность административных действий (процедур)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прием и регистрация документов заявителя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обследование условий жизни заявителя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формирование личного дела заявителя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экспертиза документов, представленных заявителем;</w:t>
      </w:r>
    </w:p>
    <w:p>
      <w:pPr>
        <w:pStyle w:val="Normal"/>
        <w:tabs>
          <w:tab w:val="clear" w:pos="708"/>
          <w:tab w:val="left" w:pos="1775" w:leader="none"/>
        </w:tabs>
        <w:ind w:right="-16" w:hanging="0"/>
        <w:rPr/>
      </w:pPr>
      <w:r>
        <w:rPr>
          <w:sz w:val="26"/>
        </w:rPr>
        <w:t xml:space="preserve"> </w:t>
      </w:r>
      <w:r>
        <w:rPr>
          <w:sz w:val="26"/>
        </w:rPr>
        <w:t>- установление факта наличия оснований для установления опеки (попечительства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 принятие решения об установлении опеки (попечительства) или об отказе в установлении опеки (попечительства)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уведомление заявителя о принятом решении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- передача несовершеннолетнего под опеку (попечительство)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3.2. Прием и регистрация документов заявителя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1. Основанием для начала процедуры приема и регистрации документов заявителя является обращение гражданина с заявлением о возможности быть кандидатом в опекуны (попечители) в отдел образования с пакетом документов, необходимых для установления опеки (попечительства), либо получение заявления и всех необходимых документов по почте. Заявление должно содержать опись предоставляемых документ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2. При получении заявления со всеми необходимыми документами по почте, специалист ответственный за делопроизводство, регистрирует поступление заявления и представленных  документов в соответствии с установленными правилами делопроизводства и передает их специалисту, ответственному за прием документов и оформление личного дела заявител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3. Специалист, ответственный за прием документов и формирование личного дела заявителя (далее специалист), устанавливает предмет обращения, проверяет документ, удостоверяющий личность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4. Специалист проверяет соответствие представленных документов перечню, установленному пунктом 2.6. раздела 2 настоящего Административного регламента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5. Специалист сверяет представленные документ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6. Специалист производит копирование документов, если копии необходимых документов не представлены, делает на них надпись об их соответствии с подлинным экземпляром, заверяет своей подписью с указанием фамилии и инициал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7. При установлении фактов отсутствия необходимых документов или несоответствия предоставленных документов требованиям, указанным в пункте 2.2.8.раздела 2 настоящего Административного регламента, специалист уведомляет кандидата в опекуны (попечители) о наличии препятствий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выявленных недостатках, в представленных документах, специалист предлагает принять меры по их устранению. При желании кандидата в опекуны (попечители) устранить недостатки и препятствия, прервав процедуру подачи документов для предоставления муниципальной услуги, специалист возвращает ему заявление и представленные им документы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3.2.8. Если при установлении фактов отсутствия документов, указанных в пункте 2.6.раздела 2 настоящего Административного регламента, или несоответствия, представленных  документов требованиям, указанным в пункте 2.6. раздела 2 настоящего Административного регламента, кандидат в опекуны (попечители) настаивает на приеме заявления и документов для предоставления муниципальной услуги, специалист принимает от него заявление вместе с представленными документами, указывает в заявлении выявленные  недостатки или факт отсутствия необходимых документ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9. Заявление заявителя, заявление – согласие членов семьи кандидата в опекуны, родителей ребенка (при наличии согласия), ребенка старше 10 лет, заявление – согласие собственника жилого помещения, где проживает заявитель, могут быть заполнены от руки самим заявителем и членами его семь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2.10. Специалист вносит запись о приеме заявления об установлении опеки (попечительства) в «Журнал регистрации заявлений граждан»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3.2.11. Максимальный срок приема и регистрации документов не может превышать 30 минут. Максимальный срок исполнения указанной административной процедуры – 1 рабочий день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 Обследование условий жизни заявителя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1. Основанием для проведения обследования условий жизни заявителя, является его заявление о возможности быть кандидатом в опекуны (попечители)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2. В целях назначения заявителя опекуном (попечителем) конкретного ребенка или постановки на учет в качестве кандидата в опекуны, специалисты отдела образования выезжают по месту жительства заявителя и производят обследование условий его жизни, в ходе которого устанавливается отсутствие обстоятельств, препятствующих назначению заявителя опекуном (попечителем)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3. Обследование условий жизни  гражданина, выразившего желание стать опекуном (попечителем), производится специалистами отдела образ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4. При обследовании условий жизни заявителя специалисты отдела образования оценивают жилищно – бытовые  условия, личные качества и мотивы, отношения, сложившиеся между членами семьи, способности заявителя к воспитанию детей, способность и желание заявителя согласовывать вопросы воспитания детей с органом опеки и попечительства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5. Результаты обследования и основанный на них вывод о возможности передачи ребенка под опеку (попечительство) отражаются в акте обследования условий жизни заявителя (далее акт обследования)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6. Акт обследования прилагается к пакету документов заявител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3.7. Максимальный срок исполнения указанной административной процедуры – 3 рабочих дня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3.4. Формирование личного дела заявител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4.1. Основанием для начала процедуры формирования личного дела заявителя является регистрация специалистом заявления в «Журнал регистрации заявлений граждан»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4.2. Специалист формирует личное дело заявител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4.3. В целях получения дополнительной информации, необходимой для предоставления муниципальной услуги, специалист оформляет запросы в органы и 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1 рабочий день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4.4. Специалист при поступлении ответов на запросы, дополняет личное дело заявител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4.5. Максимальный срок исполнения указанной административной процедуры – 2 рабочих дня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5. Экспертиза документов, представленных заявителем и установление факта наличия оснований для установления опеки (попечительства)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5.1. Основанием для начала процедуры экспертизы документов является получение от заявителя всех документов необходимых для назначения опек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5.2. Специалист, ответственный за прием документов и формирование личного дела заявителя, проводит экспертизу документ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5.3. Специалист устанавливает принадлежность заявителя к категории граждан, имеющих право на получение муниципальной услуг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5.4. При подтверждении права заявителя на получение муниципальной услуги специалист готовит заключение о возможности заявителя быть кандидатом в опекуны (попечители) и передает заключение кандидата в опекуны (попечители) для принятия решения руководителю отдела образ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5.5. При установлении фактов наличия оснований для отказа в возможности быть кандидатом в опекуны (попечители), специалист готовит заключение об отказе заявителю в возможности быть кандидатом в опекуны (попечители) и передает заключение для принятия решения руководителю отдела образ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5.6. Максимальный срок исполнения указанной административной процедуры – 1 рабочий день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6. Принятие решения об установлении опеки (попечительства) или об отказе в установлении опеки (попечительства)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6.1. Основанием для начала процедуры принятия решения об установлении опеки (попечительства)  или об отказе в установлении опеки (попечительства) является получение руководителем отдела образования личного дела кандидата в опекуны (попечители); заключение о возможности быть кандидатом в опекуны (попечители); заключение об отказе в предоставлении услуги и акт о назначении (или отказе в назначении) гражданина опекуном (попечителем)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6.2. Руководитель отдела образования проверяет право заявителя быть кандидатом в опекуны (попечители) либо правомерность отказа заявителю о возможности быть кандидатом в опекуны и принимает соответствующее решение, заверяя его личной подписью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6.3. В случае положительного  заключения о возможности заявителя быть кандидатом в опекуны, руководитель отдела образования администрации муниципального образования город Сорск передает заключение, акт о назначении и личное дело специалисту, ответственному за ведение учета кандидатов в опекуны (попечители), и за формирование личного дела кандидата в опекуны (попечители)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6.4. Специалист, ответственный за ведение учета кандидатов в опекуны (попечители), заносит данные о кандидате в опекуны (попечители), заносит данные о кандидате в опекуны (попечители) в «Журнал регистрации кандидатов в опекуны (попечители)»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6.5. Специалист, ответственный за формирование личного дела, готовит проект решения об установлении опеки (попечительства) в форме постановления Главы муниципального образования город Сорск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6.6. Максимальный срок выполнения административных действий, указанных в пункте 3.6. составляет 3 дн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7. Уведомление заявителя о принятом решении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7.1. Основанием для начала процедуры уведомления заявителя о принятом решении является подписанное Главой муниципального образования город Сорск постановление о назначении опеки, либо решение руководителя отдела образования об отказе заявителю в предоставлении услуг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7.2. При принятом положительном решении в предоставлении услуги, специалист отдела образования передает заявителю постановление, оригиналы (при наличии) всех документов несовершеннолетнего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7.3. При отказе заявителю в предоставлении услуги, специалист отдела образования  регистрирует заключение об отказе в предоставлении муниципальной услуги в «Журнале регистрации заключений» и уведомляет заявителя о принятом решении, выдавая ему 1 экземпляр заключения. Копии документов хранятся в отделе образ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3.7.4. Максимальный срок выполнения административных действий, указанных в пункте 3.7. составляет 1 день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4.Порядок  и формы контроля за предоставлением муниципальной услуги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1. Порядок осуществления текущего контроля за соблюдением должностными лицами положений регламента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1.1. Текущий контроль за соблюдением последовательности действий, определенных регламентом по предоставлению муниципальной услуги, осуществляется руководителем отдела образ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1.2. Текущий контроль осуществляется путем проведения руководителем отдела образования проверок соблюдения и исполнения специалистами положений регламента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1.3. Периодичность  осуществления текущего контроля устанавливается руководителем отдела образ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2. Проверка полноты и качества предоставления муниципальной услуги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2.1. Проверка полноты и качества предоставления муниципальной услуги осуществляется на основании указаний руководителя отдела образования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4.2.2. Проверки могут быть плановыми (по итогам определенного периода времени) и внеплановыми. При проверке могут рассматриваться все вопросы, связанные с осуществлением муниципальной услуги или их отдельные виды. Проверка также может проводиться по конкретному обращению заявителя. 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3. Ответственность муниципальных служащих за решения и действия (бездействия) осуществляемые в ходе предоставления муниципальных услуг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3.1. По результатам проведения проверок в случае выявления нарушений прав заявителей, осуществляется привлечение виновных лиц к ответственности в соответствии с нормами законодательства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3.2. Специалист, ответственный за приём заявлений и документов несёт персональную ответственность за соблюдение срока и порядка приёма заявлений и документов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3.3. Специалист, ответственный за регистрацию заявлений и принятых документов от граждан несет персональную ответственность за соблюдение порядка заполнения журнала, за правильность и достоверность записей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3.4. Специалист, ответственный за проверку поданных гражданами сведений, документов, несет персональную ответственность за достоверность установленных им сведений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4.3.5. Специалист, ответственный за оформление договоров, справок и др. документов несет персональную ответственность за правильность их оформления по форме и содержанию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4.3.6. Специалист, ответственный за выдачу документов, справок несёт персональную ответственность за соблюдением сроков и порядка выдачи документов, информации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4.3.7. Персональная ответственность специалистов отдела образования закрепляется в их должностных инструкциях. 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6" w:hanging="0"/>
        <w:jc w:val="both"/>
        <w:rPr/>
      </w:pPr>
      <w:r>
        <w:rPr>
          <w:b/>
          <w:sz w:val="26"/>
          <w:szCs w:val="28"/>
        </w:rPr>
        <w:t>5. 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5.1. Порядок досудебного (внесудебного) обжал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5.1.1. Заявители имеют право на досудебное (внесудебное) обжалование действий (бездействия) должностных лиц и решений, принятых в ходе предоставления муниципальной услуг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5.1.2. Предметом досудебного (внесудебного) обжалования являются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незаконные, необоснованные действия должностных лиц (истребование документов не предусмотренных нормативными правовыми актами, нарушение сроков рассмотрения муниципальной услуги и т.п.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бездействие должностных лиц (оставление заявления о предоставлении муниципальной услуги без рассмотрения и т.п.)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решения должностных лиц об отказе в приеме и рассмотрении документов, в предоставлении муниципальной услуги, о приостановлении и прекращении предоставления муниципальной услуги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5.1.3. Основаниями для оставления обращения граждан без ответа являются: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отсутствие указания на фамилию гражданина, направившего обращение, и почтового адреса гражданина, направившего обращение, по которому должен быть направлен ответ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обращение содержит нецензурные либо оскорбительные выражения, угрозы жизни, здоровью и имуществу должностного лица, а также членами его семьи;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текст письменного обращения не поддаётся прочтению;</w:t>
      </w:r>
    </w:p>
    <w:p>
      <w:pPr>
        <w:pStyle w:val="Normal"/>
        <w:ind w:right="-16" w:hanging="0"/>
        <w:jc w:val="both"/>
        <w:rPr/>
      </w:pPr>
      <w:r>
        <w:rPr/>
        <w:t xml:space="preserve">   </w:t>
      </w:r>
      <w:r>
        <w:rPr>
          <w:sz w:val="26"/>
        </w:rPr>
        <w:t xml:space="preserve">-в письменном обращении содержится вопрос, на который гражданину многократно давались письменные ответы по существу в связи с ранее направляемыми в отдел образования или одному и тому же должностному лицу обращениями, и при этом в обращении не приводятся новые доводы или обстоятельства. 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-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В случае оставления обращения без ответа по существу поставленных в нем вопросов, гражданину, направившему обращение, сообщается о причинах отказа в рассмотрении обращения либо о переадресации обращения.  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 отдел образования или соответствующему должностному лицу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5.1.4. Основанием для начала процедуры досудебного (внесудебного) обжалования являются обращения заявителей в администрацию города в письменной форме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5.1.5. Заявители имеют право на получение информации и документов, необходимых для обоснования и рассмотрения жалобы. При этом документы, ранее поданные заявителем в администрацию города, выдаются по их просьбе в виде выписок или копий.  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5.1.6. Обращение может быть адресовано заявителем: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Главе муниципального образования город Сорск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Руководителю отдела образования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Рекомендуемая форма жалобы представлена в приложении № 7 к настоящему регламенту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5.1.7. Срок рассмотрения обращения, поступившего в установленном порядке, не должен превышать тридцати дней со дня регистрации обраще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В исключительных случаях срок рассмотрения обращения может быть продлён, но не более чем на тридцать дней, при этом необходимо уведомить о продлении срока рассмотрения обращения гражданина, его отправившего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5.1.8. Результатом досудебного (внесудебного) обжалования являются: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-признание жалобы обоснованной (направление в отдел образования, требования об устранении выявленных нарушений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;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 xml:space="preserve">-признание жалобы необоснованной (направление заявителю письменного мотивированного отказа в удовлетворении жалобы).    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>5.2. Порядок судебного обжалования.</w:t>
      </w:r>
    </w:p>
    <w:p>
      <w:pPr>
        <w:pStyle w:val="Normal"/>
        <w:ind w:right="-16" w:hanging="0"/>
        <w:jc w:val="both"/>
        <w:rPr/>
      </w:pPr>
      <w:r>
        <w:rPr>
          <w:sz w:val="26"/>
        </w:rPr>
        <w:t>5.2.1. Действия (бездействия) и решения, принятые в ходе предоставления муниципальной услуги, могут быть обжалованы в порядке искового производства.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  <w:t xml:space="preserve">5.2.2. Исковое заявление подаётся в городской суд в сроки, установленные гражданско-процессуальным законодательством Российской Федерации. </w:t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52" w:leader="none"/>
        </w:tabs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8"/>
          <w:szCs w:val="28"/>
        </w:rPr>
        <w:tab/>
        <w:t xml:space="preserve">    </w:t>
      </w:r>
      <w:r>
        <w:rPr>
          <w:b/>
          <w:sz w:val="26"/>
          <w:szCs w:val="28"/>
        </w:rPr>
        <w:t>Приложение 1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           </w:t>
      </w:r>
      <w:r>
        <w:rPr>
          <w:b/>
          <w:sz w:val="26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 xml:space="preserve">по представлению муниципальной услуги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«Прием документов отделом образования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ции муниципального образования город Сорск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Normal"/>
        <w:tabs>
          <w:tab w:val="clear" w:pos="708"/>
          <w:tab w:val="left" w:pos="7552" w:leader="none"/>
        </w:tabs>
        <w:ind w:right="-16"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879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ём и регистрация документов гражданина с заявлением</w:t>
            </w:r>
          </w:p>
        </w:tc>
      </w:tr>
    </w:tbl>
    <w:p>
      <w:pPr>
        <w:pStyle w:val="Normal"/>
        <w:tabs>
          <w:tab w:val="clear" w:pos="708"/>
          <w:tab w:val="left" w:pos="8154" w:leader="none"/>
        </w:tabs>
        <w:ind w:right="-16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0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57" w:leader="none"/>
        </w:tabs>
        <w:ind w:right="-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040"/>
        <w:gridCol w:w="4027"/>
      </w:tblGrid>
      <w:tr>
        <w:trPr>
          <w:trHeight w:val="77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новление несоответствия предоставленных документов</w:t>
            </w:r>
          </w:p>
          <w:p>
            <w:pPr>
              <w:pStyle w:val="Normal"/>
              <w:ind w:right="-16" w:hanging="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0256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5.95pt" to="93.6pt,5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6" w:hanging="0"/>
              <w:rPr/>
            </w:pPr>
            <w:r>
              <w:rPr>
                <w:b/>
                <w:sz w:val="26"/>
              </w:rPr>
              <w:t>Соответствие предоставленных документов</w:t>
            </w:r>
          </w:p>
          <w:p>
            <w:pPr>
              <w:pStyle w:val="Normal"/>
              <w:ind w:right="-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361" w:leader="none"/>
        </w:tabs>
        <w:ind w:right="-16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pt" to="43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ind w:right="-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1083"/>
        <w:gridCol w:w="4038"/>
      </w:tblGrid>
      <w:tr>
        <w:trPr>
          <w:trHeight w:val="1088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6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</w:rPr>
              <w:t>Возвращение заявления и представленных документов кандидату в опекуны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>
                <w:b/>
                <w:sz w:val="26"/>
              </w:rPr>
              <w:t>Регистрация в «Журнале регистрации заявлений граждан»</w:t>
            </w:r>
          </w:p>
        </w:tc>
      </w:tr>
    </w:tbl>
    <w:p>
      <w:pPr>
        <w:pStyle w:val="Normal"/>
        <w:tabs>
          <w:tab w:val="clear" w:pos="708"/>
          <w:tab w:val="left" w:pos="2344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5pt" to="117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22225</wp:posOffset>
                </wp:positionV>
                <wp:extent cx="0" cy="1714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75pt" to="405pt,1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</w:r>
    </w:p>
    <w:p>
      <w:pPr>
        <w:pStyle w:val="Normal"/>
        <w:tabs>
          <w:tab w:val="clear" w:pos="708"/>
          <w:tab w:val="left" w:pos="8087" w:leader="none"/>
        </w:tabs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2829560" cy="319849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319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6"/>
                            </w:tblGrid>
                            <w:tr>
                              <w:trPr>
                                <w:trHeight w:val="4662" w:hRule="atLeast"/>
                              </w:trPr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-16" w:hanging="0"/>
                                    <w:rPr>
                                      <w:b/>
                                      <w:b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Принятие заявления, вместе с представленными документами, с указанием в заявлении указанных недостатков или факта отсутствующих документ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251.85pt;mso-wrap-distance-left:9pt;mso-wrap-distance-right:9pt;mso-wrap-distance-top:0pt;mso-wrap-distance-bottom:0pt;margin-top:0.05pt;mso-position-vertical-relative:text;margin-left:1.8pt;mso-position-horizontal-relative:text">
                <v:fill opacity="0f"/>
                <v:textbox inset="0in,0in,0in,0in">
                  <w:txbxContent>
                    <w:tbl>
                      <w:tblPr>
                        <w:tblW w:w="4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6"/>
                      </w:tblGrid>
                      <w:tr>
                        <w:trPr>
                          <w:trHeight w:val="4662" w:hRule="atLeast"/>
                        </w:trPr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-16" w:hanging="0"/>
                              <w:rPr>
                                <w:b/>
                                <w:b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pict>
                                <v:line id="shape_0" from="93.65pt,232.8pt" to="93.65pt,250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инятие заявления, вместе с представленными документами, с указанием в заявлении указанных недостатков или факта отсутствующих документ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189355</wp:posOffset>
                </wp:positionH>
                <wp:positionV relativeFrom="paragraph">
                  <wp:posOffset>2956560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232.8pt" to="93.65pt,250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453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ведение данной процедуры 1 рабочий день</w:t>
            </w:r>
          </w:p>
        </w:tc>
      </w:tr>
    </w:tbl>
    <w:p>
      <w:pPr>
        <w:pStyle w:val="Normal"/>
        <w:tabs>
          <w:tab w:val="clear" w:pos="708"/>
          <w:tab w:val="left" w:pos="8188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35pt" to="40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ab/>
      </w:r>
    </w:p>
    <w:tbl>
      <w:tblPr>
        <w:tblW w:w="351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55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136525</wp:posOffset>
                      </wp:positionV>
                      <wp:extent cx="1485900" cy="342900"/>
                      <wp:effectExtent l="635" t="5080" r="1270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1.4pt,10.75pt" to="-14.45pt,3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Обследование условий жизни заявителя</w:t>
            </w:r>
          </w:p>
        </w:tc>
      </w:tr>
    </w:tbl>
    <w:p>
      <w:pPr>
        <w:pStyle w:val="Normal"/>
        <w:tabs>
          <w:tab w:val="clear" w:pos="708"/>
          <w:tab w:val="left" w:pos="3064" w:leader="none"/>
          <w:tab w:val="left" w:pos="8171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pt" to="40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  <w:tab/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610"/>
        <w:gridCol w:w="4052"/>
      </w:tblGrid>
      <w:tr>
        <w:trPr>
          <w:trHeight w:val="1792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uppressAutoHyphens w:val="true"/>
              <w:ind w:right="-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ичие обстоятельств, препятствующих назначению заявителя опекуном (попечителем)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/>
            </w:pPr>
            <w:r>
              <w:rPr>
                <w:b/>
                <w:sz w:val="26"/>
              </w:rPr>
              <w:t>Отсутствие обстоятельств, препятствующих назначению заявителя опекуном (попечителем)</w:t>
            </w:r>
          </w:p>
        </w:tc>
      </w:tr>
    </w:tbl>
    <w:p>
      <w:pPr>
        <w:pStyle w:val="Normal"/>
        <w:tabs>
          <w:tab w:val="clear" w:pos="708"/>
          <w:tab w:val="left" w:pos="2177" w:leader="none"/>
          <w:tab w:val="left" w:pos="7920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0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9pt" to="40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  <w:tab/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1088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sz w:val="26"/>
              </w:rPr>
              <w:t>Результаты обследования отражаются в акте обследования условий жизни подопечных</w:t>
            </w:r>
          </w:p>
        </w:tc>
      </w:tr>
    </w:tbl>
    <w:p>
      <w:pPr>
        <w:pStyle w:val="Normal"/>
        <w:ind w:right="-16" w:hanging="0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>
          <w:trHeight w:val="904" w:hRule="atLeast"/>
        </w:trPr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sz w:val="26"/>
              </w:rPr>
              <w:t>Максимальный срок исполнения данной административной процедур – 3 рабочих дня</w:t>
            </w:r>
          </w:p>
        </w:tc>
      </w:tr>
    </w:tbl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5780" w:type="dxa"/>
        <w:jc w:val="left"/>
        <w:tblInd w:w="3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</w:tblGrid>
      <w:tr>
        <w:trPr>
          <w:trHeight w:val="720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50850</wp:posOffset>
                      </wp:positionV>
                      <wp:extent cx="0" cy="2286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35.5pt" to="165.6pt,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Формирование личного дела заявителя</w:t>
            </w:r>
          </w:p>
        </w:tc>
      </w:tr>
    </w:tbl>
    <w:p>
      <w:pPr>
        <w:pStyle w:val="Normal"/>
        <w:tabs>
          <w:tab w:val="clear" w:pos="708"/>
          <w:tab w:val="left" w:pos="7351" w:leader="none"/>
        </w:tabs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tbl>
      <w:tblPr>
        <w:tblW w:w="5672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</w:tblGrid>
      <w:tr>
        <w:trPr>
          <w:trHeight w:val="88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sz w:val="26"/>
              </w:rPr>
              <w:t>Регистрация заявления заявителя в «Журнале регистрации заявлений граждан»</w:t>
            </w:r>
          </w:p>
        </w:tc>
      </w:tr>
    </w:tbl>
    <w:p>
      <w:pPr>
        <w:pStyle w:val="Normal"/>
        <w:tabs>
          <w:tab w:val="clear" w:pos="708"/>
          <w:tab w:val="left" w:pos="7485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55pt" to="369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</w:r>
    </w:p>
    <w:tbl>
      <w:tblPr>
        <w:tblW w:w="5672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</w:tblGrid>
      <w:tr>
        <w:trPr>
          <w:trHeight w:val="904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sz w:val="26"/>
              </w:rPr>
              <w:t>Оформление отделом запросов в соответствующие органы и организации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5pt" to="369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</w:r>
    </w:p>
    <w:tbl>
      <w:tblPr>
        <w:tblW w:w="5672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</w:tblGrid>
      <w:tr>
        <w:trPr>
          <w:trHeight w:val="904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sz w:val="26"/>
              </w:rPr>
              <w:t>Максимальный срок исполнения данной процедуры 2 рабочих дня.</w:t>
            </w:r>
          </w:p>
        </w:tc>
      </w:tr>
    </w:tbl>
    <w:p>
      <w:pPr>
        <w:pStyle w:val="Normal"/>
        <w:tabs>
          <w:tab w:val="clear" w:pos="708"/>
          <w:tab w:val="left" w:pos="7418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95pt" to="369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</w:r>
    </w:p>
    <w:tbl>
      <w:tblPr>
        <w:tblW w:w="504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sz w:val="26"/>
              </w:rPr>
              <w:t>Экспертиза документов и установление факта наличия оснований для установления опеки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1257300" cy="114300"/>
                <wp:effectExtent l="635" t="5080" r="635" b="311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5pt" to="314.9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</w:r>
    </w:p>
    <w:p>
      <w:pPr>
        <w:pStyle w:val="Normal"/>
        <w:ind w:right="-16" w:hanging="0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6940</wp:posOffset>
                </wp:positionH>
                <wp:positionV relativeFrom="paragraph">
                  <wp:posOffset>19050</wp:posOffset>
                </wp:positionV>
                <wp:extent cx="800100" cy="571500"/>
                <wp:effectExtent l="317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1.5pt" to="135.15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2943860" cy="92075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-1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Принадлежность заявителя к категории граждан, имеющих право на получение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72.5pt;mso-wrap-distance-left:9pt;mso-wrap-distance-right:9pt;mso-wrap-distance-top:0pt;mso-wrap-distance-bottom:0pt;margin-top:0.05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-16"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Принадлежность заявителя к категории граждан, имеющих право на получение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41195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85pt,12.35pt" to="-152.8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br w:type="textWrapping" w:clear="all"/>
      </w:r>
      <w:r>
        <w:rPr>
          <w:b/>
          <w:sz w:val="26"/>
          <w:szCs w:val="28"/>
        </w:rPr>
        <w:t xml:space="preserve">                        </w:t>
      </w:r>
    </w:p>
    <w:tbl>
      <w:tblPr>
        <w:tblW w:w="8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73"/>
        <w:gridCol w:w="3064"/>
      </w:tblGrid>
      <w:tr>
        <w:trPr>
          <w:trHeight w:val="107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ind w:right="-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дтверждение права заявител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личие фактов для отказа в возможности быть кандидатом в опекуны</w:t>
            </w:r>
          </w:p>
        </w:tc>
      </w:tr>
    </w:tbl>
    <w:p>
      <w:pPr>
        <w:pStyle w:val="Normal"/>
        <w:tabs>
          <w:tab w:val="clear" w:pos="708"/>
          <w:tab w:val="left" w:pos="1725" w:leader="none"/>
          <w:tab w:val="center" w:pos="5399" w:leader="none"/>
        </w:tabs>
        <w:ind w:right="-16" w:hanging="0"/>
        <w:jc w:val="both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5pt" to="1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5pt" to="33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</w:rPr>
        <w:tab/>
        <w:tab/>
      </w:r>
    </w:p>
    <w:tbl>
      <w:tblPr>
        <w:tblW w:w="7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273"/>
        <w:gridCol w:w="3064"/>
      </w:tblGrid>
      <w:tr>
        <w:trPr>
          <w:trHeight w:val="160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ключение о возможности заявителя быть кандидатом в опекуны (попечители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</w:rPr>
              <w:t>Заключение об отказе заявителю быть кандидатом в опекуны (попечители</w:t>
            </w:r>
          </w:p>
        </w:tc>
      </w:tr>
    </w:tbl>
    <w:p>
      <w:pPr>
        <w:pStyle w:val="Normal"/>
        <w:ind w:right="-16" w:hanging="0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</wp:posOffset>
                </wp:positionV>
                <wp:extent cx="685800" cy="571500"/>
                <wp:effectExtent l="3175" t="381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pt" to="188.9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6pt" to="333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91" w:leader="none"/>
          <w:tab w:val="center" w:pos="5399" w:leader="none"/>
        </w:tabs>
        <w:ind w:right="-16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447040</wp:posOffset>
                </wp:positionV>
                <wp:extent cx="4206240" cy="58039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4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аксимальный срок исполнения данной процедуры 1 рабочий де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45.7pt;mso-wrap-distance-left:9pt;mso-wrap-distance-right:9pt;mso-wrap-distance-top:0pt;mso-wrap-distance-bottom:0pt;margin-top:35.2pt;mso-position-vertical-relative:text;margin-left:83.25pt;mso-position-horizontal-relative:text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4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"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аксимальный срок исполнения данной процедуры 1 рабочий де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855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2"/>
      </w:tblGrid>
      <w:tr>
        <w:trPr>
          <w:trHeight w:val="553" w:hRule="atLeast"/>
        </w:trPr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36550</wp:posOffset>
                      </wp:positionV>
                      <wp:extent cx="0" cy="2286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6.5pt" to="102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33655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26.5pt" to="417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Принятие решения об установлении опеки (попечительства) либо об отказе в установлении опеки (попечительства)</w:t>
            </w:r>
          </w:p>
        </w:tc>
      </w:tr>
    </w:tbl>
    <w:p>
      <w:pPr>
        <w:pStyle w:val="Normal"/>
        <w:tabs>
          <w:tab w:val="clear" w:pos="708"/>
          <w:tab w:val="left" w:pos="2394" w:leader="none"/>
          <w:tab w:val="left" w:pos="8389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ab/>
      </w:r>
    </w:p>
    <w:tbl>
      <w:tblPr>
        <w:tblW w:w="855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229"/>
        <w:gridCol w:w="4427"/>
      </w:tblGrid>
      <w:tr>
        <w:trPr>
          <w:trHeight w:val="90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921385</wp:posOffset>
                      </wp:positionV>
                      <wp:extent cx="0" cy="2286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72.55pt" to="93.6pt,9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Положительное заключение о возможности быть кандидатом в опекуны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ешение об отказе, о возможности быть кандидатом в опекуны (попечители) </w:t>
            </w:r>
          </w:p>
        </w:tc>
      </w:tr>
    </w:tbl>
    <w:p>
      <w:pPr>
        <w:pStyle w:val="Normal"/>
        <w:tabs>
          <w:tab w:val="clear" w:pos="708"/>
          <w:tab w:val="left" w:pos="2260" w:leader="none"/>
          <w:tab w:val="left" w:pos="8406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ab/>
      </w:r>
    </w:p>
    <w:p>
      <w:pPr>
        <w:pStyle w:val="Normal"/>
        <w:tabs>
          <w:tab w:val="clear" w:pos="708"/>
          <w:tab w:val="left" w:pos="2143" w:leader="none"/>
        </w:tabs>
        <w:ind w:right="-16" w:hanging="0"/>
        <w:rPr>
          <w:b/>
          <w:b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71894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5.35pt" to="162pt,1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575945</wp:posOffset>
                </wp:positionV>
                <wp:extent cx="0" cy="4000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5.35pt" to="405pt,3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8"/>
          <w:lang w:val="en-US" w:eastAsia="en-US"/>
        </w:rPr>
        <w:br w:type="textWrapping" w:clear="all"/>
      </w:r>
      <w:r>
        <w:rPr>
          <w:b/>
          <w:sz w:val="26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0080</wp:posOffset>
                </wp:positionH>
                <wp:positionV relativeFrom="paragraph">
                  <wp:posOffset>635</wp:posOffset>
                </wp:positionV>
                <wp:extent cx="2454275" cy="153162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5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60" w:leader="none"/>
                                    </w:tabs>
                                    <w:ind w:right="-16" w:hanging="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Передача заключения, акта о назначении, личного дела специалисту за ведение учёта кандидатов в опекуны (попечители), за формирование личного дела кандидата в опекуны (попечите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120.6pt;mso-wrap-distance-left:9pt;mso-wrap-distance-right:9pt;mso-wrap-distance-top:0pt;mso-wrap-distance-bottom:0pt;margin-top:0.05pt;mso-position-vertical-relative:text;margin-left:50.4pt;mso-position-horizontal-relative:text">
                <v:fill opacity="0f"/>
                <v:textbox inset="0in,0in,0in,0in">
                  <w:txbxContent>
                    <w:tbl>
                      <w:tblPr>
                        <w:tblW w:w="3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5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3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60" w:leader="none"/>
                              </w:tabs>
                              <w:ind w:right="-16" w:hanging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Передача заключения, акта о назначении, личного дела специалисту за ведение учёта кандидатов в опекуны (попечители), за формирование личного дела кандидата в опекуны (попечите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>
          <w:trHeight w:val="90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057910</wp:posOffset>
                      </wp:positionV>
                      <wp:extent cx="0" cy="342900"/>
                      <wp:effectExtent l="38100" t="0" r="387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83.3pt" to="102.6pt,1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Регистрация данных о кандидате в опекуны (попечители) в «Журнале регистрации кандидатов в опекуны (попечители)»</w:t>
            </w:r>
          </w:p>
        </w:tc>
      </w:tr>
    </w:tbl>
    <w:p>
      <w:pPr>
        <w:pStyle w:val="Normal"/>
        <w:tabs>
          <w:tab w:val="clear" w:pos="708"/>
          <w:tab w:val="left" w:pos="2277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tbl>
      <w:tblPr>
        <w:tblW w:w="379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>
          <w:trHeight w:val="90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089025</wp:posOffset>
                      </wp:positionV>
                      <wp:extent cx="0" cy="2286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5.75pt" to="108pt,10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Проект постановления Главы муниципального образования город Сорск об установлении опеки (попечительства)</w:t>
            </w:r>
          </w:p>
        </w:tc>
      </w:tr>
    </w:tbl>
    <w:p>
      <w:pPr>
        <w:pStyle w:val="Normal"/>
        <w:tabs>
          <w:tab w:val="clear" w:pos="708"/>
          <w:tab w:val="left" w:pos="2193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tbl>
      <w:tblPr>
        <w:tblW w:w="5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</w:tblGrid>
      <w:tr>
        <w:trPr>
          <w:trHeight w:val="536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49275</wp:posOffset>
                      </wp:positionV>
                      <wp:extent cx="0" cy="2286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3.25pt" to="99pt,6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Согласование проекта постановления Главы муниципального образования город Сорск</w:t>
            </w:r>
          </w:p>
        </w:tc>
      </w:tr>
    </w:tbl>
    <w:p>
      <w:pPr>
        <w:pStyle w:val="Normal"/>
        <w:tabs>
          <w:tab w:val="clear" w:pos="708"/>
          <w:tab w:val="left" w:pos="2210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tbl>
      <w:tblPr>
        <w:tblW w:w="39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44170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7.1pt" to="129.6pt,4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Подписание Главой муниципального образования город Сорск</w:t>
            </w:r>
          </w:p>
        </w:tc>
      </w:tr>
    </w:tbl>
    <w:p>
      <w:pPr>
        <w:pStyle w:val="Normal"/>
        <w:tabs>
          <w:tab w:val="clear" w:pos="708"/>
          <w:tab w:val="left" w:pos="2763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tbl>
      <w:tblPr>
        <w:tblW w:w="783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</w:tblGrid>
      <w:tr>
        <w:trPr>
          <w:trHeight w:val="536" w:hRule="atLeast"/>
        </w:trPr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33375</wp:posOffset>
                      </wp:positionV>
                      <wp:extent cx="0" cy="228600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6.25pt" to="156.6pt,4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Максимальный срок выполнения административных действий 3 дня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ind w:right="-16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629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720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36880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4.4pt" to="57.6pt,5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436880</wp:posOffset>
                      </wp:positionV>
                      <wp:extent cx="0" cy="228600"/>
                      <wp:effectExtent l="38100" t="0" r="387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pt,34.4pt" to="264.6pt,5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Уведомление заявителя о принятом решении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7434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ab/>
      </w:r>
    </w:p>
    <w:tbl>
      <w:tblPr>
        <w:tblW w:w="837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957"/>
        <w:gridCol w:w="4257"/>
      </w:tblGrid>
      <w:tr>
        <w:trPr>
          <w:trHeight w:val="90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65785</wp:posOffset>
                      </wp:positionV>
                      <wp:extent cx="0" cy="2286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4.55pt" to="90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Принятие положительного заключения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566420</wp:posOffset>
                      </wp:positionV>
                      <wp:extent cx="0" cy="228600"/>
                      <wp:effectExtent l="38100" t="0" r="3873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44.6pt" to="93.85pt,6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Отказ в пред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3181" w:leader="none"/>
          <w:tab w:val="left" w:pos="7217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ab/>
      </w:r>
    </w:p>
    <w:tbl>
      <w:tblPr>
        <w:tblW w:w="837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987"/>
        <w:gridCol w:w="4155"/>
      </w:tblGrid>
      <w:tr>
        <w:trPr>
          <w:trHeight w:val="108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845945</wp:posOffset>
                      </wp:positionV>
                      <wp:extent cx="0" cy="228600"/>
                      <wp:effectExtent l="38100" t="0" r="3873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45.35pt" to="147.6pt,16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Оформление удостоверения опекуна, выдача постановления Главы муниципального образования город Сорск, оригиналы (при наличии) всех документов несовершеннолетнего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845945</wp:posOffset>
                      </wp:positionV>
                      <wp:extent cx="114300" cy="228600"/>
                      <wp:effectExtent l="0" t="2540" r="444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145.35pt" to="48.15pt,16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Заключение об отказе в предоставлении услуги</w:t>
            </w:r>
          </w:p>
        </w:tc>
      </w:tr>
    </w:tbl>
    <w:p>
      <w:pPr>
        <w:pStyle w:val="Normal"/>
        <w:tabs>
          <w:tab w:val="clear" w:pos="708"/>
          <w:tab w:val="left" w:pos="3851" w:leader="none"/>
          <w:tab w:val="left" w:pos="7953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ab/>
      </w:r>
    </w:p>
    <w:tbl>
      <w:tblPr>
        <w:tblW w:w="61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90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68325</wp:posOffset>
                      </wp:positionV>
                      <wp:extent cx="0" cy="2286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44.75pt" to="138.6pt,6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Регистрация заключения в «Журнале регистрации заключений»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ind w:right="-16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61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>
          <w:trHeight w:val="108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ind w:right="-16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ксимальный срок выполнения административных действий 1 день</w:t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ind w:right="-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29" w:leader="none"/>
        </w:tabs>
        <w:ind w:right="-16" w:hanging="0"/>
        <w:rPr/>
      </w:pPr>
      <w:r>
        <w:rPr>
          <w:b/>
          <w:sz w:val="28"/>
          <w:szCs w:val="28"/>
        </w:rPr>
        <w:tab/>
        <w:t xml:space="preserve">                  </w:t>
      </w:r>
    </w:p>
    <w:p>
      <w:pPr>
        <w:pStyle w:val="Normal"/>
        <w:tabs>
          <w:tab w:val="clear" w:pos="708"/>
          <w:tab w:val="left" w:pos="6329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8"/>
        </w:rPr>
        <w:t>Приложение 2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           </w:t>
      </w:r>
      <w:r>
        <w:rPr>
          <w:b/>
          <w:sz w:val="26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 xml:space="preserve">по представлению муниципальной услуги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«Прием документов отделом образования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ции муниципального образования город Сорск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Normal"/>
        <w:tabs>
          <w:tab w:val="clear" w:pos="708"/>
          <w:tab w:val="left" w:pos="6329" w:leader="none"/>
        </w:tabs>
        <w:ind w:right="-16"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5911" w:leader="none"/>
        </w:tabs>
        <w:ind w:left="5400" w:right="-16" w:hanging="11700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ab/>
        <w:t xml:space="preserve"> </w:t>
      </w:r>
      <w:r>
        <w:rPr>
          <w:sz w:val="26"/>
        </w:rPr>
        <w:t>Руководителю отдела образования                                                                                                                                                            Борисовой Т.Н.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от_____________________________</w:t>
      </w:r>
    </w:p>
    <w:p>
      <w:pPr>
        <w:pStyle w:val="ConsPlusNonformat"/>
        <w:widowControl/>
        <w:ind w:right="-1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widowControl/>
        <w:ind w:left="5400" w:right="-16" w:hanging="998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 (ей)                                                                                                                ___________________________</w:t>
      </w:r>
    </w:p>
    <w:p>
      <w:pPr>
        <w:pStyle w:val="ConsPlusNonformat"/>
        <w:widowControl/>
        <w:tabs>
          <w:tab w:val="clear" w:pos="708"/>
          <w:tab w:val="left" w:pos="5460" w:leader="none"/>
        </w:tabs>
        <w:ind w:right="-16" w:hanging="458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ConsPlusNonformat"/>
        <w:widowControl/>
        <w:tabs>
          <w:tab w:val="clear" w:pos="708"/>
          <w:tab w:val="left" w:pos="5955" w:leader="none"/>
        </w:tabs>
        <w:ind w:right="-16" w:hanging="458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 гражданина, выразившего  желание стать опекуном или</w:t>
      </w:r>
    </w:p>
    <w:p>
      <w:pPr>
        <w:pStyle w:val="ConsPlusNonformat"/>
        <w:widowControl/>
        <w:ind w:right="-1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ечителем либо принять детей, оставшихся без попечения родителей, в</w:t>
      </w:r>
    </w:p>
    <w:p>
      <w:pPr>
        <w:pStyle w:val="ConsPlusNonformat"/>
        <w:widowControl/>
        <w:tabs>
          <w:tab w:val="clear" w:pos="708"/>
          <w:tab w:val="left" w:pos="5325" w:leader="none"/>
        </w:tabs>
        <w:ind w:right="-1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мью на воспитание в иных установленных семейным законодательством Российской Федерации формах</w:t>
      </w:r>
    </w:p>
    <w:p>
      <w:pPr>
        <w:pStyle w:val="ConsPlusNonformat"/>
        <w:widowControl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тво _____________ Документ, удостоверяющий личность: ____________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когда и кем выдан)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(по месту регистрации) _______________________________________________________________________</w:t>
      </w:r>
    </w:p>
    <w:p>
      <w:pPr>
        <w:pStyle w:val="ConsPlusNonformat"/>
        <w:widowControl/>
        <w:ind w:right="-16" w:hanging="26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рес (по месту пребывания) ___________________________________________________________________                ┌─┐</w:t>
      </w:r>
    </w:p>
    <w:p>
      <w:pPr>
        <w:pStyle w:val="ConsPlusNonformat"/>
        <w:widowControl/>
        <w:ind w:right="-1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└─┘ </w:t>
      </w:r>
      <w:r>
        <w:rPr>
          <w:rFonts w:cs="Times New Roman" w:ascii="Times New Roman" w:hAnsi="Times New Roman"/>
          <w:sz w:val="26"/>
          <w:szCs w:val="26"/>
        </w:rPr>
        <w:t>прошу выдать мне заключение о возможности быть опекуном (попечителем)</w:t>
      </w:r>
    </w:p>
    <w:p>
      <w:pPr>
        <w:pStyle w:val="ConsPlusNonformat"/>
        <w:widowControl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┐</w:t>
      </w:r>
    </w:p>
    <w:p>
      <w:pPr>
        <w:pStyle w:val="ConsPlusNonformat"/>
        <w:widowControl/>
        <w:ind w:right="-1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└─┘ </w:t>
      </w:r>
      <w:r>
        <w:rPr>
          <w:rFonts w:cs="Times New Roman" w:ascii="Times New Roman" w:hAnsi="Times New Roman"/>
          <w:sz w:val="26"/>
          <w:szCs w:val="26"/>
        </w:rPr>
        <w:t>прошу выдать мне заключение о возможности быть приемным родителем</w:t>
      </w:r>
    </w:p>
    <w:p>
      <w:pPr>
        <w:pStyle w:val="ConsPlusNonformat"/>
        <w:widowControl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┌─┐</w:t>
      </w:r>
    </w:p>
    <w:p>
      <w:pPr>
        <w:pStyle w:val="ConsPlusNonformat"/>
        <w:widowControl/>
        <w:suppressAutoHyphens w:val="true"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└─┘</w:t>
      </w:r>
      <w:r>
        <w:rPr>
          <w:rFonts w:cs="Times New Roman" w:ascii="Times New Roman" w:hAnsi="Times New Roman"/>
          <w:sz w:val="26"/>
          <w:szCs w:val="26"/>
        </w:rPr>
        <w:t>прошу передать мне под опеку попечительство)_________________________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 ребенка (детей), число, месяц, год рождения)</w:t>
      </w:r>
    </w:p>
    <w:p>
      <w:pPr>
        <w:pStyle w:val="ConsPlusNonformat"/>
        <w:widowControl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┌─┐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└─┘ </w:t>
      </w:r>
      <w:r>
        <w:rPr>
          <w:rFonts w:cs="Times New Roman" w:ascii="Times New Roman" w:hAnsi="Times New Roman"/>
          <w:sz w:val="26"/>
          <w:szCs w:val="26"/>
        </w:rPr>
        <w:t>прошу передать мне под опеку (попечительство) на возмездной основе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060" w:leader="none"/>
        </w:tabs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(фамилия, имя, отчество ребенка (детей), число, месяц, год рождения)             </w:t>
      </w:r>
    </w:p>
    <w:p>
      <w:pPr>
        <w:pStyle w:val="ConsPlusNonformat"/>
        <w:widowControl/>
        <w:ind w:right="-1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ые возможности, жилищные  условия,  состояние  здоровья и  характер работы  позволяют  мне взять ребенка (детей) под опеку (попечительство)либо принять в семью на воспитание в иных установленных семейным законодательством Российской Федерации формах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о могу сообщить о себе следующее 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указывается наличие у гражданина необходимых знаний и 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выков в воспитании детей, в том числе _______________________________________________________________________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нформация о наличии документов об образовании, о профессиональной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еятельности, о прохождении программ подготовки кандидатов в опекуны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или попечители и т.д.)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,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>даю  согласие  на  обработку  и  использование  моих  персональных  данных,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>содержащихся в настоящем заявлении и в предоставленных мною документах.</w:t>
      </w:r>
    </w:p>
    <w:p>
      <w:pPr>
        <w:pStyle w:val="ConsPlusNonformat"/>
        <w:widowControl/>
        <w:ind w:right="-16" w:hanging="720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</w:t>
      </w:r>
      <w:r>
        <w:rPr>
          <w:sz w:val="26"/>
        </w:rPr>
        <w:t xml:space="preserve">                                                                                                                                          (подпись, дата)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6"/>
          <w:szCs w:val="28"/>
        </w:rPr>
        <w:t>Приложение 3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           </w:t>
      </w:r>
      <w:r>
        <w:rPr>
          <w:b/>
          <w:sz w:val="26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 xml:space="preserve">по представлению муниципальной услуги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«Прием документов отделом образования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ции муниципального образования город Сорск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center"/>
        <w:rPr/>
      </w:pPr>
      <w:r>
        <w:rPr>
          <w:b/>
          <w:sz w:val="26"/>
          <w:szCs w:val="28"/>
        </w:rPr>
        <w:t xml:space="preserve">Заявление-согласие совершеннолетних членов семьи на установление 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center"/>
        <w:rPr/>
      </w:pPr>
      <w:r>
        <w:rPr>
          <w:b/>
          <w:sz w:val="26"/>
          <w:szCs w:val="28"/>
        </w:rPr>
        <w:t>опеки (попечительства).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ind w:left="5760" w:right="-16" w:hanging="17369"/>
        <w:rPr>
          <w:sz w:val="26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>Руководителю отдела образования                                                                                                                                     Борисовой Т.Н.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от___________________________</w:t>
      </w:r>
    </w:p>
    <w:p>
      <w:pPr>
        <w:pStyle w:val="ConsPlusNonformat"/>
        <w:widowControl/>
        <w:ind w:right="-1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widowControl/>
        <w:ind w:left="5760" w:right="-16" w:hanging="110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 (ей)                                                                                                                                                        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Я, гр._________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Прихожусь гр._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 xml:space="preserve">                                                         </w:t>
      </w:r>
      <w:r>
        <w:rPr>
          <w:sz w:val="26"/>
          <w:szCs w:val="20"/>
        </w:rPr>
        <w:t>(Ф.И.О. опекуна (попечителя)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Будущему опекуну (попечителю)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 xml:space="preserve">                                                          </w:t>
      </w:r>
      <w:r>
        <w:rPr>
          <w:sz w:val="26"/>
          <w:szCs w:val="20"/>
        </w:rPr>
        <w:t>(указать, кем из членов семьи опекуна являетесь)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>Против проживания в нашей семье ребёнка, передаваемого под опеку (попечительство) не возражаю.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Дата                               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6"/>
          <w:szCs w:val="28"/>
        </w:rPr>
        <w:t>Приложение 4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           </w:t>
      </w:r>
      <w:r>
        <w:rPr>
          <w:b/>
          <w:sz w:val="26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 xml:space="preserve">по представлению муниципальной услуги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«Прием документов отделом образования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ции муниципального образования город Сорск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11" w:leader="none"/>
        </w:tabs>
        <w:ind w:right="-16" w:hanging="0"/>
        <w:jc w:val="center"/>
        <w:rPr/>
      </w:pPr>
      <w:r>
        <w:rPr>
          <w:b/>
          <w:sz w:val="26"/>
          <w:szCs w:val="28"/>
        </w:rPr>
        <w:t>Заявление-согласие несовершеннолетнего, оставшегося без попечения родителей, на установление над ним опеки (попечительства)</w:t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ind w:left="5580" w:right="-16" w:hanging="17369"/>
        <w:rPr>
          <w:sz w:val="26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>Руководителю отдела образования                                                                                                                                Борисовой Т.Н.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от___________________________</w:t>
      </w:r>
    </w:p>
    <w:p>
      <w:pPr>
        <w:pStyle w:val="ConsPlusNonformat"/>
        <w:widowControl/>
        <w:ind w:right="-1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widowControl/>
        <w:tabs>
          <w:tab w:val="clear" w:pos="708"/>
          <w:tab w:val="left" w:pos="5580" w:leader="none"/>
        </w:tabs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 (ей)</w:t>
      </w:r>
    </w:p>
    <w:p>
      <w:pPr>
        <w:pStyle w:val="ConsPlusNonformat"/>
        <w:widowControl/>
        <w:ind w:right="-16" w:hanging="548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>Я,_____________________________________________________________________,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</w:rPr>
        <w:t>(Ф.И.О. несовершеннолетнего, оставшегося без попечения родителей)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>Против (не возражаю) проживания в семье опекуна __________________________.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(Ф.И.О. опекуна (попечителя)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  <w:szCs w:val="26"/>
        </w:rPr>
        <w:t>Дата</w:t>
        <w:tab/>
        <w:t xml:space="preserve">                                                                                                         Подпись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6945" w:leader="none"/>
        </w:tabs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right="-16" w:hanging="0"/>
        <w:jc w:val="right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</w:rPr>
        <w:t>Приложение 5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           </w:t>
      </w:r>
      <w:r>
        <w:rPr>
          <w:b/>
          <w:sz w:val="26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 xml:space="preserve">по представлению муниципальной услуги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«Прием документов отделом образования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ции муниципального образования город Сорск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ConsPlusNonformat"/>
        <w:widowControl/>
        <w:ind w:right="-16" w:hanging="0"/>
        <w:jc w:val="right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center" w:pos="3040" w:leader="none"/>
          <w:tab w:val="left" w:pos="5911" w:leader="none"/>
          <w:tab w:val="right" w:pos="10849" w:leader="none"/>
        </w:tabs>
        <w:ind w:right="-16" w:hanging="630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  <w:t>Заявление-согласие родителей несовершеннолетнего, оформляющегося</w:t>
        <w:tab/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jc w:val="center"/>
        <w:rPr/>
      </w:pPr>
      <w:r>
        <w:rPr>
          <w:b/>
          <w:sz w:val="26"/>
          <w:szCs w:val="28"/>
        </w:rPr>
        <w:t xml:space="preserve">                                                     </w:t>
      </w:r>
      <w:r>
        <w:rPr>
          <w:b/>
          <w:sz w:val="26"/>
          <w:szCs w:val="28"/>
        </w:rPr>
        <w:t>под опеку (попечительство)</w:t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911" w:leader="none"/>
        </w:tabs>
        <w:ind w:right="-16" w:hanging="630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11" w:leader="none"/>
        </w:tabs>
        <w:ind w:left="5400" w:right="-16" w:hanging="17189"/>
        <w:rPr>
          <w:sz w:val="26"/>
        </w:rPr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>Руководителю отдела образования                                                                                                                                   Борисовой Т.Н.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от___________________________</w:t>
      </w:r>
    </w:p>
    <w:p>
      <w:pPr>
        <w:pStyle w:val="ConsPlusNonformat"/>
        <w:widowControl/>
        <w:ind w:right="-1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родителей полностью)</w:t>
      </w:r>
    </w:p>
    <w:p>
      <w:pPr>
        <w:pStyle w:val="ConsPlusNonformat"/>
        <w:widowControl/>
        <w:ind w:left="5760" w:right="-16" w:hanging="11249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й                                                                                                                                                _____________________________</w:t>
      </w:r>
    </w:p>
    <w:p>
      <w:pPr>
        <w:pStyle w:val="ConsPlusNonformat"/>
        <w:widowControl/>
        <w:ind w:right="-16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8"/>
        </w:rPr>
        <w:t>(</w:t>
      </w:r>
      <w:r>
        <w:rPr>
          <w:rFonts w:cs="Times New Roman" w:ascii="Times New Roman" w:hAnsi="Times New Roman"/>
          <w:sz w:val="26"/>
        </w:rPr>
        <w:t>адрес места жительства полностью)</w:t>
      </w:r>
    </w:p>
    <w:p>
      <w:pPr>
        <w:pStyle w:val="ConsPlusNonformat"/>
        <w:widowControl/>
        <w:ind w:right="-16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Я гр.___________________________________________________________________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</w:rPr>
        <w:t>(Ф.И.О. родителей несовершеннолетнего)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,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 возражаем (ю) против установления опеки (попечительства) над моим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.</w:t>
      </w:r>
    </w:p>
    <w:p>
      <w:pPr>
        <w:pStyle w:val="ConsPlusNonformat"/>
        <w:widowControl/>
        <w:ind w:right="-16" w:hanging="0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(Ф.И.О. несовершеннолетнего, оформляющегося под опеку (попечительство)</w:t>
      </w:r>
    </w:p>
    <w:p>
      <w:pPr>
        <w:pStyle w:val="ConsPlusNonformat"/>
        <w:widowControl/>
        <w:ind w:right="-1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>Дата                         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6"/>
          <w:szCs w:val="28"/>
        </w:rPr>
        <w:t>Приложение 6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           </w:t>
      </w:r>
      <w:r>
        <w:rPr>
          <w:b/>
          <w:sz w:val="26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 xml:space="preserve">по представлению муниципальной услуги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«Прием документов отделом образования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ции муниципального образования город Сорск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center"/>
        <w:rPr/>
      </w:pPr>
      <w:r>
        <w:rPr>
          <w:b/>
          <w:sz w:val="26"/>
          <w:szCs w:val="28"/>
        </w:rPr>
        <w:t>Заключение органа опеки (попечительства), выданное по месту жительства гражданина, о возможности гражданина быть опекуном (попечителем).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Ф.И.О. полностью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Дата рождения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Ф.И.О. полностью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>Дата рождения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Адрес (место жительства)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>Характеристика семьи (состав, длительность брака (при наличии повторного брака указать наличие детей от предыдущего брака), опыт общения с детьми, взаимоотношения между членами семьи, наличие близких родственников и их отношение к усыновлению (удочерению), характерологические особенности кандидатов в усыновители(удочерении) ребёнка одним из супругов указать наличие согласия второго супруга на усыновление (удочерение).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Образование и профессиональная деятельность________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Характеристика состояния здоровья (общее состояние здоровья, отсутствие заболеваний, препятствующих усыновлению (удочерению)________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>Материальное положение (имущество, размер заработной платы, иные виды доходов, соотношение размера дохода с прожиточным минимумом, установленным в регионе)___________________________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Мотивы принятия ребёнка на воспитание в семью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Пожелания граждан по кандидатуре ребёнка (пол, возраст, особенности характера, внешности, согласие кандидатов в усыновители на усыновление (удочерение) ребёнка, имеющего отклонения в развитии)___________________________________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  <w:t>Заключение о возможности \ невозможности гражда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136" w:leader="none"/>
        </w:tabs>
        <w:ind w:right="-1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center"/>
        <w:rPr>
          <w:sz w:val="26"/>
          <w:szCs w:val="20"/>
        </w:rPr>
      </w:pPr>
      <w:r>
        <w:rPr>
          <w:sz w:val="26"/>
          <w:szCs w:val="20"/>
        </w:rPr>
        <w:t>(Ф.И.О. заявителей)</w:t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4136" w:leader="none"/>
        </w:tabs>
        <w:ind w:right="-16" w:hanging="0"/>
        <w:rPr/>
      </w:pPr>
      <w:r>
        <w:rPr>
          <w:sz w:val="26"/>
          <w:szCs w:val="28"/>
        </w:rPr>
        <w:t>быть кандидатом в опекуны (попечители)__________________________________.</w:t>
      </w:r>
    </w:p>
    <w:p>
      <w:pPr>
        <w:pStyle w:val="Normal"/>
        <w:tabs>
          <w:tab w:val="clear" w:pos="708"/>
          <w:tab w:val="left" w:pos="6229" w:leader="none"/>
          <w:tab w:val="left" w:pos="7568" w:leader="none"/>
        </w:tabs>
        <w:ind w:left="360" w:right="-16" w:hanging="5849"/>
        <w:rPr/>
      </w:pPr>
      <w:r>
        <w:rPr>
          <w:sz w:val="26"/>
          <w:szCs w:val="28"/>
        </w:rPr>
        <w:t xml:space="preserve">______________________________                         _________________________                                 </w:t>
      </w:r>
      <w:r>
        <w:rPr>
          <w:sz w:val="26"/>
          <w:szCs w:val="20"/>
        </w:rPr>
        <w:t>должность, Ф.И.О.                                                                              дата, подпись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6"/>
          <w:szCs w:val="20"/>
        </w:rPr>
        <w:t xml:space="preserve">           </w:t>
      </w: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.П.</w:t>
        <w:tab/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-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9" w:leader="none"/>
        </w:tabs>
        <w:ind w:right="-16" w:hanging="7109"/>
        <w:jc w:val="right"/>
        <w:rPr>
          <w:b/>
          <w:b/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ab/>
      </w:r>
      <w:r>
        <w:rPr>
          <w:rFonts w:cs="13;Times New Roman" w:ascii="13;Times New Roman" w:hAnsi="13;Times New Roman"/>
          <w:sz w:val="26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0"/>
        </w:rPr>
        <w:t xml:space="preserve">                             </w:t>
      </w:r>
      <w:r>
        <w:rPr>
          <w:rFonts w:cs="13;Times New Roman" w:ascii="13;Times New Roman" w:hAnsi="13;Times New Roman"/>
          <w:b/>
          <w:sz w:val="26"/>
          <w:szCs w:val="28"/>
        </w:rPr>
        <w:t>Приложение 7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           </w:t>
      </w:r>
      <w:r>
        <w:rPr>
          <w:b/>
          <w:sz w:val="26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 xml:space="preserve">по представлению муниципальной услуги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 xml:space="preserve">«Прием документов отделом образования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администрации муниципального образования город Сорск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от лиц, желающих установить опеку </w:t>
      </w:r>
    </w:p>
    <w:p>
      <w:pPr>
        <w:pStyle w:val="Normal"/>
        <w:tabs>
          <w:tab w:val="clear" w:pos="708"/>
          <w:tab w:val="left" w:pos="887" w:leader="none"/>
        </w:tabs>
        <w:suppressAutoHyphens w:val="true"/>
        <w:ind w:right="-17" w:hanging="0"/>
        <w:jc w:val="right"/>
        <w:rPr/>
      </w:pPr>
      <w:r>
        <w:rPr>
          <w:b/>
          <w:sz w:val="26"/>
          <w:szCs w:val="32"/>
        </w:rPr>
        <w:t>(попечительство) в отношении несовершеннолетних граждан»</w:t>
      </w:r>
    </w:p>
    <w:p>
      <w:pPr>
        <w:pStyle w:val="Normal"/>
        <w:tabs>
          <w:tab w:val="clear" w:pos="708"/>
          <w:tab w:val="left" w:pos="6229" w:leader="none"/>
        </w:tabs>
        <w:ind w:right="-16" w:hanging="7109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6229" w:leader="none"/>
        </w:tabs>
        <w:ind w:right="-16" w:hanging="7109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Жалоба на нарушение требований регламента предоставления муниципальной услуги.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/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                                                </w:t>
      </w:r>
      <w:r>
        <w:rPr>
          <w:rFonts w:cs="13;Times New Roman" w:ascii="13;Times New Roman" w:hAnsi="13;Times New Roman"/>
          <w:sz w:val="26"/>
          <w:szCs w:val="20"/>
        </w:rPr>
        <w:t>(Ф.И.О. заявителя)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проживающий по адресу: _________________________________________________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/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                                        </w:t>
      </w:r>
      <w:r>
        <w:rPr>
          <w:rFonts w:cs="13;Times New Roman" w:ascii="13;Times New Roman" w:hAnsi="13;Times New Roman"/>
          <w:sz w:val="26"/>
          <w:szCs w:val="28"/>
        </w:rPr>
        <w:t>(</w:t>
      </w:r>
      <w:r>
        <w:rPr>
          <w:rFonts w:cs="13;Times New Roman" w:ascii="13;Times New Roman" w:hAnsi="13;Times New Roman"/>
          <w:sz w:val="26"/>
          <w:szCs w:val="20"/>
        </w:rPr>
        <w:t>индекс, город, улица, дом, квартира)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8"/>
        </w:rPr>
        <w:t xml:space="preserve">подаю жалобу от имени___________________________________________________                                           </w:t>
      </w:r>
      <w:r>
        <w:rPr>
          <w:rFonts w:cs="13;Times New Roman" w:ascii="13;Times New Roman" w:hAnsi="13;Times New Roman"/>
          <w:sz w:val="26"/>
          <w:szCs w:val="20"/>
        </w:rPr>
        <w:t>(своего, или ФИО лица, которого представляет заявитель)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на нарушение регламента предоставления муниципальной услуги</w:t>
      </w:r>
    </w:p>
    <w:p>
      <w:pPr>
        <w:pStyle w:val="Normal"/>
        <w:tabs>
          <w:tab w:val="clear" w:pos="708"/>
          <w:tab w:val="left" w:pos="6229" w:leader="none"/>
        </w:tabs>
        <w:ind w:right="-16" w:hanging="0"/>
        <w:rPr>
          <w:rFonts w:ascii="13;Times New Roman" w:hAnsi="13;Times New Roman" w:cs="13;Times New Roman"/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6229" w:leader="none"/>
        </w:tabs>
        <w:ind w:right="-16" w:hanging="1709"/>
        <w:rPr/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              </w:t>
      </w:r>
      <w:r>
        <w:rPr>
          <w:sz w:val="26"/>
          <w:szCs w:val="28"/>
        </w:rPr>
        <w:t xml:space="preserve">     </w:t>
      </w:r>
      <w:r>
        <w:rPr>
          <w:rFonts w:cs="13;Times New Roman" w:ascii="13;Times New Roman" w:hAnsi="13;Times New Roman"/>
          <w:sz w:val="26"/>
          <w:szCs w:val="20"/>
        </w:rPr>
        <w:t xml:space="preserve">(наименование структурного подразделения Администрации города, </w:t>
      </w:r>
      <w:r>
        <w:rPr>
          <w:sz w:val="26"/>
          <w:szCs w:val="20"/>
        </w:rPr>
        <w:t xml:space="preserve">  </w:t>
      </w:r>
      <w:r>
        <w:rPr>
          <w:rFonts w:cs="13;Times New Roman" w:ascii="13;Times New Roman" w:hAnsi="13;Times New Roman"/>
          <w:sz w:val="26"/>
          <w:szCs w:val="20"/>
        </w:rPr>
        <w:t>допустившего нарушение регламента)</w:t>
      </w:r>
    </w:p>
    <w:p>
      <w:pPr>
        <w:pStyle w:val="Normal"/>
        <w:ind w:right="-16" w:hanging="0"/>
        <w:rPr/>
      </w:pPr>
      <w:r>
        <w:rPr>
          <w:rFonts w:cs="13;Times New Roman" w:ascii="13;Times New Roman" w:hAnsi="13;Times New Roman"/>
          <w:sz w:val="26"/>
          <w:szCs w:val="20"/>
        </w:rPr>
        <w:t>в части следующих требований:</w:t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1.______________________________________________________________________</w:t>
      </w:r>
    </w:p>
    <w:p>
      <w:pPr>
        <w:pStyle w:val="Normal"/>
        <w:ind w:right="-16" w:hanging="0"/>
        <w:rPr/>
      </w:pPr>
      <w:r>
        <w:rPr>
          <w:rFonts w:eastAsia="13;Times New Roman" w:cs="13;Times New Roman" w:ascii="13;Times New Roman" w:hAnsi="13;Times New Roman"/>
          <w:sz w:val="26"/>
          <w:szCs w:val="20"/>
        </w:rPr>
        <w:t xml:space="preserve">  </w:t>
      </w:r>
      <w:r>
        <w:rPr>
          <w:rFonts w:cs="13;Times New Roman" w:ascii="13;Times New Roman" w:hAnsi="13;Times New Roman"/>
          <w:sz w:val="26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______________________________________________________________________</w:t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2.______________________________________________________________________</w:t>
      </w:r>
    </w:p>
    <w:p>
      <w:pPr>
        <w:pStyle w:val="Normal"/>
        <w:ind w:right="-16" w:hanging="0"/>
        <w:rPr/>
      </w:pPr>
      <w:r>
        <w:rPr>
          <w:rFonts w:eastAsia="13;Times New Roman" w:cs="13;Times New Roman" w:ascii="13;Times New Roman" w:hAnsi="13;Times New Roman"/>
          <w:sz w:val="26"/>
          <w:szCs w:val="20"/>
        </w:rPr>
        <w:t xml:space="preserve"> </w:t>
      </w:r>
      <w:r>
        <w:rPr>
          <w:rFonts w:cs="13;Times New Roman" w:ascii="13;Times New Roman" w:hAnsi="13;Times New Roman"/>
          <w:sz w:val="26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_______________________________________________________________________</w:t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</w:r>
    </w:p>
    <w:p>
      <w:pPr>
        <w:pStyle w:val="Normal"/>
        <w:ind w:right="-16" w:hanging="0"/>
        <w:rPr/>
      </w:pPr>
      <w:r>
        <w:rPr>
          <w:rFonts w:cs="13;Times New Roman" w:ascii="13;Times New Roman" w:hAnsi="13;Times New Roman"/>
          <w:sz w:val="26"/>
          <w:szCs w:val="20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ind w:right="-16" w:hanging="0"/>
        <w:rPr/>
      </w:pPr>
      <w:r>
        <w:rPr>
          <w:rFonts w:cs="13;Times New Roman" w:ascii="13;Times New Roman" w:hAnsi="13;Times New Roman"/>
          <w:sz w:val="26"/>
          <w:szCs w:val="20"/>
        </w:rPr>
        <w:t>обращение к сотруднику структурного подразделения Администрации города, оказывающего услугу _________________________________________(да \ нет).</w:t>
      </w:r>
    </w:p>
    <w:p>
      <w:pPr>
        <w:pStyle w:val="Normal"/>
        <w:ind w:right="-16" w:hanging="0"/>
        <w:rPr/>
      </w:pPr>
      <w:r>
        <w:rPr>
          <w:rFonts w:cs="13;Times New Roman" w:ascii="13;Times New Roman" w:hAnsi="13;Times New Roman"/>
          <w:sz w:val="26"/>
          <w:szCs w:val="20"/>
        </w:rPr>
        <w:t>Для подтверждения предоставленной информации у меня имеются следующие материалы:</w:t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1.______________________________________________________________________</w:t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2.______________________________________________________________________</w:t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3._____________________________________________________________________</w:t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Достоверность представленных мною сведений подтверждаю.</w:t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ФИО_____________________________</w:t>
      </w:r>
    </w:p>
    <w:p>
      <w:pPr>
        <w:pStyle w:val="Normal"/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паспорт, серия_____________________</w:t>
      </w:r>
    </w:p>
    <w:p>
      <w:pPr>
        <w:pStyle w:val="Normal"/>
        <w:ind w:right="-16" w:hanging="0"/>
        <w:rPr>
          <w:rFonts w:ascii="13;Times New Roman" w:hAnsi="13;Times New Roman" w:cs="13;Times New Roman"/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дата выдачи _______________________</w:t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6"/>
          <w:szCs w:val="20"/>
        </w:rPr>
      </w:pPr>
      <w:r>
        <w:rPr>
          <w:rFonts w:cs="13;Times New Roman" w:ascii="13;Times New Roman" w:hAnsi="13;Times New Roman"/>
          <w:sz w:val="26"/>
          <w:szCs w:val="20"/>
        </w:rPr>
        <w:t>контактный телефон________________</w:t>
        <w:tab/>
        <w:t xml:space="preserve">                       </w:t>
        <w:tab/>
        <w:t>Подпись</w:t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  <w:tab w:val="left" w:pos="6748" w:leader="none"/>
        </w:tabs>
        <w:ind w:right="-16" w:hanging="0"/>
        <w:rPr>
          <w:vanish/>
          <w:szCs w:val="20"/>
        </w:rPr>
      </w:pPr>
      <w:r>
        <w:rPr>
          <w:vanish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basedOn w:val="Normal"/>
    <w:qFormat/>
    <w:pPr>
      <w:spacing w:before="215" w:after="215"/>
      <w:ind w:right="215" w:firstLine="32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.Текст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Tahoma" w:hAnsi="Tahom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40:00Z</dcterms:created>
  <dc:creator>MaggoT_BoY</dc:creator>
  <dc:description/>
  <cp:keywords/>
  <dc:language>en-US</dc:language>
  <cp:lastModifiedBy>User</cp:lastModifiedBy>
  <cp:lastPrinted>2011-06-10T11:29:00Z</cp:lastPrinted>
  <dcterms:modified xsi:type="dcterms:W3CDTF">2011-06-21T01:42:00Z</dcterms:modified>
  <cp:revision>21</cp:revision>
  <dc:subject/>
  <dc:title>Общая характеристика диссертации</dc:title>
</cp:coreProperties>
</file>