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51460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15  июня  2011 г.                   </w:t>
        <w:tab/>
        <w:tab/>
        <w:t xml:space="preserve">              </w:t>
        <w:tab/>
        <w:tab/>
        <w:tab/>
        <w:t xml:space="preserve">                   </w:t>
        <w:tab/>
        <w:t>№ 283 - 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определ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идов и перечней особо ценного движимого имущест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х бюджетных учрежд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город Сорск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В соответствии с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,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26.07.2010 N 538 "О порядке отнесения имущества автономного или бюджетного учреждения к категории особо ценного движимого имущества", Федеральным законом от 06.10.2003 N 131-ФЗ "Об общих принципах организации местного самоуправления в Российской Федерации", на основании </w:t>
      </w:r>
      <w:hyperlink r:id="rId5">
        <w:r>
          <w:rPr>
            <w:rStyle w:val="InternetLink"/>
            <w:sz w:val="24"/>
            <w:szCs w:val="24"/>
          </w:rPr>
          <w:t>статьи 2</w:t>
        </w:r>
      </w:hyperlink>
      <w:r>
        <w:rPr>
          <w:sz w:val="24"/>
          <w:szCs w:val="24"/>
        </w:rPr>
        <w:t>7 Устава муниципального образования город Сорск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орядок определения видов и перечней особо ценного движимого имущества муниципальных бюджетных учреждений муниципального образования город  Сорск (Приложение №1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Управляющему делами Журавлевой А.В. опубликовать настоящее постановление в газете «Сорский молибде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Настоящее постановление вступает в силу со дня опубликования и распространяет свое действие на отношения, возникшие с 01.01.2011г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постановления оставляю за собой. </w:t>
      </w:r>
    </w:p>
    <w:p>
      <w:pPr>
        <w:pStyle w:val="Normal"/>
        <w:ind w:left="6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  <w:tab/>
        <w:tab/>
        <w:tab/>
        <w:tab/>
        <w:tab/>
        <w:tab/>
        <w:tab/>
        <w:t xml:space="preserve">А.А. Жуков 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Heading5"/>
        <w:ind w:left="60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к постановлению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лавы муниципального образования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от 15.06.2011г. № 283-п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ПРЕДЕЛЕНИЯ ВИДОВ И ПЕРЕЧНЕЙ ОСОБО ЦЕННОГО ДВИЖИМОГО</w:t>
      </w:r>
    </w:p>
    <w:p>
      <w:pPr>
        <w:pStyle w:val="ConsPlusTitle"/>
        <w:widowControl/>
        <w:jc w:val="center"/>
        <w:rPr/>
      </w:pPr>
      <w:r>
        <w:rPr/>
        <w:t>ИМУЩЕСТВА МУНИЦИПАЛЬНЫХ БЮДЖЕТНЫХ УЧРЕЖДЕНИЙ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ГОРОД СОРСК</w:t>
      </w:r>
    </w:p>
    <w:p>
      <w:pPr>
        <w:pStyle w:val="Normal"/>
        <w:tabs>
          <w:tab w:val="clear" w:pos="720"/>
          <w:tab w:val="left" w:pos="84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840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ий Порядок устанавливает порядок определения видов особо ценного движимого имущества (далее - имущество) в отношении муниципальных бюджетных учреждений муниципального образования город Сорск (далее - учреждения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Виды особо ценного движимого имущества бюджетных учреждений определяются Администрацией  муниципального образования город Сорск, исходя из категорий имущества "Основные средства" и "Нематериальные активы", установленных законодательством Российской Федерации о бухгалтерском уче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К </w:t>
      </w:r>
      <w:hyperlink r:id="rId6">
        <w:r>
          <w:rPr>
            <w:rStyle w:val="InternetLink"/>
            <w:sz w:val="24"/>
            <w:szCs w:val="24"/>
          </w:rPr>
          <w:t>видам</w:t>
        </w:r>
      </w:hyperlink>
      <w:r>
        <w:rPr>
          <w:sz w:val="24"/>
          <w:szCs w:val="24"/>
        </w:rPr>
        <w:t xml:space="preserve"> особо ценного движимого имущества учреждений подлежит отнесению движимое имущество в соответствии с приложением № 1 к настоящему Порядк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и определении перечней имущества учреждений включению в состав такого имущества подлежит: движимое имущество, балансовая стоимость которого превышает 50 тыс. рублей; иное движимое имущество, без которого осуществление учреждением предусмотренных его Уставом основных видов деятельности будет существенно затруднено;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Отнесение движимого имущества учреждений к особо ценному движимому имуществу осуществляется на основании постановления главы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5. Проект постановления главы муниципального образования город Сорск по отнесению движимого имущества муниципальных бюджетных учреждений муниципального образования город Сорск к особо ценному движимому имуществу подготавливается муниципальными бюджетными учреждениями по согласованию с муниципальными органами, органами местного самоуправления, структурными подразделениями администрации муниципального образования город Сорск,  в ведении которых находятся соответствующие учреждения (в случае его наличия), в соответствии с </w:t>
      </w:r>
      <w:hyperlink r:id="rId7">
        <w:r>
          <w:rPr>
            <w:rStyle w:val="InternetLink"/>
            <w:sz w:val="24"/>
            <w:szCs w:val="24"/>
          </w:rPr>
          <w:t>пунктом 2</w:t>
        </w:r>
      </w:hyperlink>
      <w:r>
        <w:rPr>
          <w:sz w:val="24"/>
          <w:szCs w:val="24"/>
        </w:rPr>
        <w:t xml:space="preserve"> настоящего Порядка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Сформированные учреждениями перечни имущества, являющиеся приложениями к проекту постановления главы муниципального образования, представляются учреждениями в Отдел правового регулирования и управления муниципальным имуществом (далее - Отдел) на бумажном и электронном носителе для проверки, уточнения сведений о наличии имущества в Реестре муниципальной собственности муниципального образования город Сорск(далее - Реестр)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7. Отдел осуществляет проверку перечней, указанных в </w:t>
      </w:r>
      <w:hyperlink r:id="rId8">
        <w:r>
          <w:rPr>
            <w:rStyle w:val="InternetLink"/>
            <w:sz w:val="24"/>
            <w:szCs w:val="24"/>
          </w:rPr>
          <w:t>пункте 6</w:t>
        </w:r>
      </w:hyperlink>
      <w:r>
        <w:rPr>
          <w:sz w:val="24"/>
          <w:szCs w:val="24"/>
        </w:rPr>
        <w:t xml:space="preserve"> настоящего Порядка, в срок, не превышающий 10 рабочих дней со дня их предоставления, и согласовывает проект постано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При наличии всех согласований муниципальных органов, органов местного самоуправления, структурных подразделений администрации муниципального образования город Сорск, в ведении которых находятся соответствующие учреждения, принимается постановление главы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На основании постановлений вносятся  сведения об имуществе, включенном в перечни, в Реестр муниципальной собственности муниципального образования город Сорс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 Ведение перечней имущества осуществляется учреждениями на основании сведений бухгалтерского учета муниципальных учреждений о полном наименовании объекта, отнесенного в установленном порядке к особо ценному движимому имуществу, его балансовой стоимости и об инвентарном (учетном) номере (при его наличии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пределения видов и перечне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собо ценного движимого имуще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отношении муниципальных бюджет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чреждений муниципального образ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 Сорс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Виды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собо ценного движимого имущества бюджетных учрежден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город Сорс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Сооружения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Транспортные средства.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Машины и оборудование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Библиотечные фонд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Приложение N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определения видов и перечней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собо ценного движимого имуществ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в отношении муниципальных бюджет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учреждений муниципального образования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город Сорс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обо ценного движим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полное наименование учреждения)</w: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состоянию на "__" __________ 20___ года</w:t>
      </w:r>
    </w:p>
    <w:p>
      <w:pPr>
        <w:pStyle w:val="ConsPlusNonformat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2056"/>
        <w:gridCol w:w="2622"/>
        <w:gridCol w:w="25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нтарный номер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тоимость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Руководитель муниципального органа,органа местного самоуправления (структурного подразделения администрации муниципального образования город Сорск), в ведении которого находится учреждени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_____ И.О.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  бухгалтер   администрации муниципального образования город Сор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 И.О.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ован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ректор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бухгалтер учре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 И.О. Фамил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сполнитель, N телеф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8" w:right="760" w:gutter="0" w:header="0" w:top="45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0" w:hanging="0"/>
      <w:jc w:val="right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0" w:hanging="0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ind w:left="60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600" w:firstLine="676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0218;fld=134" TargetMode="External"/><Relationship Id="rId4" Type="http://schemas.openxmlformats.org/officeDocument/2006/relationships/hyperlink" Target="consultantplus://offline/main?base=LAW;n=103061;fld=134;dst=100008" TargetMode="External"/><Relationship Id="rId5" Type="http://schemas.openxmlformats.org/officeDocument/2006/relationships/hyperlink" Target="consultantplus://offline/main?base=RLAW188;n=31099;fld=134;dst=100322" TargetMode="External"/><Relationship Id="rId6" Type="http://schemas.openxmlformats.org/officeDocument/2006/relationships/hyperlink" Target="consultantplus://offline/main?base=RLAW188;n=32607;fld=134;dst=100025" TargetMode="External"/><Relationship Id="rId7" Type="http://schemas.openxmlformats.org/officeDocument/2006/relationships/hyperlink" Target="consultantplus://offline/main?base=RLAW188;n=32607;fld=134;dst=100014" TargetMode="External"/><Relationship Id="rId8" Type="http://schemas.openxmlformats.org/officeDocument/2006/relationships/hyperlink" Target="consultantplus://offline/main?base=RLAW188;n=32607;fld=134;dst=100019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9T07:45:00Z</dcterms:created>
  <dc:creator>Инна</dc:creator>
  <dc:description/>
  <cp:keywords/>
  <dc:language>en-US</dc:language>
  <cp:lastModifiedBy>User</cp:lastModifiedBy>
  <cp:lastPrinted>2011-06-15T10:10:00Z</cp:lastPrinted>
  <dcterms:modified xsi:type="dcterms:W3CDTF">2011-06-17T07:27:00Z</dcterms:modified>
  <cp:revision>3</cp:revision>
  <dc:subject/>
  <dc:title>РОССИЙСКАЯ ФЕДЕРАЦИЯ</dc:title>
</cp:coreProperties>
</file>