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84450</wp:posOffset>
            </wp:positionH>
            <wp:positionV relativeFrom="paragraph">
              <wp:posOffset>635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72580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7.1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>17.06.2011 г.</w:t>
        <w:tab/>
        <w:tab/>
        <w:tab/>
        <w:tab/>
        <w:tab/>
        <w:t xml:space="preserve">               №288-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положения о ново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стеме  оплаты труда работников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тельного учреждения дополните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разования детей «Комплексная детско – юношеская </w:t>
      </w:r>
    </w:p>
    <w:p>
      <w:pPr>
        <w:pStyle w:val="ConsPlusTitle"/>
        <w:widowControl/>
        <w:rPr/>
      </w:pPr>
      <w:r>
        <w:rPr>
          <w:b w:val="false"/>
          <w:sz w:val="26"/>
          <w:szCs w:val="26"/>
        </w:rPr>
        <w:t>спортивная школа»</w:t>
      </w:r>
      <w:r>
        <w:rPr>
          <w:b w:val="false"/>
          <w:bCs w:val="false"/>
          <w:sz w:val="26"/>
          <w:szCs w:val="26"/>
        </w:rPr>
        <w:t xml:space="preserve"> муниципального </w:t>
      </w:r>
    </w:p>
    <w:p>
      <w:pPr>
        <w:pStyle w:val="ConsPlusTitle"/>
        <w:widowControl/>
        <w:rPr/>
      </w:pPr>
      <w:r>
        <w:rPr>
          <w:b w:val="false"/>
          <w:bCs w:val="false"/>
          <w:sz w:val="26"/>
          <w:szCs w:val="26"/>
        </w:rPr>
        <w:t>образования город Сорс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      </w:t>
      </w:r>
      <w:r>
        <w:rPr>
          <w:sz w:val="25"/>
          <w:szCs w:val="25"/>
        </w:rPr>
        <w:t>В соответствии с Трудовым кодексом Российской Федерации, Законом Республики Хакасия от 12 ноября 2008 года N 65-ЗРХ "Об оплате труда работников республиканских государственных учреждений" (с последующими изменениями) (далее - Закон Республики Хакасия "Об оплате труда работников республиканских государственных учреждений"), на основании постановления Правительства Республики Хакасия от 03.06.2011 г. № 321 «Об утверждении Примерного положения об оплате труда работников государственных учреждений Республики Хакасия в сфере спорта, туризма и молодежной политики», статьи 24 Устава муниципального  образования город Сорс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ложение о новой системе оплаты труда работников  муниципального образовательного учреждения дополнительного образования детей «Комплексная детско – юношеская спортивная школа» </w:t>
      </w:r>
      <w:r>
        <w:rPr>
          <w:bCs/>
          <w:sz w:val="26"/>
          <w:szCs w:val="26"/>
        </w:rPr>
        <w:t xml:space="preserve">муниципального образования город Сорск </w:t>
      </w:r>
      <w:r>
        <w:rPr>
          <w:sz w:val="26"/>
          <w:szCs w:val="26"/>
        </w:rPr>
        <w:t xml:space="preserve"> (приложение № 1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опубликования и распространяется на правоотношения, возникшие с 01 июня 2011 г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возложить на заместителя</w:t>
      </w:r>
      <w:r>
        <w:rPr>
          <w:sz w:val="26"/>
        </w:rPr>
        <w:t xml:space="preserve"> главы муниципального образования по социальны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лава муниципального образования                                                            А.А.Жуков</w:t>
      </w:r>
    </w:p>
    <w:p>
      <w:pPr>
        <w:pStyle w:val="Normal"/>
        <w:autoSpaceDE w:val="false"/>
        <w:rPr/>
      </w:pPr>
      <w:r>
        <w:rPr>
          <w:b/>
          <w:sz w:val="26"/>
          <w:szCs w:val="26"/>
        </w:rPr>
        <w:t xml:space="preserve">                    </w:t>
      </w:r>
      <w:r>
        <w:rPr>
          <w:sz w:val="26"/>
          <w:szCs w:val="26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главы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город Сорск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от 17.06.2011 г. N 288-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НОВОЙ СИСТЕМЕ ОПЛАТЫ ТРУДА РАБОТНИКОВ</w:t>
      </w:r>
    </w:p>
    <w:p>
      <w:pPr>
        <w:pStyle w:val="ConsPlusTitle"/>
        <w:widowControl/>
        <w:jc w:val="center"/>
        <w:rPr/>
      </w:pPr>
      <w:r>
        <w:rPr/>
        <w:t>МУНИЦИПАЛЬНОГО ОБРАЗОВАТЕЛЬНОГО УЧРЕЖДЕНИЯ</w:t>
      </w:r>
    </w:p>
    <w:p>
      <w:pPr>
        <w:pStyle w:val="ConsPlusTitle"/>
        <w:widowControl/>
        <w:jc w:val="center"/>
        <w:rPr/>
      </w:pPr>
      <w:r>
        <w:rPr/>
        <w:t>ДОПОЛНИТЕЛЬНОГО ОБРАЗОВАНИЯ ДЕТЕЙ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КОМПЛЕКСНАЯ ДЕТСКО-ЮНОШЕСКАЯ СПОРТИВНАЯ ШКОЛА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1. Настоящее Положение о новой системе оплаты труда работников муниципального образовательного учреждения дополнительного образования детей «Комплексная детско-юношеская спортивная школа» (далее - Положение) регулирует правоотношения, связанные с оплатой труда работников муниципального образовательного учреждения дополнительного образования детей «Комплексная детско-юношеская спортивная школа», переводимых на новую систему оплаты труда (далее - учреждение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2. Положение разработано в соответствии с Трудовым </w:t>
      </w:r>
      <w:hyperlink r:id="rId3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4">
        <w:r>
          <w:rPr>
            <w:rStyle w:val="InternetLink"/>
            <w:sz w:val="26"/>
            <w:szCs w:val="26"/>
          </w:rPr>
          <w:t>статьей 86</w:t>
        </w:r>
      </w:hyperlink>
      <w:r>
        <w:rPr>
          <w:sz w:val="26"/>
          <w:szCs w:val="26"/>
        </w:rPr>
        <w:t xml:space="preserve"> Бюджетного кодекса Российской Федерации, </w:t>
      </w:r>
      <w:hyperlink r:id="rId5">
        <w:r>
          <w:rPr>
            <w:rStyle w:val="InternetLink"/>
            <w:sz w:val="26"/>
            <w:szCs w:val="26"/>
          </w:rPr>
          <w:t>статьей 53</w:t>
        </w:r>
      </w:hyperlink>
      <w:r>
        <w:rPr>
          <w:sz w:val="26"/>
          <w:szCs w:val="26"/>
        </w:rPr>
        <w:t xml:space="preserve"> Федерального закона от 06.10.2003 N 131-ФЗ "Об общих принципах организации местного самоуправления в Российской Федерации", нормативными правовыми актами Российской Федерации и Республики Хакасия в связи с переходом на отраслевую систему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3. Система оплаты труда в учреждении устанавливается коллективным договором, соглашением, локальными нормативными актами учреждения, принимаемыми в соответствии с федеральными законами и иными нормативными правовыми актами Российской Федерации, законами и иными нормативными правовыми актами Республики Хакасия, нормативно-правовыми актами органов местного самоуправления города Сорска и настоящим Положение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4. Настоящее Положение регламентирует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змеры базовых окладов работник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латы компенсацио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ыплаты стимулирующе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5. Фонд оплаты труда учреждения формируется на календарный год за счет средств бюджета муниципального образования город Сорск и средств, поступающих от приносящей доход деятельност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работная плата работников учреждения (без учета премий и иных стимулирующих выплат), устанавливаемая в соответствии с новой системой оплаты труда, не может быть меньше заработной платы (без учета премий и иных стимулирующих выплат), выплачиваемой до введения новой системы оплаты труда, при условии сохранения объема должностных обязанностей работников и выполнения ими работ той же квалификации. В случае, если устанавливаемая заработная плата окажется ниже, то работнику выплачивается разница в заработной плате (доплата)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6.</w:t>
        <w:tab/>
        <w:t>Размер начисленной заработной платы работника, отработавшего норму рабочего времени и выполнившего нормы труда (трудовые обязанности), не может быть ниже минимального размера оплаты труда, установленного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10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 xml:space="preserve">Месячная заработная плата работника </w:t>
      </w:r>
      <w:r>
        <w:rPr>
          <w:bCs/>
          <w:sz w:val="26"/>
          <w:szCs w:val="26"/>
        </w:rPr>
        <w:t>учреждения</w:t>
      </w:r>
      <w:r>
        <w:rPr>
          <w:sz w:val="26"/>
          <w:szCs w:val="26"/>
        </w:rPr>
        <w:t>, отработавшего норму рабочего времени и выполнившего нормы труда (трудовые обязанности), состоящего в трудовых отношениях с работодателем, в отношении которого действует соглашение "О минимальной заработной плате в Республике Хакасия", не может быть ниже размера минимальной заработной платы в Республике Хакас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лучае, когда месячная заработная плата работника, отработавшего за этот период норму рабочего времени и выполнившего нормы труда (трудовые обязанности), окажется ниже минимального размера оплаты труда, установленного в соответствии с законодательством Российской Федерации, то работнику устанавливается персональный повышающий коэффициент. Уровень месячной заработной платы работника должен соответствовать минимальному размеру оплаты тру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.7. Учреждение в пределах имеющихся средств на оплату труда работников самостоятельно определяет размер доплат, надбавок, премий и других мер материального стимулирования в пределах фонда оплаты труд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2. Порядок и условия оплаты труда работников учреждени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2.1. Заработная плата работников учреждения определяется исходя из установленных для работника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базового оклада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лат компенсационного характера (компенсационные выплаты);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лат стимулирующего характера (стимулирующие выплаты)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2. Норма часов преподавательской работы за ставку заработной платы (базовый оклад), являющаяся нормируемой частью педагогической работы, устанавливается в соответствии с постановлением Правительства Российской Федерации от 03.04.2003 № 191 «О продолжительности  рабочего времени (норме часов педагогической работы за ставку заработной платы) педагогических работников образовательных учреждений» (с последующими изменениями).</w:t>
      </w:r>
    </w:p>
    <w:p>
      <w:pPr>
        <w:pStyle w:val="Style15"/>
        <w:spacing w:before="0" w:after="0"/>
        <w:jc w:val="both"/>
        <w:rPr/>
      </w:pPr>
      <w:r>
        <w:rPr>
          <w:sz w:val="26"/>
          <w:szCs w:val="26"/>
        </w:rPr>
        <w:tab/>
        <w:t>Тарификационный список учителей, преподавателей и других работников, осуществляющих педагогическую деятельность, формируется исходя из количества часов по Федеральному государственному образовательному стандарту, учебному плану, программ, обеспеченности кадрами и других конкретных условий в учреждении и устанавливает объем учебной нагрузки педагогических работников на учебный год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Размеры ставок почасовой оплаты труда преподавателей, учителей учреждения устанавливаются путем деления оклада (должностного оклада) на 72 час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3.</w:t>
        <w:tab/>
        <w:t>Оплата труда работников, занятых по совместительству, а также на условиях неполного рабочего времени, производится пропорционально отработанному времени либо в зависимости от выполненного объема работ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4.</w:t>
        <w:tab/>
        <w:t>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5.</w:t>
        <w:tab/>
        <w:t>По отдельным профессиям, должностям, не требующим полной занятости, могут устанавливаться часовые ставки заработной плат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2.6.</w:t>
        <w:tab/>
        <w:t>Выплаты компенсационного характера производятся работнику работодателем в случаях выполнения работы в особых условиях (тяжелые работы, работы с вредными и (или) опасными условиями труда), а также в других случаях выполнения работ в условиях, отклоняющихся от нормальных (при выполнении работ различной квалификации, совмещении профессий (должностей), расширении зон обслуживания, увеличении объема работы, сверхурочной работе, работе в ночное время, выходные и нерабочие праздничные дни). Выплаты компенсационного характера за работу в особых условиях устанавливаются работникам по результатам аттестации рабочих мест, проводимой в соответствии с Трудовым кодексом Российской Федерации и действующими иными нормативными правовыми актами, содержащие нормы трудового прав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7.</w:t>
        <w:tab/>
        <w:t xml:space="preserve">Выплаты стимулирующего характера направлены на поощрение за выполненную работу, а также на стимулирование работника к качественному результату труда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ыплаты стимулирующего характера устанавливаются работнику с учетом обоснованных критериев, позволяющих оценить результативность и качество его работы, а также непосредственный вклад в реализацию целей, задач и выполнение функций учреждения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8.</w:t>
        <w:tab/>
        <w:t xml:space="preserve">В тех случаях, когда определен конкретный вид работы (его качественное и количественное описание), выполняемый работниками для реализации уставных целей Учреждения, без привязки к конкретной должности, устанавливается повышающий коэффициент по перечню конкретных видов работ, распределенных по соответствующим ПКГ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9.</w:t>
        <w:tab/>
        <w:t xml:space="preserve">Повышающий коэффициент к базовому окладу по соответствующим ПКГ устанавливается работнику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новленных задач, стажа работы в учреждении, компетентности, квалификации и других факторов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  <w:sz w:val="26"/>
          <w:szCs w:val="26"/>
        </w:rPr>
        <w:t xml:space="preserve">2.10. </w:t>
      </w:r>
      <w:r>
        <w:rPr>
          <w:sz w:val="26"/>
          <w:szCs w:val="26"/>
        </w:rPr>
        <w:t>К минимальным базовым окладам заработной платы по соответствующим ПКГ, установленным приложением № 1 настоящего Положения, применяются следующие повышающие коэффициент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эффициент квалифик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сональный повышающий коэффици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овышающие коэффициенты к базовым окладам, ставкам устанавливаются на определенный период времени в течение соответствующего календарного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Применение повышающих коэффициентов не образует новый оклад и не учитывается при начислении компенсационных (кроме выплат районного коэффициента и процентной надбавки за стаж работы в Республике Хакасия) и стимулирующих выпл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случае, когда работнику предусмотрено повышение базового оклада по двум и более основаниям, установленные повышающие коэффициенты при применении между собой складыва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змер выплат по повышающему коэффициенту к должностному окладу определяется путем умножения размера базового оклада работника на повышающие коэффициен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азмер выплат по повышающему коэффициенту к базовому окладу заработной платы определяется путем умножения ставки заработной платы с учетом объема фактической педагогической и (или) преподавательской нагрузки на повышающий коэффициен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ыплаты по повышающему коэффициенту носят стимулирующи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6"/>
          <w:szCs w:val="26"/>
        </w:rPr>
        <w:t>Размеры коэффициента квалификации приведены в таблице 1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квалифик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мер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ающего коэффициен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катег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я катег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ая категор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ab/>
        <w:t>2.11. Персональный повышающий коэффициент к должностному окладу, ставке заработной платы устанавливается работнику с учетом сложности и важности выполняемой работы, степени самостоятельности и ответственности при выполнении поставленных задач и других факто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Решение об установлении персонального повышающего коэффициента к должностному окладу, ставке заработной платы и его размерах принимается руководителем учреждения персонально в отношении конкретного работ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Рекомендуемый размер персонального повышающего коэффициента – до 2,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Персональный повышающий коэффициент к базовому окладу, ставке заработной платы работника устанавливается на определенный период времени в течение соответствующего календарного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</w:rPr>
        <w:tab/>
        <w:t>2.12. Работникам устанавливаются компенсационные выплаты в соответствии с разделом 4 настоящего Поло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ab/>
        <w:t>2.13. С учетом условий труда работникам устанавливаются стимулирующие выплаты в соответствии с разделом 5 настоящего Полож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2.14. Учреждение в пределах утвержденного фонда оплаты труда самостоятельно определяют работникам размеры мер материального стимулирования.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3. Особенности порядка и условий оплаты труда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тренеров-преподавателей 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1. Оплата труда тренеров-преподавателей производится по нормативам оплаты труда за одного занимающегося на этапах спортивной подготовки исходя из установленного размера базового окла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Наполняемость учебных групп и объем учебно-тренировочной нагрузки определяется с учетом техники безопасности в соответствии с образовательной программ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отсутствии в утвержденной образовательной программе нормативов по наполняемости учебных групп и максимальному объему учебно-тренировочной нагрузки необходимо придерживаться параметров, приведенных в таблице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Оплата труда в учреждении в спортивно-оздоровительных группах и на этапе начальной подготовки определяется по нормативу за каждого занимающегося по фактической численности спортсменов в группе в пределах установленного максимального количе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 соответствии с законодательством Российской Федерации норма часов преподавательской работы за ставку заработной платы тренерам-преподавателям устанавливается в объеме 18 часов в неделю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2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70"/>
        <w:gridCol w:w="1650"/>
        <w:gridCol w:w="1760"/>
        <w:gridCol w:w="1870"/>
        <w:gridCol w:w="1980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летней</w:t>
              <w:br/>
              <w:t xml:space="preserve">подготовки    </w:t>
              <w:br/>
              <w:t>спортсменов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</w:t>
              <w:br/>
              <w:t xml:space="preserve">обучения </w:t>
              <w:br/>
              <w:t>(лет)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нимальная наполняемость    </w:t>
              <w:br/>
              <w:t xml:space="preserve">групп    </w:t>
              <w:br/>
              <w:t>(человек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 </w:t>
              <w:br/>
              <w:t>количественный</w:t>
              <w:br/>
              <w:t xml:space="preserve">состав группы </w:t>
              <w:br/>
              <w:t>(человек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</w:t>
              <w:br/>
              <w:t>объем учебно-</w:t>
              <w:br/>
              <w:t xml:space="preserve">тренировочной </w:t>
              <w:br/>
              <w:t xml:space="preserve">нагрузки   </w:t>
              <w:br/>
              <w:t>(учебных часов</w:t>
              <w:br/>
              <w:t>за неделю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</w:t>
              <w:br/>
              <w:t xml:space="preserve">оздоровительный этап 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период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начальной </w:t>
              <w:br/>
              <w:t>подготовки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7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о-</w:t>
              <w:br/>
              <w:t>тренировочный этап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ый год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торой год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авливается учреждением по согласованию с администрацией МО г.Сорск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тий год 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твертый год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ятый год </w:t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2. Норматив оплаты труда устанавливается за подготовку одного занимающегося в процентах от оклада при условии отработки норматива количества часов учебно-преподавательской работы, отведенных для подготовки учебных групп, в соответствии с действующим законодательством и ежегодным планом комплектования групп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3. Оплата труда тренерам-преподавателям производится в соответствии с группой видов спорта, этапом подготовки, периодом обучения пропорционально суммарной фактической наполняемости группы по формуле:</w:t>
      </w:r>
    </w:p>
    <w:p>
      <w:pPr>
        <w:pStyle w:val="ConsPlusNonformat"/>
        <w:widowControl/>
        <w:rPr/>
      </w:pPr>
      <w:r>
        <w:rPr>
          <w:rFonts w:eastAsia="Courier New"/>
          <w:sz w:val="26"/>
          <w:szCs w:val="26"/>
        </w:rPr>
        <w:t xml:space="preserve">          </w:t>
      </w:r>
      <w:r>
        <w:rPr>
          <w:sz w:val="26"/>
          <w:szCs w:val="26"/>
        </w:rPr>
        <w:t>Бок x Кз x Рд</w:t>
      </w:r>
    </w:p>
    <w:p>
      <w:pPr>
        <w:pStyle w:val="ConsPlusNonformat"/>
        <w:widowControl/>
        <w:rPr>
          <w:sz w:val="26"/>
          <w:szCs w:val="26"/>
        </w:rPr>
      </w:pPr>
      <w:r>
        <w:rPr>
          <w:rFonts w:eastAsia="Courier New"/>
          <w:sz w:val="26"/>
          <w:szCs w:val="26"/>
        </w:rPr>
        <w:t xml:space="preserve">    </w:t>
      </w:r>
      <w:r>
        <w:rPr>
          <w:sz w:val="26"/>
          <w:szCs w:val="26"/>
        </w:rPr>
        <w:t>Рок = -------------,</w:t>
      </w:r>
    </w:p>
    <w:p>
      <w:pPr>
        <w:pStyle w:val="ConsPlusNonformat"/>
        <w:widowControl/>
        <w:rPr/>
      </w:pPr>
      <w:r>
        <w:rPr>
          <w:rFonts w:eastAsia="Courier New"/>
          <w:sz w:val="26"/>
          <w:szCs w:val="26"/>
        </w:rPr>
        <w:t xml:space="preserve">               </w:t>
      </w:r>
      <w:r>
        <w:rPr>
          <w:sz w:val="26"/>
          <w:szCs w:val="26"/>
        </w:rPr>
        <w:t>100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д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ок - расчетный оклад за одну групп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ок – базовый оклад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з - количество занимающихся на данном этапе подготовки спортсмен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Рд - размер норматива за подготовку одного занимающегося в соответствии с указанными в </w:t>
      </w:r>
      <w:hyperlink r:id="rId6">
        <w:r>
          <w:rPr>
            <w:rStyle w:val="InternetLink"/>
            <w:sz w:val="26"/>
            <w:szCs w:val="26"/>
          </w:rPr>
          <w:t>таблице</w:t>
        </w:r>
      </w:hyperlink>
      <w:r>
        <w:rPr>
          <w:sz w:val="26"/>
          <w:szCs w:val="26"/>
        </w:rPr>
        <w:t xml:space="preserve"> 3 нормативами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>Таблица 3</w:t>
      </w:r>
    </w:p>
    <w:tbl>
      <w:tblPr>
        <w:tblW w:w="95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00"/>
        <w:gridCol w:w="1760"/>
        <w:gridCol w:w="1980"/>
        <w:gridCol w:w="2070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многолетней   </w:t>
              <w:br/>
              <w:t>подготовки спортсменов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    </w:t>
              <w:br/>
              <w:t xml:space="preserve">обучения   </w:t>
              <w:br/>
              <w:t>(лет)</w:t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мендуемый размер норматива оплаты в процентах от ставки заработной платы тренера-преподавателя за подготовку одного занимающегос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ы видов спорта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</w:t>
              <w:br/>
              <w:t>оздоровительный этап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ь период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начальной подготовки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год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ыше года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2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бно-тренировочный этап 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2-х л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ыше 2-х л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b/>
          <w:b/>
          <w:bCs/>
          <w:sz w:val="26"/>
          <w:szCs w:val="26"/>
        </w:rPr>
      </w:pPr>
      <w:bookmarkStart w:id="0" w:name="sub_11111"/>
      <w:bookmarkEnd w:id="0"/>
      <w:r>
        <w:rPr>
          <w:b/>
          <w:bCs/>
          <w:sz w:val="26"/>
          <w:szCs w:val="26"/>
        </w:rPr>
        <w:t xml:space="preserve">Примечание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ды спорта рекомендуется распределять по группам в следующем порядк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1) к первой группе относятся виды спорта (спортивные дисциплины), включенные в программу Олимпийских игр, кроме командных игровых видов спор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) ко второй группе относятся командные игровые виды спорта (спортивные дисциплины), включенные в программу Олимпийских игр, а также виды спорта, не включенные в программу Олимпийских игр, но получившие признание Международного олимпийского комитета и включенные во Всероссийский реестр видов 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 видам спорта (спортивным дисциплинам), включенным во Всероссийский реестр видов спорта, но не включенным в первую и вторую группы, нормативы оплаты труда тренеров-преподавателей рекомендуется устанавливать в размере на 25</w:t>
      </w:r>
      <w:r>
        <w:rPr>
          <w:color w:val="000000"/>
          <w:sz w:val="26"/>
          <w:szCs w:val="26"/>
        </w:rPr>
        <w:t>–</w:t>
      </w:r>
      <w:r>
        <w:rPr>
          <w:sz w:val="26"/>
          <w:szCs w:val="26"/>
        </w:rPr>
        <w:t>50% ниже норматива, установленного для первой группы видов спорта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ind w:firstLine="540"/>
        <w:jc w:val="both"/>
        <w:rPr/>
      </w:pPr>
      <w:bookmarkStart w:id="1" w:name="sub_11111"/>
      <w:bookmarkEnd w:id="1"/>
      <w:r>
        <w:rPr>
          <w:sz w:val="26"/>
          <w:szCs w:val="26"/>
        </w:rPr>
        <w:t>3.4.</w:t>
        <w:tab/>
        <w:t>В случае, если тренер-преподаватель работает в различных группах, то расчетные оклады суммируются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3.5.</w:t>
        <w:tab/>
        <w:t>Недельный режим учебно-тренировочной работы устанавливается в зависимости от специфики вида спорта, периода подготовки (переходный, подготовительный, соревновательный), задач подготовки. Общегодовой объем учебно-тренировочной работы, предусмотренный указанными режимами работы, начиная с учебно-тренировочного этапа подготовки, может быть сокращен не более чем на 25%.</w:t>
      </w:r>
    </w:p>
    <w:p>
      <w:pPr>
        <w:pStyle w:val="Normal"/>
        <w:tabs>
          <w:tab w:val="clear" w:pos="708"/>
          <w:tab w:val="left" w:pos="1210" w:leader="none"/>
        </w:tabs>
        <w:autoSpaceDE w:val="false"/>
        <w:ind w:firstLine="540"/>
        <w:jc w:val="both"/>
        <w:rPr/>
      </w:pPr>
      <w:r>
        <w:rPr>
          <w:sz w:val="26"/>
          <w:szCs w:val="26"/>
        </w:rPr>
        <w:t>3.6.</w:t>
        <w:tab/>
        <w:t>При объединении в одну группу занимающихся, разных по возрасту и спортивной подготовленности, должны выполняться следующие услов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а) разница в уровнях спортивного мастерства занимающихся не должна превышать двух спортивных разрядов (званий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для командных игровых видов спорта количественный состав не должен превышать двух игровых составов с учетом соблюдения правил техники безопасности на учебно-тренировочных занятиях.</w:t>
      </w:r>
    </w:p>
    <w:p>
      <w:pPr>
        <w:pStyle w:val="Normal"/>
        <w:tabs>
          <w:tab w:val="clear" w:pos="708"/>
          <w:tab w:val="left" w:pos="1210" w:leader="none"/>
          <w:tab w:val="left" w:pos="1430" w:leader="none"/>
        </w:tabs>
        <w:ind w:firstLine="540"/>
        <w:jc w:val="both"/>
        <w:rPr/>
      </w:pPr>
      <w:r>
        <w:rPr>
          <w:sz w:val="26"/>
          <w:szCs w:val="26"/>
        </w:rPr>
        <w:t>3.7.</w:t>
        <w:tab/>
        <w:t xml:space="preserve">Для расчета заработной платы тренерам-преподавателям директор учреждения ежегодно на начало учебного года утверждает тарификационные списки по установленной форме согласно приложению № 2 к настоящему Положению. 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  <w:t>4. Компенсационные выплаты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4.1.  Выплаты компенсационного характера устанавливаются к окладам (базовым окладам) работников по соответствующим квалификационным уровням ПКГ в процентах или в абсолютных размерах, если иное не установлено действующим законодательств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2. Выплаты компенсационного характера, размеры и условия их осуществления устанавливаются локальными нормативными актами в соответствии с Трудовым кодексом Российской Федерации и иными нормативными правовыми актами, содержащими нормы трудового права, установленным перечнем видов выплат компенсационного характера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К выплатам компенсационного характера относятся: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латы работникам, занятым на тяжелых работах, работах с вредными и (или) опасными и иными особыми условиями труда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расширении зон обслуживания, увеличении объема работы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йонный коэффициент и процентная надбавка за стаж работы в  Республике Хакасия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доплаты за выполнение работы, не входящей в обязанности работника по занимаемой должности.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Районный коэффициент и процентная надбавка за стаж работы в Республике Хакасия являются обязательными выплатами, начисление которых производится на фактический заработок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4.4.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, работнику производится доплата.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азмер доплаты устанавливается по соглашению сторон трудового договора с учетом содержания и (или) объема дополнительной работы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4.5. Выплаты работникам, занятым на тяжелых работах, работах с вредными и (или) опасными и иными особыми условиями труда, устанавливаются в размере до 12% от установленных работникам окладов (должностных окладов). Указанные доплаты начисляются за время фактической работы во вредных условиях, в соответствии со статьей 147 Трудового кодекса Российской Федераци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Перечень работников, имеющих право на получение выплат компенсационного характера к окладу (базовому окладу) за особо тяжелые условия труда приведен в таблице 4.</w:t>
      </w:r>
    </w:p>
    <w:p>
      <w:pPr>
        <w:pStyle w:val="Style15"/>
        <w:spacing w:before="0" w:after="0"/>
        <w:ind w:firstLine="708"/>
        <w:jc w:val="right"/>
        <w:rPr>
          <w:sz w:val="26"/>
          <w:szCs w:val="26"/>
        </w:rPr>
      </w:pPr>
      <w:r>
        <w:rPr>
          <w:sz w:val="26"/>
          <w:szCs w:val="26"/>
        </w:rPr>
        <w:t>Таблица 4</w:t>
      </w:r>
    </w:p>
    <w:tbl>
      <w:tblPr>
        <w:tblW w:w="9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590"/>
      </w:tblGrid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лжности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увеличения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сарь (слесарь-хлораторщик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служебных помещений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  <w:tr>
        <w:trPr/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борщик производственных помещений (уборщик душевых)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>4.6.</w:t>
        <w:tab/>
        <w:t xml:space="preserve">За работу в ночное время каждый час работы (в период с 22 часов вечера до 6 часов утра) оплачивается в размере 35% часовой процентной ставки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4.7.</w:t>
        <w:tab/>
        <w:t xml:space="preserve">Работа в выходной или нерабочий праздничный день оплачивается не менее чем в двойном размере.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Конкретный размер оплаты труда за работу в выходной и праздничный день устанавливается учреждением самостоятельно в соответствии с локальными нормативными актами учрежд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8.</w:t>
        <w:tab/>
        <w:t>Работникам, привлекавшимся к сверхурочной работе, устанавливается повышенная оплата в соответствии со статьей 152 Трудового кодекса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5. Выплаты стимулирующего характера</w:t>
      </w:r>
    </w:p>
    <w:p>
      <w:pPr>
        <w:pStyle w:val="Style15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5.1. В учреждение устанавливаются следующие виды выплат стимулирующего характера: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коэффициент квалификации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ерсональный повышающий коэффициент;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латы за интенсивность и высокие результаты работы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выплаты за качество выполняемых работ;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за стаж непрерывной работы, за стаж педагогической работы, выслугу лет; 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 звание;</w:t>
      </w:r>
    </w:p>
    <w:p>
      <w:pPr>
        <w:pStyle w:val="Style15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олодым специалистам;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z w:val="26"/>
          <w:szCs w:val="26"/>
        </w:rPr>
        <w:t>премиальные выплаты по итогам работы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2. Виды выплат стимулирующего характера, размеры и условия их осуществления определяются коллективным договором, соглашением и (или) локальным нормативным актом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5.3. Размеры выплат стимулирующего характера устанавливаются в процентном отношении или в абсолютных размерах к установленным окладам (базовым окладам) работников. Максимальный размер выплат стимулирующего характера не ограничен.</w:t>
      </w:r>
    </w:p>
    <w:p>
      <w:pPr>
        <w:pStyle w:val="Style15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5.4. Выплаты стимулирующего характера производятся в пределах бюджетных ассигнований на оплату труда учреждения, а также средств от предпринимательской и иной приносящей доход деятельности, направленных учреждением на оплату труда работников. Премирование не производится при отсутствии средств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5.5. Выплаты стимулирующего характера работникам учреждения производятся по решению руководителя учреждения.</w:t>
      </w:r>
    </w:p>
    <w:p>
      <w:pPr>
        <w:pStyle w:val="Normal"/>
        <w:autoSpaceDE w:val="false"/>
        <w:ind w:firstLine="660"/>
        <w:jc w:val="both"/>
        <w:rPr/>
      </w:pPr>
      <w:r>
        <w:rPr>
          <w:sz w:val="26"/>
          <w:szCs w:val="26"/>
        </w:rPr>
        <w:t>5.6.</w:t>
        <w:tab/>
        <w:t>Стимулирующие выплаты за качество выполняемых  работ устанавливаются по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ложность, выполняемых работником трудовых функций и рабо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ногообразие трудовых операций, выполняемых в процессе трудовой деятель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фессионализм и оперативность в решении вопросов, входящих в трудовые (должностные) обяза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воение новых форм, методов и технологий в трудовой деятельно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целевое и эффективное использование средств муниципального бюджета.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6"/>
          <w:szCs w:val="26"/>
        </w:rPr>
        <w:t>5.7. Стимулирующие выплаты молодым специалистам применяются в целях привлечения и укрепления кадрового тренерско-преподавательского состав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На основании </w:t>
      </w:r>
      <w:hyperlink r:id="rId7">
        <w:r>
          <w:rPr>
            <w:rStyle w:val="InternetLink"/>
            <w:color w:val="0000FF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РХ от 04.10.2004 N 53 "Об образовании" молодым специалистам, работающим в образовательных учреждениях, устанавливаются доплаты в размере 30% оклада (должностного оклада), а имеющим диплом с отличием - в размере 50% в течение трех лет рабо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Стимулирующие выплаты молодым специалистам устанавливаются тренерам-преподавателям, инструкторам-методистам в возрасте до 30 лет в течение трех первых лет работы, если они отвечают одновременно следующим треб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учили впервые высшее или среднее профессиональное образование, соответствующее должности, независимо от формы получения образования, и приступили к работе по специальности не позднее трех месяцев после получения соответствующего диплома государственного образца (лица, находившиеся в отпуске по уходу за ребенком до трех лет, должны приступить к работе непосредственно после окончания отпуска. Лица, находившиеся на службе в рядах Вооруженных Сил Российской Федерации, должны приступить к работе не позднее трех месяцев после демобилизации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оят в трудовых отношениях с учрежд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меют по основному месту работы не менее установленной действующим законодательствам нормы часов педагогической работы за ставку заработной 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8. Стимулирующие выплаты за стаж работы, выслугу лет педагогическому составу устанавливаются в целях укрепления кадрового состава учрежде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меры стимулирующих выплат за стаж работы, выслугу лет в процентах от базового оклада, ставки заработной платы приведены в таблице 5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5</w:t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30"/>
        <w:gridCol w:w="5940"/>
      </w:tblGrid>
      <w:tr>
        <w:trPr>
          <w:trHeight w:val="60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ь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меры      </w:t>
              <w:br/>
              <w:t>стимулирующей выплаты в процентах</w:t>
              <w:br/>
              <w:t xml:space="preserve">к окладу (базовому окладу), ставке  </w:t>
              <w:br/>
              <w:t>заработной платы</w:t>
            </w:r>
          </w:p>
        </w:tc>
      </w:tr>
      <w:tr>
        <w:trPr>
          <w:trHeight w:val="24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ж работы от 5 до 10 лет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%</w:t>
            </w:r>
          </w:p>
        </w:tc>
      </w:tr>
      <w:tr>
        <w:trPr>
          <w:trHeight w:val="24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ж работы от 10 до 20 лет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%</w:t>
            </w:r>
          </w:p>
        </w:tc>
      </w:tr>
      <w:tr>
        <w:trPr>
          <w:trHeight w:val="240" w:hRule="atLeast"/>
          <w:cantSplit w:val="true"/>
        </w:trPr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таж работы свыше 20 лет     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5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ля целей применения стимулирующей выплаты за стаж работы, выслуга лет исчисляется за педагогический стаж в соответствии с правилами исчисления периодов работы, списком учреждений и должностей, время работы в которых засчитывается в стаж работы, дающий право на досрочное назначение трудовой пенсии по старости лицам, осуществляющим педагогическую деятельность в учреждениях для детей, установленными действующими нормативными докумен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9. Выплаты за интенсивность и высокие результаты работы устанавливаются по следующим критер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пряженность труда, характеризуемая сокращением затрат рабочего времени на выполнение трудовых операций относительно установленных норм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полнение работником дополнительных к плановой деятельности работ (функций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тенсивности труда, отражающая степень занятости работника активной работой в течение всего рабочего времен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езультативность труда, связанная с достижением установленных показателей (нор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ение высококачественного учебно-тренировочного процесса (устанавливается работникам учреждения, непосредственно участвующим в обеспечении высококачественного учебно-тренировочного процесса)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еречень специалистов, которым устанавливаются стимулирующие выплаты за интенсивность и высокие результаты работы, определяется учреждением с учетом непосредственного вклада работника в достижение результа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латы за интенсивность и высокие результаты работы тренеров-преподавателей и специалистов устанавливаются в процентах к базовому окладу, ставке заработной платы либо в абсолютном размере (приведены в таблице 6).</w:t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  <w:t>Таблица  6</w:t>
      </w:r>
    </w:p>
    <w:tbl>
      <w:tblPr>
        <w:tblW w:w="95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2695"/>
        <w:gridCol w:w="2360"/>
      </w:tblGrid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казатель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Критерий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азмер стимулирующей выплаты</w:t>
              <w:br/>
              <w:t>в процентах от базового оклада, ставки заработной платы</w:t>
            </w:r>
          </w:p>
        </w:tc>
      </w:tr>
      <w:tr>
        <w:trPr>
          <w:trHeight w:val="72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ыполнение программ спортивной </w:t>
              <w:br/>
              <w:t>подготовки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занимающихся, успешно сдавших   контрольные переводные нормативы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 30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Качество спортивной подготовки  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доля занимающихся, получивших спортивный разряд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 30</w:t>
            </w:r>
          </w:p>
        </w:tc>
      </w:tr>
      <w:tr>
        <w:trPr>
          <w:trHeight w:val="562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беды на межрегиональных       </w:t>
              <w:br/>
              <w:t>спортивных соревнованиях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ест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 30</w:t>
            </w:r>
          </w:p>
        </w:tc>
      </w:tr>
      <w:tr>
        <w:trPr>
          <w:trHeight w:val="678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обеды на региональных          </w:t>
              <w:br/>
              <w:t>спортивных соревнованиях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- 3 места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 20</w:t>
            </w:r>
          </w:p>
        </w:tc>
      </w:tr>
      <w:tr>
        <w:trPr>
          <w:trHeight w:val="548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обеды на соревнованиях городского уровня</w:t>
            </w:r>
          </w:p>
        </w:tc>
        <w:tc>
          <w:tcPr>
            <w:tcW w:w="2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3 места </w:t>
            </w:r>
          </w:p>
        </w:tc>
        <w:tc>
          <w:tcPr>
            <w:tcW w:w="2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 15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5.10. В отдельных случаях может применяться повременная система оплаты труда. Почасовая оплата труда применяется при оплате за часы, отработанные в порядке замещения отсутствующих по болезни или другим причинам (не свыше двух месяцев) тренеров, тренеров-преподавателей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Размер оплаты за один час указанной педагогической работы определяется путем деления размера базового оклада, ставки заработной платы тренера, тренера-преподавателя за установленную норму часов учебной работы в неделю на среднемесячное количество рабочих часов, установленное по занимаемой должности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тренера, тренера-преподавателя, на количество рабочих дней в году по пятидневной неделе и деления полученного результата на 5 (количество рабочих дней в неделе), а затем на 12 (количество месяцев в году)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Оплата труда за замещение отсутствующего тренера, тренера-преподавателя, если оно осуществлялось свыше двух месяцев, производится со дня начала замещения за все часы фактической учебной работы на общих основаниях с соответствующим увеличением его недельной (месячной) учебной нагрузки в соответствии с соответствующим приказом по учреждению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11. С</w:t>
      </w:r>
      <w:r>
        <w:rPr>
          <w:sz w:val="26"/>
          <w:szCs w:val="26"/>
        </w:rPr>
        <w:t>тимулирующие выплаты работникам, имеющим почетные звания, государственные награды, а также награжденным отраслевыми почетными и нагрудными знаками и медалями, производятся при условии соответствия званий, наград, знаков отличия профилю учреждения и деятельности самого работни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и наличии нескольких оснований для установления стимулирующей выплаты за качество выполняемых работ выплата определяется по одному (наивысшему) основанию.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ботникам, имеющим государственные награды, связанные со спортивной или профессиональной деятельностью, почетное звание «Заслуженный работник физической культуры» и другие почетные звания Российской Федерации  работников различных отраслей, название которых начинается со слова «заслуженный», устанавливается стимулирующая выплата 15 % от базового оклада. </w:t>
      </w:r>
    </w:p>
    <w:p>
      <w:pPr>
        <w:pStyle w:val="Style15"/>
        <w:spacing w:before="0" w:after="0"/>
        <w:ind w:firstLine="709"/>
        <w:jc w:val="both"/>
        <w:rPr/>
      </w:pPr>
      <w:r>
        <w:rPr>
          <w:color w:val="000000"/>
          <w:sz w:val="26"/>
          <w:szCs w:val="26"/>
        </w:rPr>
        <w:t xml:space="preserve">Работникам учреждения, награжденным почетным знаком «За заслуги в развитии физической культуры и спорта»  – 10% от базового оклада, знаком «Отличник физической культуры и спорта» или  «Отличник образования» – 5 % от базового оклада; имеющим спортивное звание «Мастер спорта России международного класса» или «Гроссмейстер по шахматам (шашкам)» – 10 % от базового оклада, «Мастер спорта России» – 5 % от базового оклада. 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5.12. Премиальные выплаты производятся работникам в пределах средств фонда оплаты труда в учреждении. Конкретный размер премиальной выплаты по итогам работы может определяться как в процентах к базовому окладу (ставке) по соответствующим ПКГ работников, так и в абсолютном размере. Максимальный размер премиальных выплат по итогам работы не ограничен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тановление размера премии осуществляется на основе положения о премировании работников Учреждения, утверждаемого локальным нормативным актом Учреждени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емирование может производиться по итогам работы за квартал, полугодие, год.</w:t>
      </w:r>
    </w:p>
    <w:p>
      <w:pPr>
        <w:pStyle w:val="Normal"/>
        <w:autoSpaceDE w:val="false"/>
        <w:ind w:firstLine="660"/>
        <w:jc w:val="both"/>
        <w:rPr>
          <w:sz w:val="26"/>
          <w:szCs w:val="26"/>
        </w:rPr>
      </w:pPr>
      <w:r>
        <w:rPr>
          <w:sz w:val="26"/>
          <w:szCs w:val="26"/>
        </w:rPr>
        <w:t>При премировании работников учитывае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успешное и 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ыполнение порученной работы, связанной с обеспечением рабочего процесса или уставной деятельностью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ачественная подготовка и своевременная сдача отчет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частие в выполнении важных работ, мероприяти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емирование руководителя производится с учетом высокого качества работы по распоряжению главы муниципального образования, на основании Положения о выплатах стимулирующего характера руководителю учреждения, утвержденного главой муниципального образования. Премирование может производиться по итогам работы за квартал, полугодие, год, за особые достижения, управленческой деятельности, конкретные результаты в труд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мирование не производится при отсутств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5.13.</w:t>
        <w:tab/>
        <w:t>Водителям устанавливаются выплаты (надбавки) за классность в размере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5% от оклада – водителям 1-го класс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% от оклада – водителям 2-го клас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3.</w:t>
        <w:tab/>
        <w:t xml:space="preserve">Выплаты стимулирующего характера руководителю учреждения устанавливаются главой муниципального образования и могут производиться по итогам работы за квартал, полугодие, год. </w:t>
      </w:r>
      <w:r>
        <w:rPr>
          <w:color w:val="000000"/>
          <w:sz w:val="26"/>
          <w:szCs w:val="26"/>
        </w:rPr>
        <w:t>Размер выплат стимулирующего характера выплачиваются одновременно с заработной платой и учитываются во всех случаях исчисления среднего заработка.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Условия оплаты труда руководителя учреждения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6"/>
          <w:szCs w:val="26"/>
        </w:rPr>
        <w:tab/>
        <w:t>6.1. Заработная плата руководителя учреждения, его заместителей состоит из базового оклада, выплат компенсационного и стимулирующего характера.</w:t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2. Базовый оклад руководителя учреждения, выплаты компенсационного и стимулирующего характера устанавливаются в трудовом договоре. </w:t>
      </w:r>
    </w:p>
    <w:p>
      <w:pPr>
        <w:pStyle w:val="TextBodyIndent"/>
        <w:ind w:firstLine="708"/>
        <w:rPr>
          <w:sz w:val="26"/>
          <w:szCs w:val="26"/>
        </w:rPr>
      </w:pPr>
      <w:r>
        <w:rPr>
          <w:sz w:val="26"/>
          <w:szCs w:val="26"/>
        </w:rPr>
        <w:t>6.3. Оклад (базовый оклад) руководителю учреждения устанавливается главой муниципального образования город Сорск на основании распоряжения.</w:t>
      </w:r>
    </w:p>
    <w:p>
      <w:pPr>
        <w:pStyle w:val="TextBodyIndent"/>
        <w:ind w:firstLine="708"/>
        <w:rPr/>
      </w:pPr>
      <w:r>
        <w:rPr>
          <w:sz w:val="26"/>
          <w:szCs w:val="26"/>
        </w:rPr>
        <w:t xml:space="preserve">6.4. Базовый оклад руководителя учреждения устанавливается в кратном отношении к средней заработной плате работников основного персонала учреждения и составляет до трех размеров средней заработной платы работников основного персонала возглавляемого им учреждения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5. </w:t>
      </w:r>
      <w:r>
        <w:rPr>
          <w:sz w:val="26"/>
          <w:szCs w:val="26"/>
        </w:rPr>
        <w:t>Размер кратности определения должностного оклада руководителя - это объемный показатель деятельности учреждения, который оценивает масштаб и сложность руководства учреждением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6.6. При расчете средней заработной платы учитываются базовые оклады, ставки заработной платы и выплаты стимулирующего характера работников основного персонала учреждения (приложение № 3). 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7. При повышении заработной платы работникам основного персонала учреждения производится перерасчет должностного оклада руководителю учреждения.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6.8.  Размер базового оклада заместителю руководителя учреждения устанавливается на 10-30% ниже базового оклада руководителя учреждения:</w:t>
      </w:r>
    </w:p>
    <w:p>
      <w:pPr>
        <w:pStyle w:val="Style15"/>
        <w:spacing w:before="0" w:after="0"/>
        <w:ind w:firstLine="708"/>
        <w:jc w:val="both"/>
        <w:rPr/>
      </w:pPr>
      <w:r>
        <w:rPr>
          <w:color w:val="000000"/>
          <w:sz w:val="26"/>
          <w:szCs w:val="26"/>
        </w:rPr>
        <w:t>- при наличии высшего образования – на 20% ниже базового оклада руководителя;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 при отсутствии высшего образования – на 25% ниже базового оклада руководителя.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9. При изменении должностного оклада руководителю учреждения производится перерасчет должностного оклада заместителю руководителя учреждения.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6"/>
          <w:szCs w:val="26"/>
        </w:rPr>
        <w:t>7. Заключительные положения</w:t>
      </w:r>
    </w:p>
    <w:p>
      <w:pPr>
        <w:pStyle w:val="Style15"/>
        <w:spacing w:before="0" w:after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плата труда по должностям работников, специалистов и служащих, профессий рабочих, которая не определена настоящим Положением, устанавливается в соответствии с положениями об оплате труда работников аналогичных категорий по видам деятельност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Фонд оплаты труда </w:t>
      </w:r>
      <w:r>
        <w:rPr>
          <w:bCs/>
          <w:sz w:val="26"/>
          <w:szCs w:val="26"/>
        </w:rPr>
        <w:t xml:space="preserve">учреждения </w:t>
      </w:r>
      <w:r>
        <w:rPr>
          <w:sz w:val="26"/>
          <w:szCs w:val="26"/>
        </w:rPr>
        <w:t xml:space="preserve">формируется на календарный год за счет средств  бюджета муниципального образования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Штатное расписание </w:t>
      </w:r>
      <w:r>
        <w:rPr>
          <w:bCs/>
          <w:sz w:val="26"/>
          <w:szCs w:val="26"/>
        </w:rPr>
        <w:t>учреждения утв</w:t>
      </w:r>
      <w:r>
        <w:rPr>
          <w:color w:val="000000"/>
          <w:sz w:val="26"/>
          <w:szCs w:val="26"/>
        </w:rPr>
        <w:t xml:space="preserve">ерждается </w:t>
      </w:r>
      <w:r>
        <w:rPr>
          <w:sz w:val="26"/>
          <w:szCs w:val="26"/>
        </w:rPr>
        <w:t xml:space="preserve">главой муниципального образования город Сорск, являющимся главным распорядителем средств бюджета муниципального образования город Сорск для данного учрежде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ъем средств, направляемых на оплату труда работников учреждения, не подлежит уменьшению, за исключением случаев реорганизации, ликвидации данного учреждения и сокращения объемов предоставляемых услуг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Экономия средств по фонду оплаты труда может направляться на выплаты стимулирующего характера, премирование работников учреждения за показатели качества и результативности, оказание отдельных видов единовременной материальной помощи в соответствии с коллективным договором, соглашениями и локальными нормативными актами учреждения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И.о.зам.главы по финансовым и </w:t>
      </w:r>
    </w:p>
    <w:p>
      <w:pPr>
        <w:pStyle w:val="Normal"/>
        <w:rPr>
          <w:color w:val="000000"/>
          <w:sz w:val="26"/>
          <w:szCs w:val="26"/>
        </w:rPr>
      </w:pPr>
      <w:r>
        <w:rPr/>
        <w:t>экономическим вопросам                                                                                         Т.Г.Люя</w:t>
      </w:r>
    </w:p>
    <w:p>
      <w:pPr>
        <w:pStyle w:val="Normal"/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ложению </w:t>
      </w:r>
      <w:r>
        <w:rPr/>
        <w:t xml:space="preserve">о новой системе оплаты </w:t>
      </w:r>
    </w:p>
    <w:p>
      <w:pPr>
        <w:pStyle w:val="Normal"/>
        <w:jc w:val="right"/>
        <w:rPr/>
      </w:pPr>
      <w:r>
        <w:rPr/>
        <w:t>труда работников муниципального</w:t>
      </w:r>
    </w:p>
    <w:p>
      <w:pPr>
        <w:pStyle w:val="Normal"/>
        <w:jc w:val="right"/>
        <w:rPr/>
      </w:pPr>
      <w:r>
        <w:rPr/>
        <w:t>образовательного учреждения</w:t>
      </w:r>
    </w:p>
    <w:p>
      <w:pPr>
        <w:pStyle w:val="Normal"/>
        <w:jc w:val="right"/>
        <w:rPr/>
      </w:pPr>
      <w:r>
        <w:rPr/>
        <w:t>дополнительного образования детей</w:t>
      </w:r>
    </w:p>
    <w:p>
      <w:pPr>
        <w:pStyle w:val="Normal"/>
        <w:jc w:val="right"/>
        <w:rPr/>
      </w:pPr>
      <w:r>
        <w:rPr/>
        <w:t>«Комплексная детско-юношеская</w:t>
      </w:r>
    </w:p>
    <w:p>
      <w:pPr>
        <w:pStyle w:val="Normal"/>
        <w:jc w:val="right"/>
        <w:rPr>
          <w:sz w:val="26"/>
          <w:szCs w:val="26"/>
        </w:rPr>
      </w:pPr>
      <w:r>
        <w:rPr/>
        <w:t>спортивная школа»</w:t>
      </w:r>
    </w:p>
    <w:p>
      <w:pPr>
        <w:pStyle w:val="Style15"/>
        <w:spacing w:before="0" w:after="0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spacing w:before="0" w:after="0"/>
        <w:ind w:firstLine="708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фессионально-квалификационные группы и размеры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базовых окладов по профессиональным квалификационным группам работников </w:t>
      </w:r>
      <w:r>
        <w:rPr>
          <w:sz w:val="26"/>
          <w:szCs w:val="26"/>
        </w:rPr>
        <w:t>муниципального образовательного учреждения дополнительного образования детей «Комплексная детско-юношеская спортивная школа»</w:t>
      </w:r>
    </w:p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55" w:type="dxa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05"/>
        <w:gridCol w:w="5510"/>
        <w:gridCol w:w="1440"/>
      </w:tblGrid>
      <w:tr>
        <w:trPr>
          <w:trHeight w:val="75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валификационный уровень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и, отнесенные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квалифицированному уровн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Размер базового оклада, руб.</w:t>
            </w:r>
          </w:p>
        </w:tc>
      </w:tr>
      <w:tr>
        <w:trPr>
          <w:trHeight w:val="157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должностей работников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ой культуры и спорта второго уровня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квалификационный уровень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тренер-преподаватель по спор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50,0</w:t>
            </w:r>
          </w:p>
        </w:tc>
      </w:tr>
      <w:tr>
        <w:trPr>
          <w:trHeight w:val="274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Средний медицинский и фармацевтический персонал»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квалификационный уровень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медицинская сест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00,0</w:t>
            </w:r>
          </w:p>
        </w:tc>
      </w:tr>
      <w:tr>
        <w:trPr>
          <w:trHeight w:val="274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Общеотраслевые должности служащих первого уровня»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1 квалификационный уровень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и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,0</w:t>
            </w:r>
          </w:p>
        </w:tc>
      </w:tr>
      <w:tr>
        <w:trPr>
          <w:trHeight w:val="274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«Общеотраслевые должности служащих второго уровня»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2 квалификационный уровень 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хозяй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00,0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квалификационный уровень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хозяйственного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00,0</w:t>
            </w:r>
          </w:p>
        </w:tc>
      </w:tr>
      <w:tr>
        <w:trPr>
          <w:trHeight w:val="392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офессиональная квалификационная группа 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первого уровня»</w:t>
            </w:r>
          </w:p>
        </w:tc>
      </w:tr>
      <w:tr>
        <w:trPr>
          <w:trHeight w:val="274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 xml:space="preserve">1  квалификационный уровень </w:t>
              <w:br/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н</w:t>
            </w:r>
            <w:r>
              <w:rPr>
                <w:sz w:val="26"/>
                <w:szCs w:val="26"/>
              </w:rPr>
              <w:t xml:space="preserve">аименование профессий рабочих, по которым предусмотрено присвоение 1, 2, 3 квалификационных разрядов в соответствии с Единым тарифно-квалификационным справочником работ и профессий рабочих; гардеробщик; дезинфектор; рабочий по комплексному обслуживанию и ремонту зданий; сторож (вахтер); уборщик служебных помещений; уборщик производственных помещений; другие должности, отнесенные к квалификационному уровню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0,0</w:t>
            </w:r>
          </w:p>
        </w:tc>
      </w:tr>
      <w:tr>
        <w:trPr>
          <w:trHeight w:val="274" w:hRule="atLeast"/>
        </w:trPr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фессиональная квалификационная групп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«Общеотраслевые профессии рабочих второго уровня»</w:t>
            </w:r>
          </w:p>
        </w:tc>
      </w:tr>
      <w:tr>
        <w:trPr>
          <w:trHeight w:val="2380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 квалификационный уровень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профессий рабочих, по которым предусмотрено присвоение 4 и 5 квалификационных разрядов в соответствии с Единым тарифно-квалификационным справочником работ и профессий рабочих; водитель автомобиля, слесарь; слесарь-электрик по ремонту электрооборудования; слесарь-сантехник; столяр; другие должности, отнесенные к квалификационному уровню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00,0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к положению </w:t>
      </w:r>
      <w:r>
        <w:rPr/>
        <w:t>о новой системе оплаты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труда работников муниципального </w:t>
      </w:r>
    </w:p>
    <w:p>
      <w:pPr>
        <w:pStyle w:val="Normal"/>
        <w:jc w:val="right"/>
        <w:rPr/>
      </w:pPr>
      <w:r>
        <w:rPr/>
        <w:t>образовательного учрежд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дополнительного образования детей </w:t>
      </w:r>
    </w:p>
    <w:p>
      <w:pPr>
        <w:pStyle w:val="Normal"/>
        <w:jc w:val="right"/>
        <w:rPr/>
      </w:pPr>
      <w:r>
        <w:rPr/>
        <w:t xml:space="preserve">«Комплексная детско-юношеская </w:t>
      </w:r>
    </w:p>
    <w:p>
      <w:pPr>
        <w:pStyle w:val="Normal"/>
        <w:jc w:val="right"/>
        <w:rPr>
          <w:sz w:val="26"/>
          <w:szCs w:val="26"/>
        </w:rPr>
      </w:pPr>
      <w:r>
        <w:rPr/>
        <w:t>спортивная школа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ЕРЕЧЕНЬ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олжностей работников, относимых к основному персоналу, 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для расчета средней заработной платы и определения размера </w:t>
      </w:r>
    </w:p>
    <w:p>
      <w:pPr>
        <w:pStyle w:val="ConsPlusTitle"/>
        <w:widowControl/>
        <w:jc w:val="center"/>
        <w:rPr/>
      </w:pPr>
      <w:r>
        <w:rPr>
          <w:b w:val="false"/>
          <w:sz w:val="26"/>
          <w:szCs w:val="26"/>
        </w:rPr>
        <w:t>должностного оклада руководителя муниципального образовательного учреждения дополнительного образования детей «Комплексная детско-юношеская спортивная школа»</w:t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>Тренер-преподаватель по спорту</w:t>
      </w:r>
    </w:p>
    <w:sectPr>
      <w:type w:val="nextPage"/>
      <w:pgSz w:w="11906" w:h="16838"/>
      <w:pgMar w:left="153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8403;fld=134" TargetMode="External"/><Relationship Id="rId4" Type="http://schemas.openxmlformats.org/officeDocument/2006/relationships/hyperlink" Target="consultantplus://offline/main?base=LAW;n=112715;fld=134;dst=502" TargetMode="External"/><Relationship Id="rId5" Type="http://schemas.openxmlformats.org/officeDocument/2006/relationships/hyperlink" Target="consultantplus://offline/main?base=LAW;n=113646;fld=134;dst=100648" TargetMode="External"/><Relationship Id="rId6" Type="http://schemas.openxmlformats.org/officeDocument/2006/relationships/hyperlink" Target="consultantplus://offline/main?base=RLAW188;n=31383;fld=134;dst=100342" TargetMode="External"/><Relationship Id="rId7" Type="http://schemas.openxmlformats.org/officeDocument/2006/relationships/hyperlink" Target="consultantplus://offline/main?base=RLAW188;n=32713;fld=1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3:23:00Z</dcterms:created>
  <dc:creator>Kalbina</dc:creator>
  <dc:description/>
  <cp:keywords/>
  <dc:language>en-US</dc:language>
  <cp:lastModifiedBy>User</cp:lastModifiedBy>
  <cp:lastPrinted>2011-06-23T14:15:00Z</cp:lastPrinted>
  <dcterms:modified xsi:type="dcterms:W3CDTF">2011-06-28T06:36:00Z</dcterms:modified>
  <cp:revision>201</cp:revision>
  <dc:subject/>
  <dc:title>ГЛАВА Г</dc:title>
</cp:coreProperties>
</file>