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0150</wp:posOffset>
            </wp:positionH>
            <wp:positionV relativeFrom="paragraph">
              <wp:posOffset>-52705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159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12.55pt" to="459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17 </w:t>
      </w:r>
      <w:r>
        <w:rPr>
          <w:rFonts w:cs="Times New Roman" w:ascii="Times New Roman" w:hAnsi="Times New Roman"/>
          <w:sz w:val="26"/>
          <w:szCs w:val="26"/>
        </w:rPr>
        <w:t xml:space="preserve">»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06  </w:t>
      </w:r>
      <w:r>
        <w:rPr>
          <w:rFonts w:cs="Times New Roman" w:ascii="Times New Roman" w:hAnsi="Times New Roman"/>
          <w:sz w:val="26"/>
          <w:szCs w:val="26"/>
        </w:rPr>
        <w:t>2011 г.</w:t>
        <w:tab/>
        <w:tab/>
        <w:tab/>
        <w:tab/>
        <w:tab/>
        <w:t xml:space="preserve">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289</w:t>
      </w:r>
      <w:r>
        <w:rPr>
          <w:rFonts w:cs="Times New Roman" w:ascii="Times New Roman" w:hAnsi="Times New Roman"/>
          <w:sz w:val="26"/>
          <w:szCs w:val="26"/>
        </w:rPr>
        <w:t xml:space="preserve"> - 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ind w:left="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рядок постановки на учет детей-сирот,</w:t>
      </w:r>
    </w:p>
    <w:p>
      <w:pPr>
        <w:pStyle w:val="Normal"/>
        <w:ind w:left="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ей, оставшихся без попечения родителей,</w:t>
      </w:r>
    </w:p>
    <w:p>
      <w:pPr>
        <w:pStyle w:val="Normal"/>
        <w:ind w:left="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нуждающихся в жилом помещении»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465" w:leader="none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465" w:leader="none"/>
          <w:tab w:val="left" w:pos="355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года № 210-ФЗ «Об организации предоставления государственных и муниципальных услуг», Постановлением главы муниципального образования город Сорск от 06.12.2010 года № 577-п об утверждении «Порядка разработки и утверждения административных регламентов предоставления муниципальных услуг (исполнения муниципальных функций) в Администрации муниципального образования город Сорск», Уставом муниципального образования город Сорск</w:t>
      </w:r>
    </w:p>
    <w:p>
      <w:pPr>
        <w:pStyle w:val="Normal"/>
        <w:tabs>
          <w:tab w:val="clear" w:pos="720"/>
          <w:tab w:val="left" w:pos="465" w:leader="none"/>
          <w:tab w:val="left" w:pos="3555" w:leader="none"/>
        </w:tabs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20"/>
          <w:tab w:val="left" w:pos="440" w:leader="none"/>
          <w:tab w:val="left" w:pos="3555" w:leader="none"/>
          <w:tab w:val="left" w:pos="4365" w:leader="none"/>
        </w:tabs>
        <w:ind w:left="440" w:hanging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Утвердить Административный регламент «Порядок постановки на учет детей-сирот, детей, оставшихся без попечения родителей, в качестве нуждающихся в жилом помещении» (согласно Приложениям).</w:t>
      </w:r>
    </w:p>
    <w:p>
      <w:pPr>
        <w:pStyle w:val="Normal"/>
        <w:tabs>
          <w:tab w:val="clear" w:pos="720"/>
          <w:tab w:val="left" w:pos="3555" w:leader="none"/>
          <w:tab w:val="left" w:pos="4365" w:leader="none"/>
        </w:tabs>
        <w:ind w:left="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средствах массовой информации и на   официальном сайте муниципального образования город Сорск.</w:t>
      </w:r>
    </w:p>
    <w:p>
      <w:pPr>
        <w:pStyle w:val="Normal"/>
        <w:tabs>
          <w:tab w:val="clear" w:pos="720"/>
          <w:tab w:val="left" w:pos="440" w:leader="none"/>
          <w:tab w:val="left" w:pos="3555" w:leader="none"/>
        </w:tabs>
        <w:ind w:left="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вступает в силу со дня опубликования.</w:t>
      </w:r>
    </w:p>
    <w:p>
      <w:pPr>
        <w:pStyle w:val="Normal"/>
        <w:tabs>
          <w:tab w:val="clear" w:pos="720"/>
          <w:tab w:val="left" w:pos="440" w:leader="none"/>
          <w:tab w:val="left" w:pos="3555" w:leader="none"/>
        </w:tabs>
        <w:ind w:left="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данного постановления возложить на  заместителя главы по социальным вопросам администрации муниципального образования город Сорск.</w:t>
      </w:r>
    </w:p>
    <w:p>
      <w:pPr>
        <w:pStyle w:val="Normal"/>
        <w:tabs>
          <w:tab w:val="clear" w:pos="720"/>
          <w:tab w:val="left" w:pos="440" w:leader="none"/>
          <w:tab w:val="left" w:pos="3555" w:leader="none"/>
        </w:tabs>
        <w:ind w:left="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465" w:leader="none"/>
          <w:tab w:val="left" w:pos="3555" w:leader="none"/>
        </w:tabs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465" w:leader="none"/>
          <w:tab w:val="left" w:pos="3555" w:leader="none"/>
        </w:tabs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465" w:leader="none"/>
          <w:tab w:val="left" w:pos="3555" w:leader="none"/>
        </w:tabs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465" w:leader="none"/>
          <w:tab w:val="left" w:pos="3555" w:leader="none"/>
        </w:tabs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465" w:leader="none"/>
          <w:tab w:val="left" w:pos="355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                                                              А.А. Жуков</w:t>
      </w:r>
    </w:p>
    <w:p>
      <w:pPr>
        <w:pStyle w:val="Normal"/>
        <w:tabs>
          <w:tab w:val="clear" w:pos="720"/>
          <w:tab w:val="left" w:pos="465" w:leader="none"/>
          <w:tab w:val="left" w:pos="355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465" w:leader="none"/>
          <w:tab w:val="left" w:pos="355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465" w:leader="none"/>
          <w:tab w:val="left" w:pos="355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left="5" w:hanging="0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4"/>
        </w:rPr>
        <w:t>Приложение</w:t>
      </w:r>
    </w:p>
    <w:p>
      <w:pPr>
        <w:pStyle w:val="Normal"/>
        <w:shd w:fill="FFFFFF" w:val="clear"/>
        <w:ind w:left="5" w:hanging="0"/>
        <w:jc w:val="right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4"/>
        </w:rPr>
        <w:t>к постановлению главы</w:t>
      </w:r>
    </w:p>
    <w:p>
      <w:pPr>
        <w:pStyle w:val="Normal"/>
        <w:shd w:fill="FFFFFF" w:val="clear"/>
        <w:ind w:left="5" w:hanging="0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город Сорск</w:t>
      </w:r>
    </w:p>
    <w:p>
      <w:pPr>
        <w:pStyle w:val="Normal"/>
        <w:shd w:fill="FFFFFF" w:val="clear"/>
        <w:ind w:left="5" w:hanging="0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17.06.2011 г №289-п</w:t>
      </w:r>
    </w:p>
    <w:p>
      <w:pPr>
        <w:pStyle w:val="Normal"/>
        <w:shd w:fill="FFFFFF" w:val="clear"/>
        <w:ind w:left="5" w:hanging="0"/>
        <w:jc w:val="right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Административный регламент по предоставлению государственной услуг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«Порядок постановки на учет детей-сирот и детей, оставшихся без попечения родителей, в качестве нуждающихся в жилом помещении».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6"/>
          <w:szCs w:val="24"/>
        </w:rPr>
        <w:t>. Общие положения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>1.1.</w:t>
      </w:r>
      <w:r>
        <w:rPr>
          <w:rFonts w:cs="Times New Roman" w:ascii="Times New Roman" w:hAnsi="Times New Roman"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Настоящий административный регламент (далее - Регламент) по предоставлению государственной услуги «Порядок постановки на учет лиц из числа детей-сирот и детей, оставшихся без попечения родителей в качестве нуждающихся в жилом помещении» разработан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 в целях повышения качества предоставления и доступности государственной услуги, создания комфортных условий для её получения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егламент предоставления органами местного самоуправления, осуществляющими переданные полномочия Республикой Хакасия в области осуществления деятельности по опеке (попечительству), государственной услуги по предоставлению информации, приему документов отделом образования от лиц из числа детей-сирот и детей, оставшихся без попечения родителей, желающих встать на учет в качестве нуждающихся в жилом помещении, определяет сроки и последовательность действий (административных процедур) органов местного самоуправления, осуществляющих переданные полномочия Республикой Хакасия в области осуществления деятельности по опеке (попечительству) при осуществлении ими полномочий по предоставлению информации, приему документов отделом образования от лиц, желающих встать на учет в качестве нуждающихся в жилом помещении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егламент размещается на официальном сайте администрации города </w:t>
      </w:r>
      <w:r>
        <w:rPr>
          <w:sz w:val="26"/>
        </w:rPr>
        <w:t xml:space="preserve">Сорска: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sorsk</w:t>
      </w:r>
      <w:r>
        <w:rPr>
          <w:sz w:val="26"/>
        </w:rPr>
        <w:t xml:space="preserve"> – </w:t>
      </w:r>
      <w:r>
        <w:rPr>
          <w:sz w:val="26"/>
          <w:lang w:val="en-US"/>
        </w:rPr>
        <w:t>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 xml:space="preserve">.                       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4"/>
        </w:rPr>
        <w:t xml:space="preserve">1.2. </w:t>
      </w:r>
      <w:r>
        <w:rPr>
          <w:rFonts w:cs="Times New Roman" w:ascii="Times New Roman" w:hAnsi="Times New Roman"/>
          <w:bCs/>
          <w:sz w:val="26"/>
          <w:szCs w:val="24"/>
        </w:rPr>
        <w:t>Наименование органа, предоставляющего государственную услугу.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Государственная услуга предоставляется непосредственно отделом образования администрации муниципального образования город Сорск (далее по тексту – отдел образования).  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>1.3.</w:t>
      </w:r>
      <w:r>
        <w:rPr>
          <w:rFonts w:cs="Times New Roman" w:ascii="Times New Roman" w:hAnsi="Times New Roman"/>
          <w:bCs/>
          <w:sz w:val="26"/>
          <w:szCs w:val="24"/>
        </w:rPr>
        <w:t xml:space="preserve"> Предоставление государственной услуги осуществляется в соответствии с: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</w:t>
        <w:tab/>
        <w:t>Конвенцией ООН о правах ребенка, одобрена Генеральной Ассамблеей ООН</w:t>
        <w:br/>
        <w:t>20.11.1989 г.;</w:t>
      </w:r>
    </w:p>
    <w:p>
      <w:pPr>
        <w:pStyle w:val="Normal"/>
        <w:numPr>
          <w:ilvl w:val="0"/>
          <w:numId w:val="1"/>
        </w:numPr>
        <w:shd w:fill="FFFFFF" w:val="clear"/>
        <w:ind w:left="0"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</w:rPr>
        <w:t>Конституцией Российской Федерации, принята всенародным голосованием 12.12.1993 г;</w:t>
      </w:r>
    </w:p>
    <w:p>
      <w:pPr>
        <w:pStyle w:val="Normal"/>
        <w:numPr>
          <w:ilvl w:val="0"/>
          <w:numId w:val="1"/>
        </w:numPr>
        <w:shd w:fill="FFFFFF" w:val="clear"/>
        <w:ind w:left="0"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</w:rPr>
        <w:t>Федеральным законом от 24.04.2008 г. № 48-ФЗ «Об опеке и попечительстве»;</w:t>
      </w:r>
    </w:p>
    <w:p>
      <w:pPr>
        <w:pStyle w:val="Normal"/>
        <w:numPr>
          <w:ilvl w:val="0"/>
          <w:numId w:val="1"/>
        </w:numPr>
        <w:shd w:fill="FFFFFF" w:val="clear"/>
        <w:ind w:left="0"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</w:rPr>
        <w:t>Семейным кодексом Российской Федерации от 29.12.1995 г. № 223-ФЗ;</w:t>
      </w:r>
    </w:p>
    <w:p>
      <w:pPr>
        <w:pStyle w:val="Normal"/>
        <w:numPr>
          <w:ilvl w:val="0"/>
          <w:numId w:val="1"/>
        </w:numPr>
        <w:shd w:fill="FFFFFF" w:val="clear"/>
        <w:ind w:left="0"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</w:rPr>
        <w:t xml:space="preserve">Гражданским кодексом Российской Федерации (часть </w:t>
      </w:r>
      <w:r>
        <w:rPr>
          <w:rFonts w:cs="Times New Roman" w:ascii="Times New Roman" w:hAnsi="Times New Roman"/>
          <w:bCs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6"/>
          <w:szCs w:val="24"/>
        </w:rPr>
        <w:t xml:space="preserve">) от 30.11.1994 г.; </w:t>
      </w:r>
    </w:p>
    <w:p>
      <w:pPr>
        <w:pStyle w:val="Normal"/>
        <w:numPr>
          <w:ilvl w:val="0"/>
          <w:numId w:val="1"/>
        </w:numPr>
        <w:shd w:fill="FFFFFF" w:val="clear"/>
        <w:ind w:left="0"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</w:rPr>
        <w:t>Федеральным законом от 02.05.2006 г.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 Постановлением Правительства Российской Федерации от 18 мая 2009 г. № 423 «Об отдельных вопросах осуществления опеки и попечительства в отношении несовершеннолетних граждан»;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-Приказом Министерства образования и науки РФ от 14.09.2009 г. № 334 «О реализации</w:t>
        <w:br/>
        <w:t>Постановления Правительства Российской Федерации от 18 мая 2009 г. № 423»;</w:t>
        <w:br/>
        <w:t>- Федеральным законом от 21.12.1996 г.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-Законом Республики Хакасия от 25.12.2009 г. № 148-ЗРХ «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»,  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Законом Республики Хакасия от 19.10.2009 г. № 104-ЗРХ «О порядке предоставления жилых помещений детям-сиротам, детям, оставшимся без попечения родителей, а также лицам из их числа в возрасте до 23 лет и о внесении изменения в статью 2 Закона Республики Хакасия «О социальной поддержке детей-сирот, детей, оставшихся без попечения родителей, и лиц из их числа в возрасте до 23 лет»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1.4. </w:t>
      </w:r>
      <w:r>
        <w:rPr>
          <w:rFonts w:cs="Times New Roman" w:ascii="Times New Roman" w:hAnsi="Times New Roman"/>
          <w:bCs/>
          <w:sz w:val="26"/>
          <w:szCs w:val="24"/>
        </w:rPr>
        <w:t>Результатом предоставления государственной услуги является: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 информирование граждан, желающих получить информацию о порядке</w:t>
        <w:br/>
        <w:t>постановки на учет лица из числа детей-сирот и детей, оставшихся без попечения</w:t>
        <w:br/>
        <w:t>родителей.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Процедура предоставления государственной услуги завершается при получении заявителем одного из следующих документов: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-постановления «О включении в списки на предоставление жилых помещений»;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-заключение об отказе включения в списки на предоставление жилых помещений, с указанием причин отказа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1.4.1. Ведущий специалист по опеке и попечительству при отделе образования (далее по тексту – специалист) ведёт список детей-сирот, детей, оставшихся без попечения родителей, не имеющих жилых помещений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Список детей-сирот и детей, оставшихся без попечения родителей, формируется специалистом по месту жительства, которое ребёнок имел на момент утраты родительского попечения.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При невозможности установления места жительства ребёнка он признаётся нуждающимся в жилом помещении по месту выявления или первичного устройства.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1.4.2. После достижения детьми-сиротами и детьми, оставшимися без попечения родителей, шестнадцатилетнего возраста они, с согласия их законного представителя, принимаются на учёт в органах местного самоуправления городских округов или поселений в соответствии с решениями органов местного самоуправления городских округов или поселений в целях обеспечения их жилыми помещениями по договору социального найма.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1.5.</w:t>
      </w:r>
      <w:r>
        <w:rPr>
          <w:rFonts w:cs="Times New Roman" w:ascii="Times New Roman" w:hAnsi="Times New Roman"/>
          <w:bCs/>
          <w:sz w:val="26"/>
          <w:szCs w:val="24"/>
        </w:rPr>
        <w:t xml:space="preserve"> Описание заявителей.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   их    территориальных    органов,    органов    местного    самоуправления)    либо    их уполномоченные представители, обратившиеся в орган, предоставляющий государственные услуги с запросом о предоставлении государственной услуги, выраженным в устной, письменной или электронной форме.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ind w:right="-118" w:hanging="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hd w:fill="FFFFFF" w:val="clear"/>
        <w:ind w:right="-118" w:hanging="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2410" w:leader="none"/>
          <w:tab w:val="left" w:pos="2694" w:leader="none"/>
          <w:tab w:val="left" w:pos="3261" w:leader="none"/>
        </w:tabs>
        <w:ind w:right="-118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П. Стандарт предоставления государственной услуги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right="-11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2.1. </w:t>
      </w:r>
      <w:r>
        <w:rPr>
          <w:rFonts w:cs="Times New Roman" w:ascii="Times New Roman" w:hAnsi="Times New Roman"/>
          <w:bCs/>
          <w:sz w:val="26"/>
          <w:szCs w:val="24"/>
        </w:rPr>
        <w:t>Порядок информирования о порядке предоставления государственной</w:t>
        <w:br/>
        <w:t>услуги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>2.1.1.</w:t>
      </w:r>
      <w:r>
        <w:rPr>
          <w:rFonts w:cs="Times New Roman" w:ascii="Times New Roman" w:hAnsi="Times New Roman"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нформация о местонахождении и графике работы отдела образования в Приложении № 1 к Регламенту: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2.1.2.</w:t>
      </w:r>
      <w:r>
        <w:rPr>
          <w:rFonts w:cs="Times New Roman" w:ascii="Times New Roman" w:hAnsi="Times New Roman"/>
          <w:sz w:val="26"/>
          <w:szCs w:val="24"/>
        </w:rPr>
        <w:t xml:space="preserve"> Информацию по процедуре исполнения государственной услуги можно получить у специалиста, ответственного за исполнение государственной услуги, в том числе и по телефонам, указанным в Приложении № 1 к Регламенту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2.1.3.</w:t>
      </w:r>
      <w:r>
        <w:rPr>
          <w:rFonts w:cs="Times New Roman" w:ascii="Times New Roman" w:hAnsi="Times New Roman"/>
          <w:sz w:val="26"/>
          <w:szCs w:val="24"/>
        </w:rPr>
        <w:t xml:space="preserve">  Порядок получения информации заявителями по вопросам исполнения государственной услуги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Информирование об исполнении государственной услуги в отделе образования осуществляется специалистом, ответственным за исполнение государственной услуги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пециалист, ответственный за исполнение государственной услуги, осуществляют информирование по следующим направлениям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о местонахождении и графике работы отдела образования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о справочных телефонах отдела образования;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об адресах официального сайта администрации муниципального образования город Сорск  в сети Интернет, адресе электронной почты отдела образования;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о порядке получения информации заинтересованными лицами по вопросам исполнения государственной услуги, в том числе о ходе исполнения государственной услуги.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ми требованиями к консультации заявителей являются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right="-11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актуальность; 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своевременность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четкость в изложении материала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полнота консультирования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наглядность форм подачи материала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удобство и доступность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предоставляется бесплатно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ремя получения ответа при индивидуальном устном консультировании не должно превышать 15 минут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>2.1.4.</w:t>
      </w:r>
      <w:r>
        <w:rPr>
          <w:rFonts w:cs="Times New Roman" w:ascii="Times New Roman" w:hAnsi="Times New Roman"/>
          <w:sz w:val="26"/>
          <w:szCs w:val="24"/>
        </w:rPr>
        <w:t>Информирование заявителей о предоставлении государственной услуги осуществляется в форме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непосредственного общения заявителей (при личном общении либо по телефону) с должностными лицами отдела образования, ответственными за</w:t>
        <w:br/>
        <w:t>консультацию, по направлениям, предусмотренным подпунктом 2.1.3 пункта 2.1.</w:t>
        <w:br/>
        <w:t>Регламента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информационных материалов, которые размещаются на официальном сайте администрации муниципального образования город Сорск в сети Интернет, на информационных стендах, размещенных в помещениях отдела образования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2.2. </w:t>
      </w:r>
      <w:r>
        <w:rPr>
          <w:rFonts w:cs="Times New Roman" w:ascii="Times New Roman" w:hAnsi="Times New Roman"/>
          <w:bCs/>
          <w:sz w:val="26"/>
          <w:szCs w:val="24"/>
        </w:rPr>
        <w:t>Сроки предоставления государственной услуги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Общий срок предоставления государственной услуги не должен превышать 30 дней со дня регистрации заявления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>2.3.</w:t>
      </w:r>
      <w:r>
        <w:rPr>
          <w:rFonts w:cs="Times New Roman" w:ascii="Times New Roman" w:hAnsi="Times New Roman"/>
          <w:bCs/>
          <w:sz w:val="26"/>
          <w:szCs w:val="24"/>
        </w:rPr>
        <w:t xml:space="preserve"> Перечень оснований для отказа либо приостановления в предоставлении</w:t>
        <w:br/>
        <w:t>государственной услуги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Основанием для отказа в предоставлении государственной услуги является: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-отсутствие необходимых документов среди документов, представленных гражданином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-несоответствие содержания или оформления документов, представленных гражданином, требованиям, установленным законодательством Российской Федерации и Республики Хакасия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В случае устранения основания для отказа, указанного в настоящем пункте Административного регламента, заявитель вправе обратиться повторно за предоставлением государственной услуги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2.4. </w:t>
      </w:r>
      <w:r>
        <w:rPr>
          <w:rFonts w:cs="Times New Roman" w:ascii="Times New Roman" w:hAnsi="Times New Roman"/>
          <w:bCs/>
          <w:sz w:val="26"/>
          <w:szCs w:val="24"/>
        </w:rPr>
        <w:t>Перечень документов, необходимых для получения государственной услуги: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1) копия свидетельства о рождении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2) документ, свидетельствующий о принадлежности к гражданству Российской Федерации, или копия паспорта детей старше 14 лет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) копия одного из документов, подтверждающих отсутствие родителей или невозможность воспитания ими своих детей: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а) копия свидетельства о смерти родителей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б) справки о рождении (форма № 25)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в) решение суда о лишении родительских прав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г) обвинительного приговора с назначением наказания в виде лишения свободы, вынесенного в отношении родителей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д) решения суда о признании гражданина безвестно отсутствующими или объявлении гражданина умершим (родителя)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е) решение суда об установлении юридического факта отсутствия родительской опеки или попечения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ж) заявления о согласии на усыновление (удочерение) ребёнка (детей)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з) акта о доставлении подкинутого или заблудившегося ребёнка (детей)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4) сведения о жилье: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а) сведения о регистрации ребёнка (детей) по месту жительства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б) сведения о регистрации родителей ребёнка (детей) по месту жительства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в) правоустанавливающие документы на жилую площадь по месту регистрации ребёнка (детей) и его родителей (ордер, договор приватизации, купли-продажи, меры, дарения и др.)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г) копия лицевого счёта или домовой книги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д) справка Государственного унитарного предприятия Республики Хакасия «Управление технической инвентаризации» о наличии (отсутствии) жилых помещений в собственности детей и родителей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е) сведения о государственной регистрации прав на недвижимое имущество и сделок с ним с участием ребёнка (детей) и его родителей;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ж) сведения о состоянии жилого помещения, сохраняемого за ребёнком (детьми), которое принадлежит ему (им) по праву собственности или перешедшее к нему по праву наследования, или сохраняемого за ребёнком (детьми) на праве пользования жилым помещением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170" w:leader="none"/>
        </w:tabs>
        <w:ind w:right="-118" w:firstLine="70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6"/>
          <w:szCs w:val="24"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3.1.</w:t>
      </w:r>
      <w:r>
        <w:rPr>
          <w:rFonts w:cs="Times New Roman" w:ascii="Times New Roman" w:hAnsi="Times New Roman"/>
          <w:bCs/>
          <w:sz w:val="26"/>
          <w:szCs w:val="24"/>
        </w:rPr>
        <w:t xml:space="preserve"> Прием и регистрация документов заявителя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1.1.</w:t>
      </w:r>
      <w:r>
        <w:rPr>
          <w:rFonts w:cs="Times New Roman" w:ascii="Times New Roman" w:hAnsi="Times New Roman"/>
          <w:sz w:val="26"/>
          <w:szCs w:val="24"/>
        </w:rPr>
        <w:t>Основанием для начала процедуры приема и регистрации документов</w:t>
        <w:br/>
        <w:t>заявителя является обращение гражданина в отдел образования с заявлением и комплектом документов, необходимых для постановки на учет в качестве нуждающегося в жилом помещении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.2.При получении заявления с необходимым пакетом документов, специалист регистрирует поступление заявления и представленные документы в соответствии с установленными правилами делопроизводства и формирует личное дело заявителя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.3.Специалист, ответственный за прием документов и формирование личного дела заявителя, устанавливает предмет обращения, проверяет документ, удостоверяющий личность заявителя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.4.Специалист проверяет соответствие представленных документов перечню, установленному пунктом 2.4 настоящего Регламента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right="-11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3.1.5.</w:t>
      </w:r>
      <w:r>
        <w:rPr>
          <w:rFonts w:cs="Times New Roman" w:ascii="Times New Roman" w:hAnsi="Times New Roman"/>
          <w:sz w:val="26"/>
          <w:szCs w:val="24"/>
        </w:rPr>
        <w:t>Специалист сверяет представленные оригиналы и копии документов, делает на них надпись об их соответствии подлинным экземплярам, заверяет своей подписью с указанием фамилии и инициалов должностного лица, принявшего документы.</w:t>
        <w:tab/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1.6.</w:t>
      </w:r>
      <w:r>
        <w:rPr>
          <w:rFonts w:cs="Times New Roman" w:ascii="Times New Roman" w:hAnsi="Times New Roman"/>
          <w:sz w:val="26"/>
          <w:szCs w:val="24"/>
        </w:rPr>
        <w:t>Специалист производит копирование документов, если копии необходимых документов не представлены, делает на них надпись об их соответствии подлинному экземпляру, заверяет своей подписью с указанием фамилии и инициалов должностного лица, принявшего документы.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1.7.</w:t>
      </w:r>
      <w:r>
        <w:rPr>
          <w:rFonts w:cs="Times New Roman" w:ascii="Times New Roman" w:hAnsi="Times New Roman"/>
          <w:sz w:val="26"/>
          <w:szCs w:val="24"/>
        </w:rPr>
        <w:t>При установлении фактов отсутствия необходимых документов или несоответствия предоставленных документов перечню, указанному в пункте 2.4</w:t>
      </w:r>
      <w:r>
        <w:rPr>
          <w:rFonts w:cs="Times New Roman" w:ascii="Times New Roman" w:hAnsi="Times New Roman"/>
          <w:iCs/>
          <w:sz w:val="26"/>
          <w:szCs w:val="24"/>
        </w:rPr>
        <w:br/>
      </w:r>
      <w:r>
        <w:rPr>
          <w:rFonts w:cs="Times New Roman" w:ascii="Times New Roman" w:hAnsi="Times New Roman"/>
          <w:sz w:val="26"/>
          <w:szCs w:val="24"/>
        </w:rPr>
        <w:t>Регламента, специалист уведомляет заявителя о наличии препятствий для</w:t>
        <w:br/>
        <w:t>предоставления государственной услуги, объясняет ему содержание выявленных</w:t>
        <w:br/>
        <w:t>недостатков в представленных документах, предлагает принять меры по их устранению.</w:t>
        <w:br/>
        <w:t>При желании заявителя устранить недостатки и препятствия, прервав процедуру подачи документов для предоставления государственной услуги, специалист возвращает ему заявление и представленные им документы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.8.Специалист вносит запись о приеме заявления гражданина в «Журнал регистрации заявлений граждан»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.9.Максимальный срок исполнения указанной административной процедуры - 1 рабочий день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>3.2.</w:t>
      </w:r>
      <w:r>
        <w:rPr>
          <w:rFonts w:cs="Times New Roman" w:ascii="Times New Roman" w:hAnsi="Times New Roman"/>
          <w:bCs/>
          <w:sz w:val="26"/>
          <w:szCs w:val="24"/>
        </w:rPr>
        <w:t>Экспертиза документов, представленных заявителем и установление</w:t>
        <w:br/>
        <w:t>факта наличия оснований для постановки на учет в качестве нуждающегося в</w:t>
        <w:br/>
        <w:t>жилом помещении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2.1.</w:t>
        <w:tab/>
        <w:t>Специалист, ответственный за прием документов и формирование личного дела заявителя, проводит экспертизу документов (сверяя копии документов с их подлинниками, выявляя отсутствие подчисток и исправлений)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2.2.</w:t>
        <w:tab/>
        <w:t>Специалист устанавливает принадлежность заявителя к категории граждан, имеющих право на получение государственной услуги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2.3.При подтверждении права заявителя на получение государственной услуги специалист готовит заключение о возможности заявителя быть поставленным на учет в качестве нуждающегося в жилом помещении, и передает заключение и личное дело гражданина, для принятия решения уполномоченному на то должностному лицу.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3.2.4.При установлении фактов наличия оснований для отказа в возможности быть поставленным в качестве нуждающегося в жилом помещении, специалист готовит заключение об отказе заявителю в возможности постановки на учет, и передает заключение и личное дело заявителя для принятия решения уполномоченному на то должностному лицу отдела образования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2.5.Максимальный срок исполнения указанной административной процедуры - 1 рабочий день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>3.3.</w:t>
      </w:r>
      <w:r>
        <w:rPr>
          <w:rFonts w:cs="Times New Roman" w:ascii="Times New Roman" w:hAnsi="Times New Roman"/>
          <w:bCs/>
          <w:sz w:val="26"/>
          <w:szCs w:val="24"/>
        </w:rPr>
        <w:t>Принятие решения о постановке (отказе в постановке) на учет в качестве</w:t>
        <w:br/>
        <w:t>нуждающегося в жилом помещении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3.1.</w:t>
        <w:tab/>
        <w:t>Основанием для начала процедуры принятия решения является получение уполномоченным специалистом на принятие решения о постановке (отказе в постановке), на учет в качестве нуждающегося в жилом помещении или заключения об отказе в предоставлении услуги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3.2.Уполномоченный специалист проверяет отсутствие оснований, препятствующих постановки на учет в качестве нуждающегося в жилом помещении либо правомерность отказа заявителю в возможности постановки на учет и принимает соответствующее решение, заверяя его личной подписью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3.3.В случае положительного заключения о возможности заявителя быть поставленным на учет в качестве нуждающегося в жилом помещении специалист готовит проект решения «О постановке на учет в качестве нуждающегося в жилом помещении»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3.4.Специалист передает проект постановления и личное дело гражданина, на согласование исполнителям структурных подразделений.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Проект постановления согласовывается в порядке, установленном органом местного самоуправления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3.5.</w:t>
        <w:tab/>
        <w:t>Подписанное постановление выдаётся заявителю. Первый экземпляр</w:t>
        <w:br/>
        <w:t>постановления остается в отделе образования, где обрабатывается в соответствии с правилами документооборота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3.3.6.</w:t>
        <w:tab/>
        <w:t>Максимальный срок выполнения административных действий, определяется в    соответствии    с    принятым    порядком   делопроизводства   в    органах местного самоуправления  для  принятия  постановлений,   однако общий  срок  предоставления государственной услуги не должен превышать 15 дней.</w:t>
      </w:r>
    </w:p>
    <w:p>
      <w:pPr>
        <w:pStyle w:val="Normal"/>
        <w:shd w:fill="FFFFFF" w:val="clear"/>
        <w:ind w:right="-118" w:firstLine="70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ind w:right="-118" w:hanging="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6"/>
          <w:szCs w:val="24"/>
        </w:rPr>
        <w:t>. Формы контроля за исполнением административного регламента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right="-118" w:hanging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1Текущий контроль осуществляется путем проведения специалистом, ответственным за организацию работы по предоставлению государственной услуги, проверок соблюдения и исполнения специалистами отдела образования положений Регламента, иных нормативных правовых акто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2Специалист,   ответственный   за предоставление   государственной   услуги, несёт персональную   ответственность   за соблюдение сроков и порядка предоставления государственной услуги, определенных Регламентом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ерсональная ответственность специалиста  закрепляется в его должностных инструкциях в соответствии с требованиями законодательства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3.Периодичность осуществления текущего контроля устанавливается приказом руководителя отдела образования.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проверке могут рассматриваться все вопросы, связанные с предоставлением государственной услуги (комплексные проверки), или вопросы, связанные с исполнением той или иной административной процедуры (тематические проверки). Проверка также может проводиться по конкретному обращению гражданина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4.По результатам проведенных проверок при выявлении нарушений прав</w:t>
        <w:br/>
        <w:t>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ind w:right="-118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  <w:tab w:val="left" w:pos="2694" w:leader="none"/>
        </w:tabs>
        <w:ind w:right="-118" w:hanging="0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  <w:tab w:val="left" w:pos="2694" w:leader="none"/>
        </w:tabs>
        <w:ind w:right="-118" w:hanging="0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  <w:tab w:val="left" w:pos="2694" w:leader="none"/>
        </w:tabs>
        <w:ind w:right="-118" w:hanging="0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  <w:tab w:val="left" w:pos="2694" w:leader="none"/>
        </w:tabs>
        <w:ind w:right="-118" w:hanging="0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  <w:tab w:val="left" w:pos="2694" w:leader="none"/>
        </w:tabs>
        <w:ind w:right="-118" w:hanging="0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  <w:tab w:val="left" w:pos="2694" w:leader="none"/>
        </w:tabs>
        <w:ind w:right="-118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6"/>
          <w:szCs w:val="24"/>
        </w:rPr>
        <w:t>. Досудебный (внесудебный) порядок обжалования решений и действий (бездействия) органа предоставляющего государственную услугу (муниципальную функцию), а также должностных лиц,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4"/>
        </w:rPr>
        <w:t>муниципальных служащих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5.1.</w:t>
      </w:r>
      <w:r>
        <w:rPr>
          <w:rFonts w:cs="Times New Roman" w:ascii="Times New Roman" w:hAnsi="Times New Roman"/>
          <w:sz w:val="26"/>
          <w:szCs w:val="24"/>
        </w:rPr>
        <w:t>Заявители имеют право на обжалование действия (бездействия), решений должностных лиц отдела образования, принятых в ходе предоставления государственной услуг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2.Жалоба на действия (бездействие) и решения специалиста (далее - жалоба) может быть подана как в форме устного обращения, так и в письменной (в том числе электронной) форме по адресу отдела образования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3.Жалоба может быть подана в форме устного личного обращения к</w:t>
        <w:br/>
        <w:t>специалисту на личном приеме заявителей. Прием заявителей осуществляет</w:t>
        <w:br/>
        <w:t>руководитель отдела образования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ием заявителей руководителем отдела образования осуществляется в соответствии с графиком личного приема, утвержденным руководителем отдела образования.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одержание устного обращения заносится в карточку личного прием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. В остальных случаях дается письменный ответ.</w:t>
      </w:r>
    </w:p>
    <w:p>
      <w:pPr>
        <w:pStyle w:val="Normal"/>
        <w:shd w:fill="FFFFFF" w:val="clear"/>
        <w:ind w:right="-11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ходе личного приема заявителя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письменной жалобе заявителем в обязательном порядке указывается наименование органа местного самоуправления, в который направляется жалоба, фамилия, имя, отчество соответствующего специалист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shd w:fill="FFFFFF" w:val="clear"/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Жалоба может быть подана по электронной почте на электронный адрес отдел образования, указанный в Приложении № 1 к Регламенту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4Письменная жалоба и жалоба, направленная по электронной почте должны быть рассмотрены в течение 30 дней со дня их регистрации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5Должностное лицо отдела образования, рассмотревшее жалобу, направляет лицу, подавшему жалобу, сообщение о принятом решении в течение 30 дней со дня регистрации жалобы по почтовому и (или) электронному адресу, указанному заявителем в жалобе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right="-118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6.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right="-118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4"/>
        </w:rPr>
        <w:t>5.7.В соответствии с главой 25 Гражданского процессуального кодекса Российской Федерации гражданином может быть подано заявление в суд по месту его жительства или по месту нахождения отдела образования, должностного лица, решение, действие (бездействие) которого оспариваются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Приложение № 1</w:t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по предоставлению государственной услуги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rFonts w:cs="Times New Roman" w:ascii="Times New Roman" w:hAnsi="Times New Roman"/>
          <w:b/>
          <w:sz w:val="26"/>
          <w:szCs w:val="22"/>
        </w:rPr>
        <w:t>«Порядок постановки на учет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sz w:val="26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6"/>
          <w:szCs w:val="22"/>
        </w:rPr>
        <w:t>детей-сирот и детей, оставшихся без попечения</w:t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родителей в качестве нуждающихся в жилом помещении»</w:t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Администрация муниципального образования город Сорск, исполняющая переданные полномочия Республикой Хакасия, в области осуществления деятельности по опеке (попечительству)</w:t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ind w:right="19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дел образования муниципального образования г. Сорск,</w:t>
      </w:r>
    </w:p>
    <w:p>
      <w:pPr>
        <w:pStyle w:val="Normal"/>
        <w:shd w:fill="FFFFFF" w:val="clear"/>
        <w:ind w:right="19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655111, г. Сорск, улица 50 лет Октября, 42, </w:t>
      </w:r>
    </w:p>
    <w:p>
      <w:pPr>
        <w:pStyle w:val="Normal"/>
        <w:shd w:fill="FFFFFF" w:val="clear"/>
        <w:ind w:right="19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лефон/факс: 8(39033) 2-40-49; 8(39032) 32-002.</w:t>
      </w:r>
    </w:p>
    <w:p>
      <w:pPr>
        <w:pStyle w:val="Normal"/>
        <w:shd w:fill="FFFFFF" w:val="clear"/>
        <w:ind w:right="19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Режим работы: </w:t>
      </w:r>
    </w:p>
    <w:p>
      <w:pPr>
        <w:pStyle w:val="Normal"/>
        <w:shd w:fill="FFFFFF" w:val="clear"/>
        <w:ind w:right="19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граждан осуществляется: ежедневно  с 8.00 до 17.00, перерыв с 12.00 до 13.00.</w:t>
      </w:r>
    </w:p>
    <w:p>
      <w:pPr>
        <w:pStyle w:val="Normal"/>
        <w:shd w:fill="FFFFFF" w:val="clear"/>
        <w:ind w:right="19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Часы работы: ежедневно  с 8.00 до 17.00, перерыв с 12.00 до 13.00.</w:t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4"/>
        </w:rPr>
        <w:t>Приложение  № 2</w:t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к Административному регламенту</w:t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по предоставлению государственной услуги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sz w:val="26"/>
          <w:szCs w:val="22"/>
        </w:rPr>
        <w:t>«Порядок постановки на учет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sz w:val="26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6"/>
          <w:szCs w:val="22"/>
        </w:rPr>
        <w:t>детей-сирот и детей, оставшихся без попечения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29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6"/>
          <w:szCs w:val="22"/>
        </w:rPr>
        <w:t>родителей в качестве нуждающихся в жилом помещении».</w:t>
      </w:r>
    </w:p>
    <w:p>
      <w:pPr>
        <w:pStyle w:val="Normal"/>
        <w:shd w:fill="FFFFFF" w:val="clear"/>
        <w:ind w:right="278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ind w:right="278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ind w:left="3077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</w:t>
      </w:r>
      <w:r>
        <w:rPr>
          <w:rFonts w:cs="Times New Roman" w:ascii="Times New Roman" w:hAnsi="Times New Roman"/>
          <w:sz w:val="26"/>
          <w:szCs w:val="24"/>
        </w:rPr>
        <w:t>БЛОК-СХЕМА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5499100" cy="67691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676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type w:val="continuous"/>
      <w:pgSz w:w="11906" w:h="16838"/>
      <w:pgMar w:left="153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Sylfaen" w:hAnsi="Sylfaen" w:cs="Sylfaen"/>
    </w:rPr>
  </w:style>
  <w:style w:type="character" w:styleId="WW8NumSt3z0">
    <w:name w:val="WW8NumSt3z0"/>
    <w:qFormat/>
    <w:rPr>
      <w:rFonts w:ascii="Sylfaen" w:hAnsi="Sylfaen" w:cs="Sylfaen"/>
    </w:rPr>
  </w:style>
  <w:style w:type="character" w:styleId="WW8NumSt4z0">
    <w:name w:val="WW8NumSt4z0"/>
    <w:qFormat/>
    <w:rPr>
      <w:rFonts w:ascii="Sylfaen" w:hAnsi="Sylfaen" w:cs="Sylfaen"/>
    </w:rPr>
  </w:style>
  <w:style w:type="character" w:styleId="WW8NumSt5z0">
    <w:name w:val="WW8NumSt5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0:59:00Z</dcterms:created>
  <dc:creator>1</dc:creator>
  <dc:description/>
  <cp:keywords/>
  <dc:language>en-US</dc:language>
  <cp:lastModifiedBy>User</cp:lastModifiedBy>
  <cp:lastPrinted>2011-06-16T09:51:00Z</cp:lastPrinted>
  <dcterms:modified xsi:type="dcterms:W3CDTF">2011-06-21T05:59:00Z</dcterms:modified>
  <cp:revision>12</cp:revision>
  <dc:subject/>
  <dc:title/>
</cp:coreProperties>
</file>