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 21  » 06. 2011г.</w:t>
        <w:tab/>
        <w:tab/>
        <w:tab/>
        <w:t xml:space="preserve">      </w:t>
        <w:tab/>
        <w:tab/>
        <w:t xml:space="preserve">                         №  293 - 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от 10.06.2011г. № 27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ной целев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ведение ремон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ого фонда на 2011-2012 годы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с изменениями, руководствуясь статьей 27 Устава муниципального образования город Сорск, принятого решением Совета депутатов города Сорска от 14.02.2006г. № 325, с изменениям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Внести изменение в приложение 1 к муниципальной адресной программе «Проведение ремонта муниципального жилищного фонда на 2011-2012 год», утвержденное постановлением главы муниципального образования город Сорск от 10.06.2011г. № 271-п, в Адресный список МКД:</w:t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обавить строк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0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0 лет Октября 52</w:t>
            </w:r>
          </w:p>
        </w:tc>
      </w:tr>
    </w:tbl>
    <w:p>
      <w:pPr>
        <w:pStyle w:val="Heading"/>
        <w:widowControl w:val="fals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стоящее постановление вступает в силу со дня его официального опубликования в С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зложить на первого заместителя главы муниципального образования город Сорск.</w:t>
      </w:r>
    </w:p>
    <w:p>
      <w:pPr>
        <w:pStyle w:val="Heading"/>
        <w:widowControl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муниципального образования                                                              В.Р. Михеев    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04:00Z</dcterms:created>
  <dc:creator>Люя</dc:creator>
  <dc:description/>
  <cp:keywords/>
  <dc:language>en-US</dc:language>
  <cp:lastModifiedBy>User</cp:lastModifiedBy>
  <cp:lastPrinted>2011-06-22T13:28:00Z</cp:lastPrinted>
  <dcterms:modified xsi:type="dcterms:W3CDTF">2011-06-29T08:35:00Z</dcterms:modified>
  <cp:revision>94</cp:revision>
  <dc:subject/>
  <dc:title/>
</cp:coreProperties>
</file>