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3.06.2011 </w:t>
        <w:tab/>
        <w:tab/>
        <w:tab/>
        <w:tab/>
        <w:tab/>
        <w:t xml:space="preserve">        №   297 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я в постановление главы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т 11. 01. 2011 г. № 14 - п «Об утверждении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тоимости услуг  по погребению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о исполнение постановления Правительства РФ от 12.10.2010г. № 813 «О сроках индексации предельного размера стоимости услуг, предоставляемых согласно гарантированному 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 ст. 15 Устава муниципального образования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изменение  в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 главы муниципального образования город Сорск о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1.01.2011 № 14- п «Об утверждении  стоимости услуг  по погребению» и изложить в  следующей редакции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в газете «Сорский молибден» и разместить на официальном сайте администрац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 над исполнением постановления возложить на  заместителя  главы муниципального образования  по социальным вопросам Шимель Т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Жу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23.06.2011    №   297- п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оимость услуг, предоставляемых соглас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рованному Перечню услуг по погребени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муниципа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07"/>
        <w:gridCol w:w="2172"/>
        <w:gridCol w:w="2646"/>
        <w:gridCol w:w="239"/>
      </w:tblGrid>
      <w:tr>
        <w:trPr>
          <w:trHeight w:val="59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 доставка гроба, обитого  ситце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стоимости услуг сверх гарантированного Перечня, осуществляется  за счет  средств родственни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редметов, необходимых для погреб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зка тела умершего (останков) на кладбищ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бение тела (останков) умерше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. главы 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по социальным вопросам                                               Т.С.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18:00Z</dcterms:created>
  <dc:creator>User</dc:creator>
  <dc:description/>
  <cp:keywords/>
  <dc:language>en-US</dc:language>
  <cp:lastModifiedBy>User</cp:lastModifiedBy>
  <dcterms:modified xsi:type="dcterms:W3CDTF">2011-06-29T05:19:00Z</dcterms:modified>
  <cp:revision>3</cp:revision>
  <dc:subject/>
  <dc:title/>
</cp:coreProperties>
</file>