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17445</wp:posOffset>
            </wp:positionH>
            <wp:positionV relativeFrom="paragraph">
              <wp:posOffset>-33337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55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4.06.2011г.</w:t>
        <w:tab/>
        <w:tab/>
        <w:tab/>
        <w:tab/>
        <w:tab/>
        <w:t xml:space="preserve">               № 298-п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40" w:hanging="44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 внесении изменений в муниципальну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евую програм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Спорт и здоровье на 2011-2013 годы»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Руководствуясь ст.179 Бюджетного кодекса Российской Федерации , ч.1 ст.16 Федерального Закона от 06.10.2003 г. № 131 «Об общих принципах организации местного самоуправления в Российской Федерации», ст. 24 Устава муниципального образования г.Сорск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Внести изменения в муниципальную целевую программу «Спорт и здоровье на    2011-2013годы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раздел 3. Перечень программных мероприятий добавить строку 25. «Ремонт спортивных площадок и спортивных сооружений образовательных учреждений». Из строки 3. «Строительство спортивной площадки Ербинской ООШ № 4» убрать 40 тыс.руб. и добавить в строку 25. «Ремонт и строительство спортивных площадок и спортивных сооружений образовательных учрежден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Контроль за реализацией муниципальной целевой программы «Одаренные дети на 2011-2013годы» возложить на руководителя отдела образования администрации муниципального образования Т.Н.Борисову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Контроль за исполнением постановления возложить на заместителя главы по социальным вопросам Т. С. Шим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20" w:leader="none"/>
        </w:tabs>
        <w:ind w:left="22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бразования                                                                                     А.А.Жуков                                                                                                               </w:t>
      </w:r>
    </w:p>
    <w:p>
      <w:pPr>
        <w:pStyle w:val="Normal"/>
        <w:ind w:left="4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15:00Z</dcterms:created>
  <dc:creator>Шимель</dc:creator>
  <dc:description/>
  <cp:keywords/>
  <dc:language>en-US</dc:language>
  <cp:lastModifiedBy>User</cp:lastModifiedBy>
  <cp:lastPrinted>2011-06-22T08:33:00Z</cp:lastPrinted>
  <dcterms:modified xsi:type="dcterms:W3CDTF">2011-06-30T07:18:00Z</dcterms:modified>
  <cp:revision>4</cp:revision>
  <dc:subject/>
  <dc:title/>
</cp:coreProperties>
</file>