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62860</wp:posOffset>
            </wp:positionH>
            <wp:positionV relativeFrom="paragraph">
              <wp:posOffset>-3683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0</wp:posOffset>
                </wp:positionH>
                <wp:positionV relativeFrom="paragraph">
                  <wp:posOffset>1619885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127.55pt" to="456.45pt,1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725805</wp:posOffset>
                </wp:positionV>
                <wp:extent cx="2067560" cy="8286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муниципального образования г. Сорск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pt;height:65.25pt;mso-wrap-distance-left:9.05pt;mso-wrap-distance-right:9.05pt;mso-wrap-distance-top:0pt;mso-wrap-distance-bottom:0pt;margin-top:57.15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муниципального образования г. Сорск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92500</wp:posOffset>
                </wp:positionH>
                <wp:positionV relativeFrom="paragraph">
                  <wp:posOffset>725805</wp:posOffset>
                </wp:positionV>
                <wp:extent cx="2406015" cy="8839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015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унипальнай пÿ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45pt;height:69.6pt;mso-wrap-distance-left:9.05pt;mso-wrap-distance-right:9.05pt;mso-wrap-distance-top:0pt;mso-wrap-distance-bottom:0pt;margin-top:57.15pt;mso-position-vertical-relative:text;margin-left:2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" w:ascii="Cambria" w:hAnsi="Cambria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Мунипальнай пÿд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н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27.06.2011 г.</w:t>
        <w:tab/>
        <w:tab/>
        <w:tab/>
        <w:tab/>
        <w:tab/>
        <w:t xml:space="preserve">               № 300-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установлении норм предельн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полняемости территории (помещения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месте проведения публичного мероприятия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19.06.2004 № 54-ФЗ «О собраниях, митингах, демонстрациях, шествиях и пикетированиях», Законом Республики Хакасия от 22.02.2007 года №11-ЗРХ «О порядке подачи уведомления о проведении собраний, митингов, демонстраций, шествий и пикетирований в Республике Хакасия» и в целях обеспечения безопасности граждан, принимающих участие в публичных мероприятиях, сохранности объектов и помещений, которые используются для проведения публичных мероприятий, а также недопущения нарушения прав и законных интересов лиц, не являющихся участниками публичных мероприятий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spacing w:lineRule="auto" w:line="240" w:before="0" w:after="0"/>
        <w:ind w:firstLine="22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становить следующие нормы предельной заполняемости территории (помещения) в месте проведения публичного мероприятия, уведомление о проведении которого подано в администрацию муниципального образования город Сорск:</w:t>
      </w:r>
    </w:p>
    <w:p>
      <w:pPr>
        <w:pStyle w:val="Normal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редельная заполняемость территории в месте проведения публичного мероприятия - не более 1 человека на 1 квадратный метр;</w:t>
      </w:r>
    </w:p>
    <w:p>
      <w:pPr>
        <w:pStyle w:val="Normal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редельная заполняемость помещения, оборудованного стационарными зрительскими местами, в месте проведения публичного мероприятия - не более чем количество стационарных зрительских мест;</w:t>
      </w:r>
    </w:p>
    <w:p>
      <w:pPr>
        <w:pStyle w:val="Normal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предельная заполняемость помещения, не оборудованного стационарными зрительскими местами, в месте проведения публичного мероприятия - не более  1 человека на 1 квадратный метр либо в соответствии с техническими паспортами зданий (сооружений);</w:t>
      </w:r>
    </w:p>
    <w:p>
      <w:pPr>
        <w:pStyle w:val="Normal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предельная заполняемость территории у спортивно-зрелищных учреждений, кинотеатров, вокзалов и на других площадях - не более 0,8 человека на 1 квадратный метр;</w:t>
      </w:r>
    </w:p>
    <w:p>
      <w:pPr>
        <w:pStyle w:val="Normal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предельная заполняемость территории на тротуарах, площадках у административных и торговых центров, театров и рынков - не более 0,3 человека на  1 квадратный метр.</w:t>
      </w:r>
    </w:p>
    <w:p>
      <w:pPr>
        <w:pStyle w:val="Normal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наличии ограждающих конструкций в месте проведения публичного мероприятия нормы предельной заполняемости территории (помещения) уменьшаются на 20 процентов.</w:t>
      </w:r>
    </w:p>
    <w:p>
      <w:pPr>
        <w:pStyle w:val="Normal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22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ормы предельной заполняемости территории в месте проведения публичного мероприятия на объектах транспортной инфраструктуры, используемых для транспорта общего пользования, устанавливается  администрацией  муниципального образования город Сорск конкретно для каждого публичного мероприятия с учетом требований, предусмотренных федеральным законодательством и законодательством Республики Хакасия. При расчете нормы предельной заполняемости территории в месте проведения публичного мероприятия, в расчет должна браться одна вторая часть территории объекта транспортной инфраструктуры в месте проведения публичного мероприятия. Вторая половина территории объекта транспортной инфраструктуры в месте проведения публичного мероприятия должна оставаться задействованной для осуществления движения транспорта, в том числе транспорта общего пользования и движения граждан, не являющихся участниками публичного мероприятия.</w:t>
      </w:r>
    </w:p>
    <w:p>
      <w:pPr>
        <w:pStyle w:val="Normal"/>
        <w:spacing w:lineRule="auto" w:line="240" w:before="0" w:after="0"/>
        <w:ind w:firstLine="22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При организации и проведении публичных мероприятий с использованием транспортных средств на объектах транспортной инфраструктуры, используемых для транспорта общего пользования, (автопробег) предельное количество транспортных средств, которые могут осуществлять движение в составе одной организованной транспортной колонны, устанавливаются администрацией  муниципального образования город Сорск конкретно для каждого публичного мероприятия  с учетом категории транспортных средств. При этом максимальное количество транспортных средств в составе одной организованной транспортной колонны  не может быть больше:</w:t>
      </w:r>
    </w:p>
    <w:p>
      <w:pPr>
        <w:pStyle w:val="Normal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50 единиц для категории «А»;</w:t>
      </w:r>
    </w:p>
    <w:p>
      <w:pPr>
        <w:pStyle w:val="Normal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30 единиц для категории «В»;</w:t>
      </w:r>
    </w:p>
    <w:p>
      <w:pPr>
        <w:pStyle w:val="Normal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25 единиц для категории «С»;</w:t>
      </w:r>
    </w:p>
    <w:p>
      <w:pPr>
        <w:pStyle w:val="Normal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20 единиц для категории «D»;</w:t>
      </w:r>
    </w:p>
    <w:p>
      <w:pPr>
        <w:pStyle w:val="Normal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15 единиц для категории «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использовании в составе одной организованной транспортной колонны транспортных средств различных категорий их максимальное количество устанавливается администрацией  муниципального образования город Сорск  с учетом требований настоящего пункта (длины одной транспортной колонны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Нормы предельной заполняемости на территориях объектов, являющихся памятниками истории и культуры, устанавливаются уполномоченным органом конкретно для каждого публичного мероприятия по согласованию с соответствующими органами государственности власти, уполномоченными осуществлять государственный контроль в области сохранения, использования, популяризации и государственной охраны объектов культурного наследия в установленном порядке.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</w:rPr>
        <w:t>5. Опубликовать данное  постановление  в СМИ.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6.Настоящее постановление вступает в силу со дня его официального опубликования.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7. Контроль  за исполнением постановления  оставляю за собой.</w:t>
      </w:r>
    </w:p>
    <w:p>
      <w:pPr>
        <w:pStyle w:val="Normal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ния                                                                                   А.А.Жуков</w:t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0:15:00Z</dcterms:created>
  <dc:creator>Ауструмс</dc:creator>
  <dc:description/>
  <cp:keywords/>
  <dc:language>en-US</dc:language>
  <cp:lastModifiedBy>User</cp:lastModifiedBy>
  <cp:lastPrinted>2011-06-23T16:06:00Z</cp:lastPrinted>
  <dcterms:modified xsi:type="dcterms:W3CDTF">2011-06-29T05:11:00Z</dcterms:modified>
  <cp:revision>13</cp:revision>
  <dc:subject/>
  <dc:title/>
</cp:coreProperties>
</file>