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 30 »  06. 2011г.</w:t>
        <w:tab/>
        <w:tab/>
        <w:tab/>
        <w:t xml:space="preserve">      </w:t>
        <w:tab/>
        <w:tab/>
        <w:t xml:space="preserve">                         № 302  - 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разработке прогноза социально-экономиче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я муниципального образования город Сорс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2012 год и плановый период 2013-2014 годов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а решения «О бюджете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 на очередной финансовый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 соответствии со ст.8,9 Положения «О бюджетном процессе муниципального образования город Сорск» от 17.12.2007г. № 107 (в ред.от 25.06.2008г. № 146, от 26.05.2009г. № 286); руководствуясь ст.27 Устава муниципального образования город С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местителю главы по финансовым и экономическим вопрос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рганизовать разработку прогноза социально-экономического развития муниципального образования город Сорск на 2012 год и плановый период 2013-2014 годов в сроки, установленные Правительством Р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огласовать с Министерством экономики Республики Хакасия до 15 сентября 2011 года основные показатели социально-экономического развития, необходимые для расчета городского бюджета на очередной финансовый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подготовить до 15 октября 2011 года предварительные итоги социально-экономического развития муниципального образования город Сорск за истекший период текущего финансового года и ожидаемые итоги социально-экономического развития муниципального образования город Сорск за текущий финансовый год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рганизовать разработку проекта решения «О бюджете муниципального образования город Сорск на очередной финансовый год» и материалов к нему (далее – проект городского бюджета на очередной финансовый год). Исходной базой для разработки проекта городского бюджета на очередной финансовый год, считать основные показатели прогноза на 2012 год и плановый период 2013-2014 годов, среднесрочный финансовый план на очередной финансовый год и планов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ить в Министерство финансов Республики Хакасия до 1 августа 2011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ю об изменении объема и (или) структуры расходных обязательств муниципального образования город Сорск на очередной финансовый год и планов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жидаемое поступление доходов в бюджет муниципального образования город Сорск в текущем финансовом году по видам (подвидам) доходов бюдж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гноз поступлений доходов в бюджет муниципального образования город Сорск по видам доходов (поступлений) на очередной финансовый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) согласовать с Министерством финансов Республики Хакасия до 15 сентября 2011 года основные прогнозные показатели проекта городского бюджета на очередной финансовый год по общему объему доходов и общему объему расход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предоставить главе муниципального образования до 15 сентября 2011 года проект перечня долгосрочных муниципальных целевых программ, содержащий информацию о предельных объемах финансирования, муниципальных заказчиках и муниципальном заказчике-координаторе (при наличии более одного муниципального заказчика), для утвер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разработать и утвердить основные направления бюджетной и налоговой политики города на 2012 год и плановый период 2013-2014 г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дготовить муниципальные правовые акты об установлении муниципальных заданий для муниципальных учреждений на 2012 год в срок до 29.12.201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чальнику отдела правового регулирования и управления муниципальным имуществ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редоставить до 1 августа 2011 года в отдел финансов и экономики администрации муниципального образования город Сорск, информацию об ожидаемом поступлении доходов в текущем финансовом году и прогноз поступлений в местный бюджет доходов на 2012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от использования муниципального иму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от приват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арендной платы за земл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от продажи земельных участ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от реализации основных средств и материальных запа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до 1 августа 2011 года совместно с руководителями бюджетных учреждений, внести изменения в уставы бюджетных и казенных учреждений муниципального образования (Дом спорта, Дом культуры  (СДК), Музей, Единая сеть библиоте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иректорам, руководителям предприятий и организаций (независимо от форм собственности) города Сорска рекомендовать предоставить в отдел финансов и экономики администрации муниципального образования город Сорск информацию, необходимую для разработки соответствующих разделов прогн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Главным распорядителям (распорядителям) средств бюджета муниципального образования город Сорск (администрация муниципального образования город Сорск, МУЗ «Сорская городская больница», отдел образования администрации муниципального образования город Сорск) представить в отдел финансов и экономики администрации муниципального образования город Сорс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о 1 сентября 2011 года проекты муниципальных заданий на оказание муниципальных услуг (выполнение работ) и проекты соответствующих соглашений о порядке и условиях предоставления субсидии на финансовое обеспечение выполнения муниципального задания на 2012 год, а также расчеты нормативов финансовых затрат на предоставление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о 15 сентября 2011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ы сводных смет расходов главных распорядителей (распорядителей) с обоснованиями бюджетных ассигнований городского бюджета, в том числе исходные данные по бюджетной сети, используемые при произведении расчетов объемов бюджетных ассигнований городск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ложения об отмене, приостановлении действия, поэтапном введении нормативных правовых актов органов местного самоуправления, исполнение которых влечет за собой расходование в 2012 году средств городского бюджета на мероприятия, не обеспеченные реальными источниками финанс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отать и утвердить долгосрочные целевые программы, ведомственные целевые программы развития или, при необходимости внесение изменений в действующие целевые программы с целью уточнения объемов финансирования программ с учетом оценки эффекти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Муниципальным заказчикам долгосрочных муниципальных целевых программ предостав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о 1 сентября 2011 года в отдел финансов и экономики администрации муниципального образования город Сорск бюджетные заявки для включения программ в перечень долгосрочных муниципальных целевых программ, предлагаемых к финансированию за счет средств городского бюджета в 2012 году, с обоснованием их разработ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о 1 октября 2011 года главе муниципального образования на утверждение проекты программ, вошедшие в перечень долгосрочных муниципальных целевых программ, предусмотренных к финансированию из городского бюджета в 2012 году, а также изменения, вносимые в утвержденные долгосрочные муниципальные целевые программы, иные проекты нормативных правовых актов, необходимые для подготовки проекта решения «О бюджете муниципального образования город Сорск на очередной финансовый г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чальнику управления жилищно-коммунального хозяйства администрации муниципального образования город Сорс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вместно с муниципальными учреждениями до 1 сентября 2011 года предоставить в отдел финансов и экономики администрации муниципального образования город Сорск проекты планов проведения текущих и капитальных ремонтов на 2012 год, подтвержденные соответствующими расчетами и проектно-сметной документацией. Бюджетным муниципальным учреждениям в срок до 20 августа 2011 года предоставить необходимые документы в управление ЖК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о 15 августа 2011 года предоставить в отдел финансов и экономики предельные тарифы и предварительные расчеты по лимитам потребления электрической и тепловой энергии, водоснабжения и водоотведения, других коммунальных услуг на 2012 год организациями, финансируемыми из городск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Заместителю главы муниципального образования город Сорск по финансовым и экономическим вопросам предоставить для утверждения главе муниципального образования город Сорс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 15 октября 2011 года проект прогноза социально-экономического развития муниципального образования город Сорск на 2012 год и плановый период 2013-2014г.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 10 ноября 2011 года проект решения «О бюджете муниципального образования город Сорск на очередной финансовый год» с необходимыми документами и материалами, предусмотренными Положением о бюджетном процессе в муниципальном образовании город Сор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      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41:00Z</dcterms:created>
  <dc:creator>Люя</dc:creator>
  <dc:description/>
  <cp:keywords/>
  <dc:language>en-US</dc:language>
  <cp:lastModifiedBy>Люя</cp:lastModifiedBy>
  <dcterms:modified xsi:type="dcterms:W3CDTF">2011-07-01T05:14:00Z</dcterms:modified>
  <cp:revision>20</cp:revision>
  <dc:subject/>
  <dc:title/>
</cp:coreProperties>
</file>