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6"/>
        </w:rPr>
        <w:t xml:space="preserve"> </w:t>
      </w:r>
      <w:r>
        <w:rPr>
          <w:b/>
          <w:sz w:val="26"/>
        </w:rPr>
        <w:t xml:space="preserve">Приложение </w:t>
      </w:r>
    </w:p>
    <w:p>
      <w:pPr>
        <w:pStyle w:val="Normal"/>
        <w:jc w:val="right"/>
        <w:rPr/>
      </w:pPr>
      <w:r>
        <w:rPr>
          <w:b/>
          <w:sz w:val="26"/>
        </w:rPr>
        <w:t>к постановлению главы муниципального</w:t>
      </w:r>
    </w:p>
    <w:p>
      <w:pPr>
        <w:pStyle w:val="Normal"/>
        <w:jc w:val="right"/>
        <w:rPr>
          <w:b/>
          <w:b/>
          <w:sz w:val="26"/>
        </w:rPr>
      </w:pPr>
      <w:r>
        <w:rPr>
          <w:b/>
          <w:sz w:val="26"/>
        </w:rPr>
        <w:t>образования город Сорск</w:t>
      </w:r>
    </w:p>
    <w:p>
      <w:pPr>
        <w:pStyle w:val="Normal"/>
        <w:jc w:val="right"/>
        <w:rPr>
          <w:b/>
          <w:b/>
          <w:sz w:val="26"/>
        </w:rPr>
      </w:pPr>
      <w:r>
        <w:rPr>
          <w:b/>
          <w:sz w:val="26"/>
        </w:rPr>
        <w:t xml:space="preserve">от 30.06. 2011 г. № 304 - п  </w:t>
      </w:r>
    </w:p>
    <w:p>
      <w:pPr>
        <w:pStyle w:val="Normal"/>
        <w:jc w:val="right"/>
        <w:rPr>
          <w:b/>
          <w:b/>
          <w:sz w:val="26"/>
        </w:rPr>
      </w:pPr>
      <w:r>
        <w:rPr>
          <w:b/>
          <w:sz w:val="26"/>
        </w:rPr>
      </w:r>
    </w:p>
    <w:p>
      <w:pPr>
        <w:pStyle w:val="Normal"/>
        <w:jc w:val="right"/>
        <w:rPr>
          <w:b/>
          <w:b/>
          <w:sz w:val="26"/>
        </w:rPr>
      </w:pPr>
      <w:r>
        <w:rPr>
          <w:b/>
          <w:sz w:val="26"/>
        </w:rPr>
      </w:r>
    </w:p>
    <w:p>
      <w:pPr>
        <w:pStyle w:val="Normal"/>
        <w:jc w:val="center"/>
        <w:rPr>
          <w:b/>
          <w:b/>
          <w:sz w:val="26"/>
        </w:rPr>
      </w:pPr>
      <w:r>
        <w:rPr>
          <w:b/>
          <w:sz w:val="26"/>
        </w:rPr>
        <w:t>РЕЕСТР</w:t>
      </w:r>
    </w:p>
    <w:p>
      <w:pPr>
        <w:pStyle w:val="Normal"/>
        <w:jc w:val="center"/>
        <w:rPr>
          <w:b/>
          <w:b/>
          <w:sz w:val="26"/>
        </w:rPr>
      </w:pPr>
      <w:r>
        <w:rPr>
          <w:b/>
          <w:sz w:val="26"/>
        </w:rPr>
        <w:t>муниципальных услуг, оказываемых  исполнительными органами  власти, учреждениями и организациями   на территории муниципального образования город Сорск</w:t>
      </w:r>
    </w:p>
    <w:p>
      <w:pPr>
        <w:pStyle w:val="Normal"/>
        <w:jc w:val="center"/>
        <w:rPr/>
      </w:pPr>
      <w:r>
        <w:rPr/>
        <w:t xml:space="preserve"> </w:t>
      </w:r>
    </w:p>
    <w:tbl>
      <w:tblPr>
        <w:tblW w:w="5000" w:type="pct"/>
        <w:jc w:val="left"/>
        <w:tblInd w:w="-113" w:type="dxa"/>
        <w:tblLayout w:type="fixed"/>
        <w:tblCellMar>
          <w:top w:w="0" w:type="dxa"/>
          <w:left w:w="108" w:type="dxa"/>
          <w:bottom w:w="0" w:type="dxa"/>
          <w:right w:w="108" w:type="dxa"/>
        </w:tblCellMar>
      </w:tblPr>
      <w:tblGrid>
        <w:gridCol w:w="726"/>
        <w:gridCol w:w="3042"/>
        <w:gridCol w:w="61"/>
        <w:gridCol w:w="2567"/>
        <w:gridCol w:w="804"/>
        <w:gridCol w:w="73"/>
        <w:gridCol w:w="2806"/>
        <w:gridCol w:w="4491"/>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п/п</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услуг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ветственный исполнитель (организационно-правовая форма учрежде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озмездность оказания услуги</w:t>
            </w:r>
          </w:p>
          <w:p>
            <w:pPr>
              <w:pStyle w:val="Normal"/>
              <w:jc w:val="center"/>
              <w:rPr>
                <w:sz w:val="26"/>
              </w:rPr>
            </w:pPr>
            <w:r>
              <w:rPr>
                <w:sz w:val="26"/>
              </w:rPr>
              <w:t>(безвозмездная  или  платная)</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ормативно – правовой акт, регулирующий оказание услуг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6"/>
              </w:rPr>
            </w:pPr>
            <w:r>
              <w:rPr>
                <w:b/>
                <w:i/>
                <w:sz w:val="26"/>
              </w:rPr>
            </w:r>
          </w:p>
          <w:p>
            <w:pPr>
              <w:pStyle w:val="Normal"/>
              <w:jc w:val="right"/>
              <w:rPr>
                <w:b/>
                <w:b/>
                <w:i/>
                <w:i/>
                <w:sz w:val="26"/>
              </w:rPr>
            </w:pPr>
            <w:r>
              <w:rPr>
                <w:b/>
                <w:i/>
                <w:sz w:val="26"/>
              </w:rPr>
              <w:t>Перечень №  1</w:t>
            </w:r>
          </w:p>
          <w:p>
            <w:pPr>
              <w:pStyle w:val="Normal"/>
              <w:jc w:val="center"/>
              <w:rPr/>
            </w:pPr>
            <w:r>
              <w:rPr>
                <w:b/>
                <w:sz w:val="26"/>
              </w:rPr>
              <w:t>Муниципальные  услуги, предоставляемые  исполнительными органами  власти</w:t>
            </w:r>
          </w:p>
          <w:p>
            <w:pPr>
              <w:pStyle w:val="Normal"/>
              <w:jc w:val="center"/>
              <w:rPr>
                <w:b/>
                <w:b/>
                <w:sz w:val="26"/>
              </w:rPr>
            </w:pPr>
            <w:r>
              <w:rPr>
                <w:b/>
                <w:sz w:val="26"/>
              </w:rPr>
              <w:t xml:space="preserve"> </w:t>
            </w:r>
            <w:r>
              <w:rPr>
                <w:b/>
                <w:sz w:val="26"/>
              </w:rPr>
              <w:t>муниципального образования город Сорск</w:t>
            </w:r>
          </w:p>
          <w:p>
            <w:pPr>
              <w:pStyle w:val="Normal"/>
              <w:jc w:val="center"/>
              <w:rPr>
                <w:b/>
                <w:b/>
                <w:sz w:val="26"/>
              </w:rPr>
            </w:pPr>
            <w:r>
              <w:rPr>
                <w:b/>
                <w:sz w:val="26"/>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1. Образование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Информирование граждан  о предоставлении  общедоступного  и бесплатного  начального общего, основного общего, среднего (полного)  образования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МО г. Сорск</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0.07.1992 № 3266-1 «Об образован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Информирование граждан  о предоставлении  дошкольного   образования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Отдел образования администрации МО г.Сорск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0.07.1992 № 3266-1 «Об образован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Информирование граждан о предоставлении дополнительного образования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Отдел образования администрации МО г.Сорск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0.07.1992 № 3266-1 «Об образован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назначении  выплаты ежемесячных денежных  средств  на содержание детей – сирот, детей, оставшихся без попечения родителей, находящихся  под опекой (попечительством) и в приемных семья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органы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ка на учет  лиц из числа детей – сирот и детей, оставшихся  без попечения родителей, в качестве  нуждающихся в жилых помещения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органы опеки и попечительства); 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т. 52 Жилищного кодекса РФ; Федеральный закон от 21.12.1996 г. № 159-ФЗ «О дополнительных  гарантиях  по социальной поддержке  детей – 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значение  выплаты  ежемесячных  денежных средств  на содержание  детей – сирот, и детей, оставшихся без попечения родителей, находящихся  под опекой (попечительством) и в  приемных семья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органы опеки и попечительства);</w:t>
            </w:r>
          </w:p>
          <w:p>
            <w:pPr>
              <w:pStyle w:val="Normal"/>
              <w:jc w:val="both"/>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21.12.1996 г. № 159-ФЗ «О дополнительных  гарантиях  по социальной поддержке  детей – 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дбор, учет и подготовка граждан, выразивших желание стать  замещающими родителей</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МО г. Сорск (органы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21.12.1996 № 159 – ФЗ  «О дополнительных  гарантиях  по социальной поддержке детей – 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ием документов от лиц, желающих  установить опеку (попечительство) в отношении несовершеннолетних граждан </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органы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права получения бесплатного одноразового питания  детям из малообеспеченных  семей в муниципальных образовательных учреждения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Отдел образования администрации МО г. Сорск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0.07.1992 № 3266-1 «Об образован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1.10. </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ем обращений несовершеннолетних, их родителей или законных представителей, а также иных лиц, рассмотрение  жалоб и заявлений, связанных с нарушениями  прав и законных  интересов несовершеннолетни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униципального образования город Сорск (КДНиЗП)</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0.07.1992 № 3266-1 «Об образовании»; Закон РХ от 06.05.2005 № 17 –ЗРХ «О наделении  органов местного самоуправления  Республики Хакасия  государственными полномочиями по образованию и обеспечению  деятельности комиссии по делам несовершеннолетних и защите их прав»</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1.</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согласия на оставление  общеобразовательного учреждения  несовершеннолетним,  достигшим пятнадцатилетнего возраста</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 (КДНиЗП); отдел образования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Федеральный закон от 10.07.1992 № 3266-1 «Об образовании»; Закон РХ от 06.05.2005 № 17 –ЗРХ «О наделении  органов местного самоуправления  Республики Хакасия  государственными полномочиями по образованию и обеспечению  деятельности комиссии по делам несовершеннолетних и защите их прав»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1.12.</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ка на учет  и предоставление  мест в  муниципальные дошкольные  образовательные учреждения</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муниципальные дошкольные образовательные учрежде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тавы муниципальных дошкольных образовательных учреждени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3.</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льгот  по оплате  за посещение  детского сада родителям, имеющим детей – инвалидов, и многодетным родителям</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8.12.2008 № 82-ЗРХ «О наделении  органов местного самоуправления  муниципальных образований Республик Хакасия  государственными полномочиями по назначению  и выплате  компенсации части  родительской платы  за содержание ребенка  в муниципальных образовательных учреждениях и  негосударственных  образовательных организациях, реализующих  основную общеобразовательную программу дошкольного образовани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4.</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й  на изменение фамилии, имени несовершеннолетнего</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5.</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о вступлении в брак  до достижения брачного возраста  несовершеннолетнего</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6.</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осуществление ухода за престарелыми гражданами</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2" w:leader="none"/>
              </w:tabs>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7.</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значение выплаты  единовременного пособия  при устройстве  детей – сирот, детей, оставшихся без попечения родителей, в замещающие семьи и семьи усыновителей</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ind w:hanging="5112"/>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8.</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предварительных разрешений на расходование  доходов несовершеннолетних</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9.</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азначение и выплата вознаграждения приемным родителям</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0.</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ка на региональный учет детей – сирот и детей, оставшихся без попечения родителей</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1.</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справок по опеке и попечительству</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дел образования администрации (орган опеки и попечительств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05.12.2005 № 85-ЗРХ «О наделении органов местного самоуправления  муниципальных образований Республики Хакасия  государственными полномочиями по решению вопросов социальной поддержки  детей – сирот, детей, оставшихся без попечения родителей, и лиц из числа детей-сирот и детей, оставшихся без попечения родителей»</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 Здравоохране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предоставлении медицинских услуг на территории муниципального образов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 (специалист администрации по здравоохранению)</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став муниципального образования город Сорск, утвержден решением Сорского городского Совета депутатов    № 325 от 14.02.2006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 Культура и спорт</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Организация и проведение культурно – массовых мероприятий на территории муниципального образования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 (специалист по вопросам молодежной политики, культуры, спорта и туризма); муниципальные учреждения город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 ФЗ «Об общих принципах организации местного самоуправления в РФ»;</w:t>
            </w:r>
          </w:p>
          <w:p>
            <w:pPr>
              <w:pStyle w:val="Normal"/>
              <w:jc w:val="both"/>
              <w:rPr>
                <w:sz w:val="26"/>
              </w:rPr>
            </w:pPr>
            <w:r>
              <w:rPr>
                <w:sz w:val="26"/>
              </w:rPr>
              <w:t>Устав МО г.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3.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 (специалист по вопросам молодежной политики, культуры, спорта и туризма); учреждения культуры</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 ФЗ «Об общих принципах организации местного самоуправления в РФ»;</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3.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ведение  муниципальных (республиканских, зональных) официальных  физкультурных и спортивных мероприятий</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МО г. Сорск (специалист по вопросам молодежной политики, культуры, спорта и туризма); спортивные учреждения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 ФЗ «Об общих принципах организации местного самоуправления в РФ»; Федеральный закон от 04.12.2007 № 329- ФЗ «О физической культуре и спорте в РФ»</w:t>
            </w:r>
          </w:p>
          <w:p>
            <w:pPr>
              <w:pStyle w:val="Normal"/>
              <w:jc w:val="both"/>
              <w:rPr>
                <w:sz w:val="26"/>
              </w:rPr>
            </w:pPr>
            <w:r>
              <w:rPr>
                <w:sz w:val="26"/>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 Архивный фонд</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4.1. </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казание информационных услуг  гражданам, органам государственной власти, органам местного самоуправления и организациям  на основе  Архивного Фонда  Республики Хакасия и других  документов, в том числе выдача копий архивных  документов, подтверждающих право на владение  землей</w:t>
            </w:r>
          </w:p>
          <w:p>
            <w:pPr>
              <w:pStyle w:val="Normal"/>
              <w:jc w:val="both"/>
              <w:rPr>
                <w:sz w:val="26"/>
              </w:rPr>
            </w:pPr>
            <w:r>
              <w:rPr>
                <w:sz w:val="26"/>
              </w:rPr>
              <w:t xml:space="preserve">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 (муниципальный архив)</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22.10.2004 № 125 – ФЗ   «Об архивном деле в Российской Федерации»; Федеральный закон от 27.07.2006 № 152 – ФЗ «О персональных данных»;</w:t>
            </w:r>
          </w:p>
          <w:p>
            <w:pPr>
              <w:pStyle w:val="Normal"/>
              <w:jc w:val="both"/>
              <w:rPr>
                <w:sz w:val="26"/>
              </w:rPr>
            </w:pPr>
            <w:r>
              <w:rPr>
                <w:sz w:val="26"/>
              </w:rPr>
              <w:t>Устав  муниципального образования город Сорск, утвержден решением Сорского городского Совета депутатов от 14.02.2006 № 32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 Жилищно – коммунальное хозяйств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Согласование  переустройства, перепланировки  жилых помещений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лищный кодекс РФ;</w:t>
            </w:r>
          </w:p>
          <w:p>
            <w:pPr>
              <w:pStyle w:val="Normal"/>
              <w:jc w:val="both"/>
              <w:rPr/>
            </w:pPr>
            <w:r>
              <w:rPr>
                <w:sz w:val="26"/>
              </w:rPr>
              <w:t xml:space="preserve">постановление Правительства РФ от 28.04.2005 № 266 «Об утверждении  формы заявления  о переустройстве и (или) перепланировке жилого помещения  и формы документа,  подтверждающего …)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формление документов по обмену жилыми помещениям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Жилищный кодекс РФ; Устав  муниципального образования город Сорск, утвержден решением Сорского городского Совета депутатов от 14.02.2006 г.  № 325;</w:t>
            </w:r>
          </w:p>
          <w:p>
            <w:pPr>
              <w:pStyle w:val="Normal"/>
              <w:jc w:val="both"/>
              <w:rPr>
                <w:sz w:val="26"/>
              </w:rPr>
            </w:pPr>
            <w:r>
              <w:rPr>
                <w:sz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5.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ордеров на производство земляных работ</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емельный кодекс РФ;</w:t>
            </w:r>
          </w:p>
          <w:p>
            <w:pPr>
              <w:pStyle w:val="Normal"/>
              <w:jc w:val="both"/>
              <w:rPr>
                <w:sz w:val="26"/>
              </w:rPr>
            </w:pPr>
            <w:r>
              <w:rPr>
                <w:sz w:val="26"/>
              </w:rPr>
              <w:t>Устав муниципального образования город Сорск, утвержденный решением Сорского городского Совета депутатов № 325 от 14.02.2006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инятие документов для признания граждан  малоимущими, и принятие их на учет  нуждающимися в жилых помещениях</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лищный кодекс РФ; Устав  муниципального образования город Сорск, утвержденный решением Сорского городского Совета депутатов № 325 от 14.02.2006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жилых помещений  по договорам социального найм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лищный кодекс РФ; Устав муниципального образования город Сорск, утвержденный решением Сорского городского Совета депутатов № 325 от 14.02.2006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лючение с гражданами договоров найма  специализированных жилых помещений</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лищный кодекс РФ; Устав  муниципального образования город Сорск, утвержденный решением Сорского городского Совета депутатов № 325 от 14.02.2006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5.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Составление сметных расчетов на производство ремонтных работ для муниципальных учреждений на основе поданных заявок и документов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Положение об Управлении жилищно – коммунального хозяйства администрации муниципального образования город Сорск», утвержденное решением Сорского городского Совета  депутатов № 376 от 05.09.2006 г.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еревод жилых помещений в нежилые помещения и нежилых помещений в жилые помеще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лищный кодекс РФ;</w:t>
            </w:r>
          </w:p>
          <w:p>
            <w:pPr>
              <w:pStyle w:val="Normal"/>
              <w:jc w:val="both"/>
              <w:rPr>
                <w:sz w:val="26"/>
              </w:rPr>
            </w:pPr>
            <w:r>
              <w:rPr>
                <w:sz w:val="26"/>
              </w:rPr>
              <w:t>Постановление Правительства РФ от 10.08.2005 № 502 «Об утверждении формы уведомления  о переводе (отказе в (переводе) жилого помещения в нежилое помещение (жилое) помеще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знание в установленном порядке жилых помещений   непригодными для проживания и многоквартирных  жилых домов  аварийными и подлежащими сносу или реконструкци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Жилищный кодекс РФ; Градостроительный кодекс РФ; Устав   муниципального образования город Сорск, утвержденный решением Сорского городского Совета депутатов № 325 от 14.02.2006 г.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подключение к городским наружным сетям  теплоснабжения по запросам физических и юридических лиц</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Федеральный закон от 06.10.2003 № 131 – ФЗ «Об общих принципах организации местного самоуправления в РФ»; Постановление Правительства РФ от 13.02.2006  № 83 «Об  утверждении правил  определения  и предоставления  технических условий подключения объектов  капитального строительства к сетям инженерно – технического обеспечения и правил подключен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подключение к городским наружным сетям  теплоснабжения по запросам физических и юридических лиц</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Федеральный закон от 06.10.2003 № 131 – ФЗ «Об общих принципах организации местного самоуправления в РФ»; Постановление Правительства РФ от 13.02.2006  № 83 «Об  утверждении правил  определения  и предоставления  технических условий подключения объектов  капитального строительства к сетям инженерно – технического обеспечения и правил подключен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подключение к городским наружным сетям  горячего водоснабжения по запросам физических и юридических лиц</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Федеральный закон от 06.10.2003 № 131 – ФЗ «Об общих принципах организации местного самоуправления в РФ»; Постановление Правительства РФ от 13.02.2006  № 83 «Об  утверждении правил  определения  и предоставления  технических условий подключения объектов  капитального строительства к сетям инженерно – технического обеспечения и правил подключен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подключение к городским наружным сетям  холодного водоснабжения по запросам физических и юридических лиц</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Федеральный закон от 06.10.2003 № 131 – ФЗ «Об общих принципах организации местного самоуправления в РФ»; Постановление Правительства РФ от 13.02.2006  № 83 «Об  утверждении правил  определения  и предоставления  технических условий подключения объектов  капитального строительства к сетям инженерно – технического обеспечения и правил подключен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подключение к городским наружным сетям  канализации по запросам физических и юридических лиц</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 ФЗ «Об общих принципах организации местного самоуправления в РФ»; Постановление правительства РФ от 13.02.2006  № 83 «Об  утверждении правил  определения  и предоставления  технических условий подключения объектов  капитального строительства к сетям инженерно – технического обеспечения и правил подключен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ыдача справок похозяйственного учета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Федеральный закон  от 07.07.2003 № 112-ФЗ «О личном подсобном хозяйстве»; Закон РХ  от 28.04.2010 № 8  «О личном подсобном хозяйстве»; Постановление Правительства Республики Хакасия от 16.08.2010 г. № 418 «Об автоматизации  учета личного подсобного хозяйства в органах местного самоуправления Республики Хакас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технических условий на подключение объекта капитального строительства (реконструируемого объекта) к сетям  инженерно – технического обеспече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 ФЗ «Об общих принципах организации местного самоуправления в РФ»; Постановление Правительства РФ от 13.02.2006 г.   № 83 «Об  утверждении правил  определения  и предоставления  технических условий подключения объектов  капитального строительства к сетям инженерно – технического обеспечения и правил подключения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5.1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Рассмотрение предложений, заявлений и жалоб по поводу  жилищно – коммунального обслуживания населения муниципального образования </w:t>
            </w:r>
          </w:p>
          <w:p>
            <w:pPr>
              <w:pStyle w:val="Normal"/>
              <w:jc w:val="both"/>
              <w:rPr>
                <w:sz w:val="26"/>
              </w:rPr>
            </w:pPr>
            <w:r>
              <w:rPr>
                <w:sz w:val="26"/>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Решение Сорского городского Совета депутатов от 05.09.2006 г. № 376    «Об утверждении Положения об Управлении жилищно – коммунального хозяйства администрации муниципального образования город Сорск», </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 xml:space="preserve">6. Труд и занятость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6.1. </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гражданам и организациям  консультативной и организационно – методической помощи по вопросам охраны труд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ведущий специалист по вопросам охраны труд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Х от 27.09.2007 № 60-ЗРХ «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 постановление Правительства РХ  от 27.07.2006 г. № 205 «Об утверждении  Положения о системе  управления  охраной труда в Республике Хакасия»; Должностной регламент № 96  ведущего специалиста  в области охраны труда  администрации муниципального образования город Сорск, утвержденный главой  муниципального образования город Сорск 13 апреля 2009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увольнение  с предприятий  и организаций лиц, моложе 1 8 лет</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КДН и ЗП администрации); отдел образования администрац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ФЗ «Об общих принципах организации местного самоуправления в РФ»; Трудовой кодекс РФ; Семейный кодекс РФ; закон РХ от 06.05.2005 № 17 –ЗРХ «О наделении  органов местного самоуправления  Республики Хакасия  государственными полномочиями по образованию и обеспечению  деятельности комиссии по делам несовершеннолетних и защите их прав»</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7. Строительств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строительство, реконструкцию, капитальный ремонт объектов капитального строительства, расположенных на  территории муниципального образов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 (специалист по архитектуре и градостроительству)</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Градостроительный кодекс РФ; Федеральный закон от 06.10.2003 № 131 – ФЗ «Об общих принципах организации местного самоуправления в РФ»; Положение об Управлении жилищно – коммунального хозяйства муниципального образования город Сорск, утвержденное решением Сорского городского Совета депутатов № 325 от 14.02.2006 г.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ввод в эксплуатацию  объектов капитального строительства, расположенных на территории муниципального образов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 (специалист по архитектуре и градостроительству)</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достроительный кодекс РФ; Федеральный закон от 06.10.2003 № 131 – ФЗ «Об общих принципах организации местного самоуправления в РФ»; Положение об Управлении жилищно – коммунального хозяйства муниципального образования город Сорск, утвержденное решением Сорского городского Совета депутатов № 325 от 14.02.2006 г.</w:t>
            </w:r>
          </w:p>
          <w:p>
            <w:pPr>
              <w:pStyle w:val="Normal"/>
              <w:jc w:val="both"/>
              <w:rPr>
                <w:sz w:val="26"/>
              </w:rPr>
            </w:pPr>
            <w:r>
              <w:rPr>
                <w:sz w:val="26"/>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своение адреса объекту недвижимост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 (специалист по архитектуре и градостроительству)</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достроительный кодекс РФ; Федеральный закон от 06.10.2003 № 131 – ФЗ «Об общих принципах организации местного самоуправления в РФ»; Положение об Управлении жилищно – коммунального хозяйства муниципального образования город Сорск, утвержденное решением Сорского городского Совета депутатов № 325 от 14.02.2006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установку  рекламных конструкций  на территории муниципального образов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Управление ЖКХ администрации (специалист по архитектуре и градостроительству)</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достроительный кодекс РФ; Федеральный закон от 06.10.2003 № 131 – ФЗ «Об общих принципах организации местного самоуправления в РФ»</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бор  земельного участка для строительства с предварительным  согласованием места размещения объект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w:t>
            </w:r>
          </w:p>
          <w:p>
            <w:pPr>
              <w:pStyle w:val="Normal"/>
              <w:jc w:val="both"/>
              <w:rPr>
                <w:sz w:val="26"/>
              </w:rPr>
            </w:pPr>
            <w:r>
              <w:rPr>
                <w:sz w:val="26"/>
              </w:rPr>
              <w:t>(Управление ЖКХ; 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 xml:space="preserve">Градостроительный кодекс РФ; решение Совета депутатов города Сорска от 22.02.2011 № 530 «Об утверждении Правил землепользования и  застройки города Сорска»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лючение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w:t>
            </w:r>
          </w:p>
          <w:p>
            <w:pPr>
              <w:pStyle w:val="Normal"/>
              <w:jc w:val="both"/>
              <w:rPr>
                <w:sz w:val="26"/>
              </w:rPr>
            </w:pPr>
            <w:r>
              <w:rPr>
                <w:sz w:val="26"/>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жданский кодекс РФ Федеральный закон от 06.10.2003 № 131 – ФЗ «Об общих принципах организации местного самоуправления в РФ»; федеральный закон от 13.03.2006 № 38-ФЗ «О рекламе»</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 Имущество и земл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8.1. </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в аренду, предоставление в собственность  земельных участков, государственная собственность которых не разграничен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емельны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земельных участков для целей, не связанных со строительство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емельны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земельных участков для целей, связанных со строительство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Земельны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дажа земельных участков гражданам и юридическим лица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емельны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форме собственности на земельные участк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емельны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земельных участков для индивидуального жилищного строительств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емельный кодекс РФ; Федеральный закон от 06.10.2003 № 131 – ФЗ «Об общих принципах организации местного самоуправления в РФ»</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в собственность движимого и недвижимого имущества гражданам, индивидуальным предпринимателям, юридическим лица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ждански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в безвозмездное пользование движимого и недвижимого имущества гражданам, индивидуальным предпринимателям, юридическим лица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Граждански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сведений  о ранее приватизированном  имуществе</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Граждански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1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репление на праве  оперативного ведения  и хозяйственного ведения  движимого и недвижимого имущества гражданам,  индивидуальным предпринимателям и юридическим лица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жданский кодекс РФ; Федеральный закон от 06.10.2003 № 131 – ФЗ «Об общих принципах организации местного самоуправления в РФ»; Постановление главы муниципального образования город Сорск от 09.08.2005 № 713-п «Об утверждении Положения об отделе правового регулирования и управления муниципальным имуществом администраци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азрешения на  право  организации розничного рынк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иципальным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жданский кодекс РФ; Федеральный закон от 06.10.2003 № 131 – ФЗ «Об общих принципах организации местного самоуправления в РФ»; федеральный закон от 28.12.2009 № 381 – ФЗ «Об основах государственного  регулирования  торговой деятельности в Российской Федерац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смотрение жалоб  и обращений граждан  по поводу нарушений  прав потребителей</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оссийской Федерации от 07.02.1992 № 15 «О защите прав потребителей»; Устав муниципального образования город Сорск, утвержденный решением Сорского городского Совета депутатов № 325 от 14.02.2006 г.</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8.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ыдача разрешений на право организации  деятельности ярмарок на территории муниципального образования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Администрация </w:t>
            </w:r>
          </w:p>
          <w:p>
            <w:pPr>
              <w:pStyle w:val="Normal"/>
              <w:jc w:val="both"/>
              <w:rPr>
                <w:sz w:val="26"/>
              </w:rPr>
            </w:pPr>
            <w:r>
              <w:rPr>
                <w:sz w:val="26"/>
              </w:rPr>
              <w:t>(отдел правового регулирования и управления мун. имуществом)</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Гражданский кодекс РФ; Федеральный закон от 06.10.2003 № 131 – ФЗ «Об общих принципах организации местного самоуправления в РФ»; федеральный закон от 28.12.2009 № 381 – ФЗ «Об основах государственного  регулирования  торговой деятельности в Российской Федерации»</w:t>
            </w:r>
          </w:p>
          <w:p>
            <w:pPr>
              <w:pStyle w:val="Normal"/>
              <w:jc w:val="both"/>
              <w:rPr>
                <w:sz w:val="26"/>
              </w:rPr>
            </w:pPr>
            <w:r>
              <w:rPr>
                <w:sz w:val="26"/>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 Административно – организационные вопросы</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смотрение обращений граждан, направленных в администрацию муниципального образования город Сорск</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Федеральный закон от № 59 – ФЗ «О порядке рассмотрения обращений граждан Российской Федерации»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смотрение уведомлений о проведении собраний, митингов, демонстраций, шествий и пикетирований на территории муниципального образовании город Сорск»</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Администрация МО г. Сорск</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9.06.2004 № 54 – ФЗ «О собраниях, митингах, демонстрациях, шествиях и пикетированиях»;</w:t>
            </w:r>
          </w:p>
          <w:p>
            <w:pPr>
              <w:pStyle w:val="Normal"/>
              <w:jc w:val="both"/>
              <w:rPr>
                <w:sz w:val="26"/>
              </w:rPr>
            </w:pPr>
            <w:r>
              <w:rPr>
                <w:sz w:val="26"/>
              </w:rPr>
              <w:t xml:space="preserve">Закон Республики Хакасия от 22.02.2007 № 11-ЗРХ «О порядке подачи уведомления о проведении собраний, митингов, демонстраций, шествий и пикетирований в Республике Хакасия» </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10. Экономика и финансы</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10.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Выдача справок о заработной плате  работникам бюджетной сферы для собственных нужд</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Централизованная бухгалтерия администрации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ложение о централизованной бухгалтерии администрации муниципального образования город Сорск, утвержденное постановлением главы муниципального образования от </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i/>
                <w:i/>
                <w:sz w:val="26"/>
              </w:rPr>
            </w:pPr>
            <w:r>
              <w:rPr>
                <w:b/>
                <w:i/>
                <w:sz w:val="26"/>
              </w:rPr>
              <w:t>Перечень № 2</w:t>
            </w:r>
          </w:p>
          <w:p>
            <w:pPr>
              <w:pStyle w:val="Normal"/>
              <w:jc w:val="center"/>
              <w:rPr>
                <w:b/>
                <w:b/>
                <w:sz w:val="26"/>
              </w:rPr>
            </w:pPr>
            <w:r>
              <w:rPr>
                <w:b/>
                <w:sz w:val="26"/>
              </w:rPr>
              <w:t xml:space="preserve">Муниципальные услуги, которые являются необходимыми и  обязательными для предоставления </w:t>
            </w:r>
          </w:p>
          <w:p>
            <w:pPr>
              <w:pStyle w:val="Normal"/>
              <w:jc w:val="center"/>
              <w:rPr>
                <w:sz w:val="26"/>
              </w:rPr>
            </w:pPr>
            <w:r>
              <w:rPr>
                <w:b/>
                <w:sz w:val="26"/>
              </w:rPr>
              <w:t xml:space="preserve"> </w:t>
            </w:r>
            <w:r>
              <w:rPr>
                <w:b/>
                <w:sz w:val="26"/>
              </w:rPr>
              <w:t>муниципальных услуг, предоставляемые организациями и учреждениями</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6"/>
              </w:rPr>
              <w:t>1. Здравоохране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медицинской справки  к управлению  транспортными средствам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лат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З и СР РФ от 28.09.2010 № 831 – н «Об утверждении единого образца медицинской справки о допуск к управлению транспортными средствами»; Приказ Минздравмедпрома РФ от 14.03.1996  № 90 (ред. от 06.02.2001) «О порядке  проведения  предварительных и периодических  медицинских  осмотров и медицинских регламентах допуска  к профессии»; Постановление Правительства РХ  от 14.12.10  № 688  «О Программе государственных гарантий  населения  РХ бесплатной медицинской помощи»;</w:t>
            </w:r>
          </w:p>
          <w:p>
            <w:pPr>
              <w:pStyle w:val="Normal"/>
              <w:jc w:val="both"/>
              <w:rPr>
                <w:sz w:val="26"/>
              </w:rPr>
            </w:pPr>
            <w:r>
              <w:rPr>
                <w:sz w:val="26"/>
              </w:rPr>
              <w:t>Распоряжение  главы муниципального образования  от  30.05.08 № 211 – р «Об утверждении Перечня платных услуг по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медицинского заключения  по результатам  освидетельствования  гражданина  для получения лицензии на приобретение оруж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лат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21.07.98 № 841 «О мерах по регулированию оборота  гражданского и служебного  оружия  и патронов  к нему  на территории РФ»; Постановление Правительства РХ  от 14.12.10  № 688  «О Программе государственных гарантий  населения  РХ бесплатной медицинской помощи»;</w:t>
            </w:r>
          </w:p>
          <w:p>
            <w:pPr>
              <w:pStyle w:val="Normal"/>
              <w:jc w:val="both"/>
              <w:rPr>
                <w:sz w:val="26"/>
              </w:rPr>
            </w:pPr>
            <w:r>
              <w:rPr>
                <w:sz w:val="26"/>
              </w:rPr>
              <w:t>Распоряжение  главы муниципального образования  от  30.05.08 № 211 – р «Об утверждении Перечня платных услуг по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заключения по результатам предварительного  медицинского  осмотра лиц, устраивающихся  на работу  с вредными условиями  труда, декретированных групп населе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лат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здарвмедпрома РФ от 14.03.1996 № 90 (ред. от 06.02.2001) «О порядке  проведения  предварительных и периодических  медицинских  осмотров и медицинских регламентах допуска  к профессии»; Постановление главного государственного санитарного врача РХ;</w:t>
            </w:r>
          </w:p>
          <w:p>
            <w:pPr>
              <w:pStyle w:val="Normal"/>
              <w:jc w:val="both"/>
              <w:rPr>
                <w:sz w:val="26"/>
              </w:rPr>
            </w:pPr>
            <w:r>
              <w:rPr>
                <w:sz w:val="26"/>
              </w:rPr>
              <w:t>Распоряжение  главы муниципального образования  от  30.05.08 № 211 – р «Об утверждении Перечня платных услуг по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медицинского заключения  по результатам  освидетельствования  гражданина (гражданки) желающего (ей), усыновить, принять под опеку (попечительство) ребенка или  стать приемными  родителям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иказ МЗ РХ от 10.09.96 г. №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лючение медицинского учреждения о наличии (отсутствии)  заболевания, препятствующего поступлению на государственную гражданскую службу или ее прохождению</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истерства здравоохранения  РФ от 14.12.09 № 984-н «Об утверждении Порядка прохождения  диспансеризации государственными гражданскими служащими РФ и муниципальными  служащими, перечня заболеваний, препятствующих  поступлению на государственную гражданскую службу РФ или  муниципальную службу или ее прохождению,  а также формы  заключения  медицинского учреждени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заключительного акта  по результатам  периодического  медицинского  осмотра лиц, деятельность  которых связана  с  вредными условиями труд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лат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здарвмедпрома РФ от 14.03.1996 № 90 (ред. от 06.02.2001) «О порядке  проведения  предварительных и периодических  медицинских  осмотров и медицинских регламентах допуска  к профессии»;  Распоряжение  главы муниципального образования  от  30.05.08 № 211 – р «Об утверждении Перечня платных услуг по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медицинского свидетельства  о смерти, медицинского свидетельства о перинатальной смерти; медицинского свидетельства о  рождени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иказ Минздрава Республики Хакасия от 07.05.2009 N 329 «О Порядке ведения медицинской документации, удостоверяющей случаи рождения и смерти в лечебно-профилактических учреждениях Республики Хакасия» (вместе с «Рекомендациями по порядку выдачи и заполнения учетной формы N 103/у-08 «Медицинское свидетельство о рождении», Рекомендациями по порядку выдачи и заполнения учетной формы N 106/у-08 «Медицинское свидетельство о смерти», «Рекомендациями по порядку выдачи и заполнения учетной формы N 106-2/у-08 «Медицинское свидетельство о перинатальной смерти»,   утвержденных приказом Минздравсоцразвития России от 26.12.2008 N 782н (зарегистрирован Минюстом России 30.12.2008 N 13055)»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Выдача медицинской справки на школьника, отъезжающего в пионерский лагерь </w:t>
            </w:r>
          </w:p>
          <w:p>
            <w:pPr>
              <w:pStyle w:val="Normal"/>
              <w:rPr>
                <w:sz w:val="26"/>
              </w:rPr>
            </w:pPr>
            <w:r>
              <w:rPr>
                <w:sz w:val="26"/>
              </w:rPr>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здравсоцразвития России от 26.12.2008 г.  № 782н  «Об утверждении и порядке ведения  медицинской  документации, удостоверяющей случаи рождения и смерт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медицинской справки  (врачебное  профессионально-консультативное заключение) на абиткуриентов, поступающих  в высшие учебные заведения, техникумы, средние специальные  учебные заведения, профессионально-технические заведения, на подростков, поступающих на работу</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иказ Минздрава СССР от 04.10.1980 г.  № 1030  «Об утверждении форм первичной медицинской документации учреждений здравоохранения»</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дача справки  для получения  путевки  на санаторно – курортное лечение, оформление  санаторно – курортной карты</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езвозмездно </w:t>
            </w:r>
          </w:p>
          <w:p>
            <w:pPr>
              <w:pStyle w:val="Normal"/>
              <w:jc w:val="center"/>
              <w:rPr>
                <w:sz w:val="26"/>
              </w:rPr>
            </w:pPr>
            <w:r>
              <w:rPr>
                <w:sz w:val="26"/>
              </w:rPr>
              <w:t xml:space="preserve">Платно в случаях, предусмотренных НПА администрации МО г. Сорск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здравсоцразвития России от 22.11.2004 г. № 256 «О порядке отбора и направления больных на санаторно – курортное лечение» (вместе с инструкцией по заполнению формы  070/у -04 «Справка для  получения путевки», инструкцией  по заполнению формы № 072/у-04 «Санаторно-курортная карта», инструкцией по заполнению формы  076/у -04 «Санаторно-курортная карта для детей» (Зарегистрировано в Минюсте РФ 14.12.2004 № 6189);  Распоряжение  главы муниципального образования  от  30.05.08 № 211 – р «Об утверждении Перечня платных услуг по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ыдача справки о пребывании больного на амбулаторном лечении или стационарном лечении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главного врача МУЗ «Сорская городская больница» от 13.02.2011 г. № 65 «Об утверждении ведомственных  статистических учетных  и отчетных форм»</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направления на  консультацию к специалистам  республиканской  клинической больницы, государственных  учреждений</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здравсоцразвития России от 22.11.2004 г. № 255 «Порядок оказания первичной медико – санитарной помощи гражданам</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направления на  медико – социальную экспертизу</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20.02.2006 г. № 95 «О порядке  и условиях признания  лица инвалидом»; Приказ Минздравсоцразвития РФ от 29.04.2005 г. № 317 «О внесении  изменений в Постановление  Министерства труда  и социального развития  РФ от 15.04.2003 г. № 17 «Об утверждении  разъяснения «Об определении  учреждениями  Государственной  службы  медико – социальной  экспертизы причин инвалидност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ыдача выписки из медицинской  карты стационарного больного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Х  от 14.12.2010 г. № 688 «О Программе  государственных  гарантий населения  РХ  бесплатной  медицинской  помощ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дача заключения врачебной комисси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инздравсоцразвития РФ от 24.09.2008 г. № 513н «Об организации деятельности врачебной  комиссии медицинской организац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справки  по результатам  психиатрического освидетельствования о пригодности (непригодности) работников к выполнению работ с наркотическими  средствами,  психотропными веществами, о наличии  заболевания  у работника, который в силу  своих служебных обязанностей получит  доступ к  наркотическим средствам, психотропным веществам, культивируемым наркосодержащим растениям и их прекурсоров</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МУЗ «Сорская городская больница»</w:t>
            </w:r>
          </w:p>
          <w:p>
            <w:pPr>
              <w:pStyle w:val="Normal"/>
              <w:rPr>
                <w:sz w:val="26"/>
              </w:rPr>
            </w:pPr>
            <w:r>
              <w:rPr>
                <w:sz w:val="26"/>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23.09.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веществ»;</w:t>
            </w:r>
          </w:p>
          <w:p>
            <w:pPr>
              <w:pStyle w:val="Normal"/>
              <w:jc w:val="both"/>
              <w:rPr>
                <w:sz w:val="26"/>
              </w:rPr>
            </w:pPr>
            <w:r>
              <w:rPr>
                <w:sz w:val="26"/>
              </w:rPr>
              <w:t>Приказ Министерства здравоохранения Республики Хакасия от 10.03.2011 г. № 219 «Об утверждении форм справо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ецепта  по лекарственному обеспечению отдельных категорий граждан</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24.11.1995 № 181-ФЗ (ред. от 24.11.2006)   «О социальной защите инвалидов в РФ»</w:t>
            </w:r>
          </w:p>
          <w:p>
            <w:pPr>
              <w:pStyle w:val="Normal"/>
              <w:jc w:val="both"/>
              <w:rPr>
                <w:sz w:val="26"/>
              </w:rPr>
            </w:pPr>
            <w:r>
              <w:rPr>
                <w:sz w:val="26"/>
              </w:rPr>
              <w:t>Постановление РХ от 24.12.2008 г. № 499 «О порядке обеспечения лекарственными средствами, изделиями медицинского назначения отдельных граждан, за счет средств федерального и республиканского бюджета Республики Хакасия».</w:t>
            </w:r>
          </w:p>
          <w:p>
            <w:pPr>
              <w:pStyle w:val="Normal"/>
              <w:jc w:val="both"/>
              <w:rPr>
                <w:sz w:val="26"/>
              </w:rPr>
            </w:pPr>
            <w:r>
              <w:rPr>
                <w:sz w:val="26"/>
              </w:rPr>
              <w:t>Приказ Минздравсоцразвития РФ от 18.09.2006 №665 «Об утверждении Перечня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в ред. Приказа Минздравсоцразвития РФ от 19.10.2007 № 651)</w:t>
            </w:r>
          </w:p>
          <w:p>
            <w:pPr>
              <w:pStyle w:val="Normal"/>
              <w:jc w:val="both"/>
              <w:rPr>
                <w:sz w:val="26"/>
              </w:rPr>
            </w:pPr>
            <w:r>
              <w:rPr>
                <w:sz w:val="26"/>
              </w:rPr>
              <w:t>Приказ МЗ РХ от 20.04.2011 № 340  «О формировании заявки на лекарственные средства, предназначенные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на 2012 год</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акта выявления и учета беспризорного и безнадзорного несовершеннолетнего</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13 марта 2002 № 154</w:t>
            </w:r>
          </w:p>
          <w:p>
            <w:pPr>
              <w:pStyle w:val="Normal"/>
              <w:jc w:val="both"/>
              <w:rPr>
                <w:sz w:val="26"/>
              </w:rPr>
            </w:pPr>
            <w:r>
              <w:rPr>
                <w:sz w:val="26"/>
              </w:rPr>
              <w:t>Приказ МЗ РФ № 4 14 и МВД РФ  № 633  от 20 августа 2003 «О взаимодействии учреждений здравоохранения и органов внутренних дел в оказании медицинской помощи совершеннолетним, доставленных в органы внутренних дел»</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справки для органов внутренних дел о дорожно-транспортном происшестви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29.06.95 №647 «Об утверждении правил учета дорожно-транспортных происшествий»</w:t>
            </w:r>
          </w:p>
          <w:p>
            <w:pPr>
              <w:pStyle w:val="Normal"/>
              <w:jc w:val="both"/>
              <w:rPr>
                <w:sz w:val="26"/>
              </w:rPr>
            </w:pPr>
            <w:r>
              <w:rPr>
                <w:sz w:val="26"/>
              </w:rPr>
              <w:t>Приказ Министерства здравоохранения и медицинской промышленности РФ от 17.10.91 № 282 «О введении постановления Правительства РФ от  15.03. 2002 № 154 правил учета дорожно- транспортных происшествий»</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рецепта на льготное питание детей в возрасте до 3 лет жизни специальными продуктами детского пит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Постановление Правительства РХ </w:t>
            </w:r>
            <w:r>
              <w:rPr>
                <w:rStyle w:val="StrongEmphasis"/>
                <w:b w:val="false"/>
                <w:sz w:val="26"/>
              </w:rPr>
              <w:t>от 16.02.2010 № 57 «О</w:t>
            </w:r>
            <w:r>
              <w:rPr>
                <w:rStyle w:val="StrongEmphasis"/>
                <w:sz w:val="26"/>
              </w:rPr>
              <w:t xml:space="preserve"> </w:t>
            </w:r>
            <w:r>
              <w:rPr>
                <w:rStyle w:val="StrongEmphasis"/>
                <w:b w:val="false"/>
                <w:sz w:val="26"/>
              </w:rPr>
              <w:t>мерах по реализации Закона Республики Хакасия от 11.10.2005 № 62-ЗРХ «О наделении органов местного самоуправления в Республике Хакасия государственными полномочиями по обеспечению детей в возрасте до трех лет жизни специальными продуктами детского питания»</w:t>
            </w:r>
          </w:p>
          <w:p>
            <w:pPr>
              <w:pStyle w:val="Normal"/>
              <w:jc w:val="both"/>
              <w:rPr/>
            </w:pPr>
            <w:r>
              <w:rPr>
                <w:b/>
                <w:sz w:val="26"/>
              </w:rPr>
              <w:t> </w:t>
            </w:r>
            <w:r>
              <w:rPr>
                <w:sz w:val="26"/>
              </w:rPr>
              <w:t xml:space="preserve">Постановление Главы муниципального образования город Сорск от 06.05.2009 № 168-п «Об утверждении Порядка обеспечения детей в возрасте до трех лет жизни специальными продуктами питания» </w:t>
            </w:r>
          </w:p>
          <w:p>
            <w:pPr>
              <w:pStyle w:val="Normal"/>
              <w:jc w:val="both"/>
              <w:rPr>
                <w:sz w:val="26"/>
              </w:rPr>
            </w:pPr>
            <w:r>
              <w:rPr>
                <w:sz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уведомления о прибытии иностранного гражданина или лица без гражданства в место пребыв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15.01.07 №9 «О порядке осуществления миграционного учета иностранных граждан  и лиц  без гражданства в РФ»</w:t>
            </w:r>
          </w:p>
          <w:p>
            <w:pPr>
              <w:pStyle w:val="Normal"/>
              <w:jc w:val="both"/>
              <w:rPr>
                <w:sz w:val="26"/>
              </w:rPr>
            </w:pPr>
            <w:r>
              <w:rPr>
                <w:sz w:val="26"/>
              </w:rPr>
              <w:t>Постановление Правительства РФ от 10.11..2009 № 913 «О внесение изменений в постановление Правительства РФ от 15.01.2007 №9»</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справки по результатам медицинского освидетельствования претендента на должность судь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З РФ  от 21.02.2002 № 61 «Об утверждении формы документа, свидетельствующего об отсутствии заболеваний, препятствующих назначению на должность судь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акта медицинского освидетельствования на состояние опьянения лица, которое управляет транспортным средство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каз МЗ РФ от 14.07.20003  № 308 (ред. от 25.08.2010) «О медицинском освидетельствовании на состояние опьянения (зарегистрирован в Минюсте РФ 21.07. 2009 № 4913) (с изменением и дополнением, вступившими в силу  с 31.10.201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rPr>
            </w:pPr>
            <w:r>
              <w:rPr>
                <w:b/>
                <w:sz w:val="26"/>
              </w:rPr>
            </w:r>
          </w:p>
          <w:p>
            <w:pPr>
              <w:pStyle w:val="Normal"/>
              <w:jc w:val="right"/>
              <w:rPr>
                <w:b/>
                <w:b/>
                <w:sz w:val="26"/>
              </w:rPr>
            </w:pPr>
            <w:r>
              <w:rPr>
                <w:b/>
                <w:sz w:val="26"/>
              </w:rPr>
              <w:t>Перечень № 3</w:t>
            </w:r>
          </w:p>
          <w:p>
            <w:pPr>
              <w:pStyle w:val="Normal"/>
              <w:jc w:val="center"/>
              <w:rPr>
                <w:b/>
                <w:b/>
                <w:sz w:val="26"/>
              </w:rPr>
            </w:pPr>
            <w:r>
              <w:rPr>
                <w:b/>
                <w:sz w:val="26"/>
              </w:rPr>
              <w:t>Муниципальные услуги, оказываемые муниципальными учреждениями и иными организациями, в которых размещается  муниципальное задание (заказ), выполняемое за счет местного бюджета</w:t>
            </w:r>
          </w:p>
          <w:p>
            <w:pPr>
              <w:pStyle w:val="Normal"/>
              <w:jc w:val="center"/>
              <w:rPr>
                <w:b/>
                <w:b/>
                <w:sz w:val="26"/>
              </w:rPr>
            </w:pPr>
            <w:r>
              <w:rPr>
                <w:b/>
                <w:sz w:val="26"/>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 Образова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официальный учет.</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униципальные образовательные учреждения дошкольного образова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е в электронном вид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реализации в образовательных учреждениях, расположенных на территории  муниципального образования, программ  дошкольного, начального общего, основного общего, среднего (полного) общего образования, а также дополнительных общеобразовательных программ</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Муниципальные образовательные учреждения начального, основного общего, среднего  (полного), дошкольного и дополнительного образования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е в электронном вид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б образовательных  программах и  учебных планах, рабочих программах курсов, дисциплинах (модулях), годовых календарных учебных планах</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ниципальные образовательные учрежде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е в электронном вид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профессиональные образовательные программы</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ниципальные образовательные учрежде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е в электронном вид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текущей успеваемости учащегося  в муниципальном образовательном учреждении, ведение дневника и журнала успеваемост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ниципальные образовательные учрежде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е в электронном</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из федеральной базы данных о результатах единого государственного экзамен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ниципальные образовательные учреждения</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е в электронном</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 Здравоохране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2.1. </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ием заявок  (запись) на прием к врачу </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гражданам  муниципальными учреждениями здравоохранения направлений на прохождение медико – социальной экспертизы</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ием заявлений  об оказании первичной медико – санитарной помощи в амбулаторно – поликлинических, стационарно – поликлинических и больничных муниципальных учреждениях и подразделениях, стационарно – поликлинических и больничных учреждениях и  подразделениях скорой помощи, медицинской помощи женщинам в период беременности, во время и после родов, а также  предоставление информации о такой помощи и  постановка на соответствующий учет.</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   Культура и спорт</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времени и месте проведения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МУ «Дом культуры «Металлург»; МУ «Сельский Дом Культуры»;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сплат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 Российской Федерации об авторских и смежных правах</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доступа к справочно – поисковому  аппарату и базам данных муниципальных библиотек</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МУК «Единая сеть библиотек  муниципального образования город Сорск» </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информации  о проведении ярмарок, выставок народного творчества, ремесел на территории  муниципального образования</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 «Дом культуры «Металлург»; МУ «Сельский Дом Культуры»</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пись на обзорные, тематические и интерактивные экскурси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 «Дом культуры «Металлург»; МУ «Сельский Дом Культуры»</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Правительства Российской Федерации от 25.04.2011 г. № 729-р</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 Жилищно – коммунальное хозяйств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копии финансово-лицевого счета, выписки из домовой книги, справок и иных документов в сфере жилищно – коммунального хозяйств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Жилищные – управляющие компан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сплат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м главы муниципального образования от 22.02.2008 г. </w:t>
            </w:r>
          </w:p>
          <w:p>
            <w:pPr>
              <w:pStyle w:val="Normal"/>
              <w:jc w:val="both"/>
              <w:rPr>
                <w:sz w:val="26"/>
              </w:rPr>
            </w:pPr>
            <w:r>
              <w:rPr>
                <w:sz w:val="26"/>
              </w:rPr>
              <w:t xml:space="preserve">№ </w:t>
            </w:r>
            <w:r>
              <w:rPr>
                <w:sz w:val="26"/>
              </w:rPr>
              <w:t>45-п «Об  утверждении правил  оказания  платных услуг  в муниципальных учреждениях муниципального образования город Сорск»</w:t>
            </w:r>
          </w:p>
          <w:p>
            <w:pPr>
              <w:pStyle w:val="Normal"/>
              <w:jc w:val="both"/>
              <w:rPr>
                <w:sz w:val="26"/>
              </w:rPr>
            </w:pPr>
            <w:r>
              <w:rPr>
                <w:sz w:val="26"/>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i/>
                <w:i/>
                <w:sz w:val="26"/>
              </w:rPr>
            </w:pPr>
            <w:r>
              <w:rPr>
                <w:b/>
                <w:i/>
                <w:sz w:val="26"/>
              </w:rPr>
              <w:t>Перечень № 4</w:t>
            </w:r>
          </w:p>
          <w:p>
            <w:pPr>
              <w:pStyle w:val="Normal"/>
              <w:jc w:val="center"/>
              <w:rPr>
                <w:b/>
                <w:b/>
                <w:sz w:val="26"/>
              </w:rPr>
            </w:pPr>
            <w:r>
              <w:rPr>
                <w:b/>
                <w:sz w:val="26"/>
              </w:rPr>
              <w:t>Иные муниципальные услуги</w:t>
            </w:r>
          </w:p>
          <w:p>
            <w:pPr>
              <w:pStyle w:val="Normal"/>
              <w:jc w:val="center"/>
              <w:rPr>
                <w:b/>
                <w:b/>
                <w:sz w:val="26"/>
              </w:rPr>
            </w:pPr>
            <w:r>
              <w:rPr>
                <w:b/>
                <w:sz w:val="26"/>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 Образова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бесплатного одноразового питания  детям из малообеспеченных  семей в муниципальных образовательных учреждениях</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Муниципальные образовательные учреждения</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10.07.1992 № 3266-1 «Об образовани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дополнительного образования  детей в области  начального художественного, музыкального  образования</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У ДОД «Детская музыкальная школ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латные</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город Сорск от 21.01.2011 г. </w:t>
            </w:r>
          </w:p>
          <w:p>
            <w:pPr>
              <w:pStyle w:val="Normal"/>
              <w:jc w:val="both"/>
              <w:rPr>
                <w:sz w:val="26"/>
              </w:rPr>
            </w:pPr>
            <w:r>
              <w:rPr>
                <w:sz w:val="26"/>
              </w:rPr>
              <w:t xml:space="preserve">№ </w:t>
            </w:r>
            <w:r>
              <w:rPr>
                <w:sz w:val="26"/>
              </w:rPr>
              <w:t xml:space="preserve">25 – п «Об утверждении муниципальных заданий  на оказание  муниципальных услуг бюджетными  учреждениями МО г. Сорск на 2011 г.»; Федеральный закон от 10.07.1992 № 3266-1 «Об образовании»; Распоряжение главы муниципального образования от 06.10.2005 г № 350-р «О родительской плате за обучение  детей в музыкальной школе»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общедоступного    дошкольного образования</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ДОУ ЦРР «Детский сад «Голубок»; МДОУ ЦРР «Детский сад «Солнышко»; МДОУ «Детский сад «Ручее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латные</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город Сорск от 06.04.2011 г. </w:t>
            </w:r>
          </w:p>
          <w:p>
            <w:pPr>
              <w:pStyle w:val="Normal"/>
              <w:jc w:val="both"/>
              <w:rPr>
                <w:sz w:val="26"/>
              </w:rPr>
            </w:pPr>
            <w:r>
              <w:rPr>
                <w:sz w:val="26"/>
              </w:rPr>
              <w:t xml:space="preserve">№ </w:t>
            </w:r>
            <w:r>
              <w:rPr>
                <w:sz w:val="26"/>
              </w:rPr>
              <w:t xml:space="preserve">147 – п «Об утверждении муниципальных заданий  на оказание  муниципальных услуг бюджетными  учреждениями МО г. Сорск на 2011 г.»; Федеральный закон от 10.07.1992 № 3266-1 «Об образовании»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едоставление  общедоступного  и бесплатного начального  общего, основного общего, среднего (полного) общего  образования   </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ОУ Сорская  средняя общеобразовательная  школа № 1; МОУ Сорская основная общеобразовательная школа № 2 им. Толстихиной ЮН.;</w:t>
            </w:r>
          </w:p>
          <w:p>
            <w:pPr>
              <w:pStyle w:val="Normal"/>
              <w:jc w:val="both"/>
              <w:rPr>
                <w:sz w:val="26"/>
              </w:rPr>
            </w:pPr>
            <w:r>
              <w:rPr>
                <w:sz w:val="26"/>
              </w:rPr>
              <w:t>МОУ Сорская средняя общеобразовательная  школа № 3 с УИОП; МОУ Ербинская  основная  общеобразовательная  школа № 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город Сорск от 06.04.2011 г. </w:t>
            </w:r>
          </w:p>
          <w:p>
            <w:pPr>
              <w:pStyle w:val="Normal"/>
              <w:jc w:val="both"/>
              <w:rPr>
                <w:sz w:val="26"/>
              </w:rPr>
            </w:pPr>
            <w:r>
              <w:rPr>
                <w:sz w:val="26"/>
              </w:rPr>
              <w:t xml:space="preserve">№ </w:t>
            </w:r>
            <w:r>
              <w:rPr>
                <w:sz w:val="26"/>
              </w:rPr>
              <w:t xml:space="preserve">147 – п «Об утверждении муниципальных заданий  на оказание  муниципальных услуг бюджетными  учреждениями МО г. Сорск на 2011 г.»; Федеральный закон от10.07.1992 № 3266-1 «Об образовании»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Предоставление дополнительного образования по физической культуре  </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У ДОД « Комплексная детско-юношеская спортивная школ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езвозмездно. </w:t>
            </w:r>
          </w:p>
          <w:p>
            <w:pPr>
              <w:pStyle w:val="Normal"/>
              <w:jc w:val="center"/>
              <w:rPr>
                <w:sz w:val="26"/>
              </w:rPr>
            </w:pPr>
            <w:r>
              <w:rPr>
                <w:sz w:val="26"/>
              </w:rPr>
              <w:t>Платно в случаях, предусмотренных НПА муниципального образования город Сорск</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Постановление главы муниципального образования город Сорск от 21.01.2011 г. </w:t>
            </w:r>
          </w:p>
          <w:p>
            <w:pPr>
              <w:pStyle w:val="Normal"/>
              <w:jc w:val="both"/>
              <w:rPr>
                <w:sz w:val="26"/>
              </w:rPr>
            </w:pPr>
            <w:r>
              <w:rPr>
                <w:sz w:val="26"/>
              </w:rPr>
              <w:t xml:space="preserve">№ </w:t>
            </w:r>
            <w:r>
              <w:rPr>
                <w:sz w:val="26"/>
              </w:rPr>
              <w:t xml:space="preserve">25 – п «Об утверждении муниципальных заданий  на оказание  муниципальных услуг бюджетными  учреждениями МО г. Сорск на 2011 г.»; Федеральный закон от 10.07.1992 № 3266-1 «Об образовании»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дополнительного образования детей в области  спортивно – технического, научно – технического, спортивно – физкультурного,  художественно – эстетического,  эколого – биологического образования</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У ДОД  Станция Юных Техников (СЮТ)</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езвозмездно. </w:t>
            </w:r>
          </w:p>
          <w:p>
            <w:pPr>
              <w:pStyle w:val="Normal"/>
              <w:jc w:val="center"/>
              <w:rPr>
                <w:sz w:val="26"/>
              </w:rPr>
            </w:pPr>
            <w:r>
              <w:rPr>
                <w:sz w:val="26"/>
              </w:rPr>
              <w:t xml:space="preserve">Платно в случаях, предусмотренных НПА муниципального образования город Сорск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город Сорск от 21.01.2011 г. </w:t>
            </w:r>
          </w:p>
          <w:p>
            <w:pPr>
              <w:pStyle w:val="Normal"/>
              <w:jc w:val="both"/>
              <w:rPr>
                <w:sz w:val="26"/>
              </w:rPr>
            </w:pPr>
            <w:r>
              <w:rPr>
                <w:sz w:val="26"/>
              </w:rPr>
              <w:t xml:space="preserve">№ </w:t>
            </w:r>
            <w:r>
              <w:rPr>
                <w:sz w:val="26"/>
              </w:rPr>
              <w:t xml:space="preserve">25 – п «Об утверждении муниципальных заданий  на оказание  муниципальных услуг бюджетными  учреждениями МО г. Сорск на 2011 г.»; Федеральный закон от 10.07.1992 № 3266-1 «Об образовании»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рганизация отдыха детей в каникулярное время</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ОУ Сорская  средняя общеобразовательная  школа № 1; МОУ Сорская основная общеобразовательная школа № 2 им. Толстихиной ЮН.;</w:t>
            </w:r>
          </w:p>
          <w:p>
            <w:pPr>
              <w:pStyle w:val="Normal"/>
              <w:jc w:val="both"/>
              <w:rPr>
                <w:sz w:val="26"/>
              </w:rPr>
            </w:pPr>
            <w:r>
              <w:rPr>
                <w:sz w:val="26"/>
              </w:rPr>
              <w:t>МОУ Сорская средняя общеобразовательная  школа № 3 с УИОП; МОУ Ербинская  основная  общеобразовательная  школа № 4</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лат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город Сорск от 21.01.2011 г. </w:t>
            </w:r>
          </w:p>
          <w:p>
            <w:pPr>
              <w:pStyle w:val="Normal"/>
              <w:jc w:val="both"/>
              <w:rPr>
                <w:sz w:val="26"/>
              </w:rPr>
            </w:pPr>
            <w:r>
              <w:rPr>
                <w:sz w:val="26"/>
              </w:rPr>
              <w:t xml:space="preserve">№ </w:t>
            </w:r>
            <w:r>
              <w:rPr>
                <w:sz w:val="26"/>
              </w:rPr>
              <w:t xml:space="preserve">25 – п «Об утверждении муниципальных заданий  на оказание  муниципальных услуг бюджетными  учреждениями МО г. Сорск на 2011 г.»; Федеральный закон от 10.07.1992 № 3266-1 «Об образовании»  </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 Здравоохранение</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казание амбулаторно – поликлинической   медицинской  помощи</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УП «Сорская городская больниц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Безвозмездно за счет муниципального бюджета; безвозмездно за счет ОМС. </w:t>
            </w:r>
          </w:p>
          <w:p>
            <w:pPr>
              <w:pStyle w:val="Normal"/>
              <w:jc w:val="center"/>
              <w:rPr>
                <w:sz w:val="26"/>
              </w:rPr>
            </w:pPr>
            <w:r>
              <w:rPr>
                <w:sz w:val="26"/>
              </w:rPr>
              <w:t xml:space="preserve">Платно в случаях,  установл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p>
            <w:pPr>
              <w:pStyle w:val="Normal"/>
              <w:jc w:val="both"/>
              <w:rPr>
                <w:sz w:val="26"/>
              </w:rPr>
            </w:pPr>
            <w:r>
              <w:rPr>
                <w:sz w:val="26"/>
              </w:rPr>
              <w:t xml:space="preserve">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Распоряжение главы муниципального образования от 30.05.2008 № 210 – р «Об утверждении перечня  платных медицинских услуг МУЗ «Сорская городская больница»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казание скорой медицинской  помощи</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УП «Сорская городская больниц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 Постановления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казание  первичной медико – санитарной  помощи в стационаре на дому</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П «Сорская городская больниц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p>
            <w:pPr>
              <w:pStyle w:val="Normal"/>
              <w:jc w:val="both"/>
              <w:rPr>
                <w:sz w:val="26"/>
              </w:rPr>
            </w:pPr>
            <w:r>
              <w:rPr>
                <w:sz w:val="26"/>
              </w:rPr>
              <w:t xml:space="preserve">Платно в случаях, предусмотр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 Постановления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Распоряжение главы муниципального образования от 30.05.2008 № 210 – р «Об утверждении перечня  платных медицинских услуг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казание  первичной медико – санитарной  помощи в стационаре  с круглосуточным пребыванием больных</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П «Сорская городская больниц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за счет муниципального бюджета, безвозмездно за счет средств ОМС. Платно  в случаях, предусмотр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 Постановления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Распоряжение главы муниципального образования от 30.05.2008 № 210 – р «Об утверждении перечня  платных медицинских услуг МУЗ «Сорская городская больница»</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полнение и направление в аптеки электронных рецептов</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казание первичной медико – санитарной помощи в стационаре  с дневным пребыванием  больных</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 «Сорская городская больниц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оссийской Федерации от  04.10.2010 № 782 «О Программе государственных гарантий  оказания  гражданам Российской Федерации бесплатной медицинской помощи на 2011 год»;</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 Культура и спорт</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ведение  муниципальных (республиканских, зональных) официальных  физкультурных и спортивных мероприятий</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Спортивные муниципальные учреждения муниципального образования город Сорск </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едеральный закон от 06.10.2003 № 131 – ФЗ «Об общих принципах организации местного самоуправления в РФ»; Федеральный закон от 04.12.2007 № 329- ФЗ «О физической культуре и спорте в РФ»</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тодическое  и консультативное  обслуживание  библиотек города</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Закон Республики Хакасия  от 25.09.1996 № 69 «О библиотечном деле в Республике Хакасия»;</w:t>
            </w:r>
          </w:p>
          <w:p>
            <w:pPr>
              <w:pStyle w:val="Normal"/>
              <w:jc w:val="both"/>
              <w:rPr>
                <w:sz w:val="26"/>
              </w:rPr>
            </w:pPr>
            <w:r>
              <w:rPr>
                <w:sz w:val="26"/>
              </w:rPr>
              <w:t xml:space="preserve"> </w:t>
            </w:r>
            <w:r>
              <w:rPr>
                <w:sz w:val="26"/>
              </w:rPr>
              <w:t>Устав муниципального учреждения  культуры «Единая сеть библиотек МО г. Сорск», утвержденный постановлением главы муниципального образования от 19.07.2010 г. «325-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ормирование и учет  фондов библиотек</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главы муниципального образования город Сорск от 04.02.2011 г. № 36-р «О передаче муниципального имущества»; Устав муниципального учреждения  культуры «Единая сеть библиотек МО г. Сорск», утвержденный постановлением главы муниципального образования от 19.07.2010 г. «325-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беспечение сохранности библиотечных  фондов  библиотек</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Распоряжение главы муниципального образования город Сорск от 04.02.2011 г. № 36-р «О передаче муниципального имущества»; Устав муниципального учреждения  культуры «Единая сеть библиотек МО г. Сорск», утвержденный постановлением главы муниципального образования от 19.07.2010 г. «325-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рганизация и проведение  культурно – массовых  мероприятий в муниципальных библиотеках</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25.09.1996 № 69 «О библиотечном деле в Республике Хакасия»;</w:t>
            </w:r>
          </w:p>
          <w:p>
            <w:pPr>
              <w:pStyle w:val="Normal"/>
              <w:jc w:val="both"/>
              <w:rPr>
                <w:sz w:val="26"/>
              </w:rPr>
            </w:pPr>
            <w:r>
              <w:rPr>
                <w:sz w:val="26"/>
              </w:rPr>
              <w:t xml:space="preserve"> </w:t>
            </w:r>
            <w:r>
              <w:rPr>
                <w:sz w:val="26"/>
              </w:rPr>
              <w:t>Устав муниципального учреждения  культуры «Единая сеть библиотек МО г. Сорск», утвержденный постановлением главы муниципального образования от 19.07.2010 г. «325-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ормирование и ведение  системы  электронных и  карточных  каталогов</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рганизация справочно – библиографического  информирования  населения  муниципального образования город Сорск</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Закон Республики Хакасия  от 25.09.1996 № 69 «О библиотечном деле в Республике Хакасия»;</w:t>
            </w:r>
          </w:p>
          <w:p>
            <w:pPr>
              <w:pStyle w:val="Normal"/>
              <w:jc w:val="both"/>
              <w:rPr>
                <w:sz w:val="26"/>
              </w:rPr>
            </w:pPr>
            <w:r>
              <w:rPr>
                <w:sz w:val="26"/>
              </w:rPr>
              <w:t xml:space="preserve"> </w:t>
            </w:r>
            <w:r>
              <w:rPr>
                <w:sz w:val="26"/>
              </w:rPr>
              <w:t>Устав муниципального учреждения  культуры «Единая сеть библиотек МО г. Сорск», утвержденный постановлением главы муниципального образования от 19.07.2010 г.</w:t>
            </w:r>
          </w:p>
          <w:p>
            <w:pPr>
              <w:pStyle w:val="Normal"/>
              <w:jc w:val="both"/>
              <w:rPr>
                <w:sz w:val="26"/>
              </w:rPr>
            </w:pPr>
            <w:r>
              <w:rPr>
                <w:sz w:val="26"/>
              </w:rPr>
              <w:t xml:space="preserve"> № </w:t>
            </w:r>
            <w:r>
              <w:rPr>
                <w:sz w:val="26"/>
              </w:rPr>
              <w:t>325-п</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ейное обслуживание посетителей в Сорском  краеведческом музее им. В.В. Андрияшева</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СКМ им. В.В. Андрияшев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p>
            <w:pPr>
              <w:pStyle w:val="Normal"/>
              <w:jc w:val="both"/>
              <w:rPr>
                <w:sz w:val="26"/>
              </w:rPr>
            </w:pPr>
            <w:r>
              <w:rPr>
                <w:sz w:val="26"/>
              </w:rPr>
              <w:t xml:space="preserve">Платно в случаях, предусмотр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м главы муниципального образования от 22.02.2008 г. № 45-п «Об  утверждении правил  оказания  платных  в муниципальных учреждениях муниципального образования город Сорск»</w:t>
            </w:r>
          </w:p>
          <w:p>
            <w:pPr>
              <w:pStyle w:val="Normal"/>
              <w:jc w:val="both"/>
              <w:rPr>
                <w:sz w:val="26"/>
              </w:rPr>
            </w:pPr>
            <w:r>
              <w:rPr>
                <w:sz w:val="26"/>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оведение культурно – массовых мероприятий </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МУ «Дом культуры «Металлург»; МУ «Сельский Дом Культуры» </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p>
            <w:pPr>
              <w:pStyle w:val="Normal"/>
              <w:jc w:val="both"/>
              <w:rPr>
                <w:sz w:val="26"/>
              </w:rPr>
            </w:pPr>
            <w:r>
              <w:rPr>
                <w:sz w:val="26"/>
              </w:rPr>
              <w:t xml:space="preserve">платно в случаях, предусмотр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оведение кружковой работы</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 «Дом культуры «Металлург»; МУ «Сельский Дом Культуры»</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26"/>
              </w:rPr>
              <w:t>Плат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 главы муниципального образования от 22.02ю2008 г. № 45 – п «Об утверждении  правил оказания  платных услуг  в муниципальных учреждениях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Организация  библиотечного обслуживания населения на территории муниципального образования </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Единая сеть библиотек  муниципального образования город Сорск»</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 главы муниципального образования от 22.02ю2008 г. № 45 – п «Об утверждении  правил оказания  платных услуг  в муниципальных учреждениях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Информирование населения  о предоставлении  спортивных  сооружений  для занятий  физкультурой и спортом</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ОУ ДОД «КДЮСШ»</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Безвозмездно</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 главы муниципального образования от 22.02ю2008 г. № 45 – п «Об утверждении  правил оказания  платных услуг  в муниципальных учреждениях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3.</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Организация и проведение официальных муниципальных  физкультурных и спортивных мероприятий для населения  и организаций города</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МОУ ДОД «КДЮСШ»</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p>
            <w:pPr>
              <w:pStyle w:val="Normal"/>
              <w:jc w:val="both"/>
              <w:rPr>
                <w:sz w:val="26"/>
              </w:rPr>
            </w:pPr>
            <w:r>
              <w:rPr>
                <w:sz w:val="26"/>
              </w:rPr>
              <w:t xml:space="preserve"> </w:t>
            </w:r>
            <w:r>
              <w:rPr>
                <w:sz w:val="26"/>
              </w:rPr>
              <w:t xml:space="preserve">Платно  в случаях, предусмотр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 главы муниципального образования от 22.02ю2008 г. № 45 – п «Об утверждении  правил оказания  платных услуг  в муниципальных учреждениях муниципального образования город Сорск»</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4.</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редоставление  населению  спортивных сооружений для занятий  физкультурой и спортом</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r>
              <w:rPr>
                <w:sz w:val="26"/>
              </w:rPr>
              <w:t>МОУ ДОД «КДЮСШ»</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p>
            <w:pPr>
              <w:pStyle w:val="Normal"/>
              <w:jc w:val="both"/>
              <w:rPr>
                <w:sz w:val="26"/>
              </w:rPr>
            </w:pPr>
            <w:r>
              <w:rPr>
                <w:sz w:val="26"/>
              </w:rPr>
              <w:t xml:space="preserve">Платно в случаях,   предусмотренных,   НПА муниципального образования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 главы муниципального образования от 22.02.2008 г. № 45-п «Об утверждении правил оказания  платных услуг в муниципальных учреждениях муниципального образования город Сорск»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5.</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зейное обслуживание посетителей в Сорском  краеведческом музее им. В.В. Андрияшева</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УК «СКМ им. В.В. Андрияшева»</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езвозмездно.</w:t>
            </w:r>
          </w:p>
          <w:p>
            <w:pPr>
              <w:pStyle w:val="Normal"/>
              <w:jc w:val="both"/>
              <w:rPr>
                <w:sz w:val="26"/>
              </w:rPr>
            </w:pPr>
            <w:r>
              <w:rPr>
                <w:sz w:val="26"/>
              </w:rPr>
              <w:t>Платно в случаях, предусмотренных НПА  муниципального образования</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главы муниципального образования от  21.01. 2011 г. № 25 – п «Об утверждении  муниципальных заданий на оказание  муниципальных услуг бюджетными учреждениями  муниципального образования город Сорск»; постановлением главы муниципального образования от 22.02.2008 г. № 45-п «Об  утверждении правил  оказания  платных  в муниципальных учреждениях муниципального образования город Сорск»</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sz w:val="26"/>
              </w:rPr>
              <w:t>3. Жилищно – коммунальное хозяйство</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Предоставление по запросам граждан  необходимой информации о деятельности в сфере управления многоквартирными домами на территории муниципального образования </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Жилищно – управляющие компании: ЖЭУ – 3</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6"/>
              </w:rPr>
              <w:t>Постановление Правительства РФ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3.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Выдача технических условий на подключение к сетям инженерно – технического обеспечения (наружные сети тепло-водоснабжения и канализации) и предоставление информации о  плате за подключение  к сетям инженерно – технического обеспечения на территории муниципального образования по запросам граждан и юридических лиц</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Эксплуатирующие  организации: ГУП РХ «Хакресводоканал»</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Безвозмездно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Постановление Правительства РФ от 13.02.2006 г.   № 83 «Об  утверждении правил  определения  и предоставления  технических условий подключения объекта  капитального строительства к сетям инженерно – технического обеспечения и правил подключения объекта капитального строительства к сетям  инженерно – технического обеспечения»</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Управляющий делами   администрации                                                                      А.В. Журавлева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0"/>
          <w:szCs w:val="20"/>
        </w:rPr>
      </w:pPr>
      <w:r>
        <w:rPr>
          <w:sz w:val="20"/>
          <w:szCs w:val="20"/>
        </w:rPr>
        <w:t>Кузнецова О.Э.</w:t>
      </w:r>
    </w:p>
    <w:p>
      <w:pPr>
        <w:pStyle w:val="Normal"/>
        <w:jc w:val="both"/>
        <w:rPr/>
      </w:pPr>
      <w:r>
        <w:rPr>
          <w:sz w:val="20"/>
          <w:szCs w:val="20"/>
        </w:rPr>
        <w:t xml:space="preserve">(39033)24-034 </w:t>
      </w:r>
    </w:p>
    <w:sectPr>
      <w:footerReference w:type="default" r:id="rId2"/>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6:53:00Z</dcterms:created>
  <dc:creator>Loner-XP</dc:creator>
  <dc:description/>
  <cp:keywords/>
  <dc:language>en-US</dc:language>
  <cp:lastModifiedBy>User</cp:lastModifiedBy>
  <cp:lastPrinted>2011-06-28T08:31:00Z</cp:lastPrinted>
  <dcterms:modified xsi:type="dcterms:W3CDTF">2011-07-01T09:49:00Z</dcterms:modified>
  <cp:revision>175</cp:revision>
  <dc:subject/>
  <dc:title/>
</cp:coreProperties>
</file>