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21 » 07 2011г.</w:t>
        <w:tab/>
        <w:tab/>
        <w:tab/>
        <w:tab/>
        <w:tab/>
        <w:t xml:space="preserve">               №  33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 установлении предельного уровня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тоимости топлива (дрова, уголь)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и его доставки льготной категории граждан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  Республики Хакасия  от 23.12.2010 г № 132-ЗРХ (ред. от 11.05.2011 г) « О мерах по реализации Закона Республики Хакасия «О республиканском бюджете Республики Хакасия на 2011 год, ст.27 Устава муниципального образования г. Сорск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                                                                                                     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становить предельную стоимость  в размере 1000-00 рублей за 1 метр кубический   дров,  рядового угля 1200 рублей (с учетом НДС) за 1 тонну угля.</w:t>
      </w:r>
    </w:p>
    <w:p>
      <w:pPr>
        <w:pStyle w:val="TextBody"/>
        <w:jc w:val="both"/>
        <w:rPr/>
      </w:pPr>
      <w:r>
        <w:rPr>
          <w:sz w:val="26"/>
          <w:szCs w:val="26"/>
        </w:rPr>
        <w:t>2.Установить предельный уровень стоимости автотранспорта по доставке топлива         ( дрова, уголь) в сумме 18-33 рублей за 1 километр пробега ( приложение № 1)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3.Руководителю Управления социальной поддержки населения Коноваловой Т.И. руководствоваться настоящим постановлением.                      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4.Считать утратившим силу постановление  главы муниципального образования г. Сорск: от 20.02.2009 г № 29-п «Об установлении предельного уровня стоимости топлива (дрова, уголь) и его доставки льготной категории граждан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Опубликовать данное постановление в средствах массовой информации и опубликовать на официальном сайте администрации г. Сорск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Контроль за исполнением данного постановления возложить на первого заместителя глав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муниципального                                                                                                                образования</w:t>
        <w:tab/>
        <w:tab/>
        <w:tab/>
        <w:tab/>
        <w:t xml:space="preserve">    </w:t>
        <w:tab/>
        <w:tab/>
        <w:t xml:space="preserve">                          В.Р. Мих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4"/>
        </w:rPr>
        <w:t xml:space="preserve">           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   </w:t>
        <w:tab/>
        <w:tab/>
        <w:tab/>
        <w:tab/>
        <w:tab/>
        <w:tab/>
        <w:tab/>
        <w:t xml:space="preserve">           муниципального образования</w:t>
        <w:tab/>
        <w:tab/>
        <w:tab/>
        <w:tab/>
        <w:t>г. С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 xml:space="preserve">                   от «  21 »   07  № 330-п</w:t>
        <w:tab/>
        <w:t xml:space="preserve"> 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оимости автотранспортных услуг по доставке   топлива ( дрова, уголь)  .</w:t>
      </w:r>
    </w:p>
    <w:p>
      <w:pPr>
        <w:pStyle w:val="Normal"/>
        <w:spacing w:lineRule="auto" w:line="240" w:before="0" w:after="0"/>
        <w:jc w:val="center"/>
        <w:rPr/>
      </w:pPr>
      <w:r>
        <w:rPr/>
        <w:t>Средний пробег автомашины 60 км/ча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411"/>
        <w:gridCol w:w="2596"/>
        <w:gridCol w:w="274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 затрат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-55111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,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т.с. – 34,60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1,25 допл за клас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 выслуга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 районный коэффициент, северная надб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Н-34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0*1,25*1,3*1,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5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20% от ФО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9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5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топливо ( цена 22,03-00 руб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32 л * 22-03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л-100 км =25,32 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-8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и смазочные материалы   ( цена 32,0 ру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л. масла * 42,37 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л-100л.д/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8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транспор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9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изводственные расход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статьям затрат , 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-1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6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7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-9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75</w:t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-67</w:t>
            </w:r>
          </w:p>
        </w:tc>
      </w:tr>
      <w:tr>
        <w:trPr>
          <w:trHeight w:val="5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-67 руб : 60 км/ч = 18-33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м пробега автотранспорта составляет 18-33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3:01:00Z</dcterms:created>
  <dc:creator>SASHA RU</dc:creator>
  <dc:description/>
  <cp:keywords/>
  <dc:language>en-US</dc:language>
  <cp:lastModifiedBy>User</cp:lastModifiedBy>
  <cp:lastPrinted>2010-01-29T17:02:00Z</cp:lastPrinted>
  <dcterms:modified xsi:type="dcterms:W3CDTF">2011-08-17T05:53:00Z</dcterms:modified>
  <cp:revision>7</cp:revision>
  <dc:subject/>
  <dc:title/>
</cp:coreProperties>
</file>