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82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85pt" to="450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2385060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65.25pt;mso-wrap-distance-left:9.05pt;mso-wrap-distance-right:9.05pt;mso-wrap-distance-top:0pt;mso-wrap-distance-bottom:0pt;margin-top:5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2 »июля 2011 г.</w:t>
        <w:tab/>
        <w:tab/>
        <w:tab/>
        <w:tab/>
        <w:tab/>
        <w:t xml:space="preserve">                             № 337 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ча в хозяйственное ведение и оперативное управление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 муниципального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Сорск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«Предоставление муниципальной услуги передача в хозяйственное ведение и оперативное управление муниципального имущества муниципального образования город Сорс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                         В.Р. Михе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>АДМИНИСТРАТИВНЫЙ РЕГЛАМЕНТ НА ОКАЗАНИЕ</w:t>
      </w:r>
    </w:p>
    <w:p>
      <w:pPr>
        <w:pStyle w:val="ConsPlusTitle"/>
        <w:widowControl/>
        <w:ind w:firstLine="709"/>
        <w:jc w:val="center"/>
        <w:rPr/>
      </w:pPr>
      <w:r>
        <w:rPr/>
        <w:t>МУНИЦИПАЛЬНОЙ УСЛУГИ «ПЕРЕДАЧА</w:t>
      </w:r>
    </w:p>
    <w:p>
      <w:pPr>
        <w:pStyle w:val="ConsPlusTitle"/>
        <w:widowControl/>
        <w:ind w:firstLine="709"/>
        <w:jc w:val="center"/>
        <w:rPr/>
      </w:pPr>
      <w:r>
        <w:rPr/>
        <w:t>В ХОЗЯЙСТВЕННОЕ ВЕДЕНИЕ ИЛИ ОПЕРАТИВНОЕ УПРАВЛЕНИЕ</w:t>
      </w:r>
    </w:p>
    <w:p>
      <w:pPr>
        <w:pStyle w:val="ConsPlusTitle"/>
        <w:widowControl/>
        <w:ind w:firstLine="709"/>
        <w:jc w:val="center"/>
        <w:rPr/>
      </w:pPr>
      <w:r>
        <w:rPr/>
        <w:t>МУНИЦИПАЛЬНОГО ИМУЩЕСТВА МУНИЦИПАЛЬНОГО</w:t>
      </w:r>
    </w:p>
    <w:p>
      <w:pPr>
        <w:pStyle w:val="ConsPlusTitle"/>
        <w:widowControl/>
        <w:ind w:firstLine="709"/>
        <w:jc w:val="center"/>
        <w:rPr/>
      </w:pPr>
      <w:r>
        <w:rPr/>
        <w:t>ОБРАЗОВАНИЯ ГОРОД СОРСК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. Муниципальная услуг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астоящий Административный регламент оказания муниципальной услуги по передаче в хозяйственное ведение или оперативное управление муниципального имущества муниципального образования город Сорск (далее - муниципальная услуга) разработан в целях повышения качества оказания данной муниципальной услуги и определяет последовательность действий отдела правового регулирования и  управления муниципальным имуществом Администрации муниципального образования город Сорск (далее - Отдел), определяет порядок и сроки по оказа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ормативно-правовое акты: </w:t>
      </w:r>
    </w:p>
    <w:p>
      <w:pPr>
        <w:pStyle w:val="Normal"/>
        <w:autoSpaceDE w:val="false"/>
        <w:ind w:firstLine="709"/>
        <w:jc w:val="both"/>
        <w:rPr/>
      </w:pPr>
      <w:r>
        <w:rPr/>
        <w:t>2.1. Отдел при выполнении действий по приватизации муниципального имущества руководствуется нормативно-правовыми актами, действующими на момент оказания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Гражданский </w:t>
      </w:r>
      <w:hyperlink r:id="rId4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5">
        <w:r>
          <w:rPr>
            <w:rStyle w:val="InternetLink"/>
          </w:rPr>
          <w:t>закон</w:t>
        </w:r>
      </w:hyperlink>
      <w:r>
        <w:rPr/>
        <w:t xml:space="preserve"> Российской Федерации "Об общих принципах организации местного самоуправления в Российской Федерации" от 6 октября 2003 г. N 131-ФЗ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Российской Федерации "Об обеспечении доступа к информации о деятельности государственных органов и органов местного самоуправления" от 09.02.2009 N 8-ФЗ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Российской Федерации "О персональных данных" от 27.07.2006 N 152-ФЗ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Устав</w:t>
        </w:r>
      </w:hyperlink>
      <w:r>
        <w:rPr/>
        <w:t xml:space="preserve"> муниципального образования город Сорск;</w:t>
      </w:r>
    </w:p>
    <w:p>
      <w:pPr>
        <w:pStyle w:val="Normal"/>
        <w:autoSpaceDE w:val="false"/>
        <w:ind w:firstLine="709"/>
        <w:jc w:val="both"/>
        <w:rPr/>
      </w:pPr>
      <w:r>
        <w:rPr/>
        <w:t>23. Муниципальная услуга предоставляется Администрацией муниципального образования Город Сорск (отдел правового регулирования и управления муниципальным имуществом) (далее по тексту - Отдел) и осуществляется через отдел по управлению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. Описание конечного результата оказа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оказания муниципальной услуги могут являться: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 передачи в хозяйственное ведение или оперативное управление объекта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необходимых документов для регистрации права владения (пользования) на данное имущество;</w:t>
      </w:r>
    </w:p>
    <w:p>
      <w:pPr>
        <w:pStyle w:val="Normal"/>
        <w:autoSpaceDE w:val="false"/>
        <w:ind w:firstLine="709"/>
        <w:jc w:val="both"/>
        <w:rPr/>
      </w:pPr>
      <w:r>
        <w:rPr/>
        <w:t>- отказ в рассмотрен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. Получател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5.1. Получателями муниципальной услуги являются муниципальные предприятия и учрежд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2. ТРЕБОВАНИЯ К ПОРЯДКУ ОКАЗАНИЯ</w:t>
      </w:r>
    </w:p>
    <w:p>
      <w:pPr>
        <w:pStyle w:val="Normal"/>
        <w:autoSpaceDE w:val="false"/>
        <w:ind w:firstLine="709"/>
        <w:jc w:val="center"/>
        <w:rPr/>
      </w:pPr>
      <w:r>
        <w:rPr/>
        <w:t>(ПРЕДОСТАВЛЕНИЯ)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6 Информирование  порядке оказа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>6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 Отделе по адресу: Республика Хакасия, г. Сорск, ул. Кирова, 3</w:t>
      </w:r>
    </w:p>
    <w:p>
      <w:pPr>
        <w:pStyle w:val="Normal"/>
        <w:autoSpaceDE w:val="false"/>
        <w:ind w:firstLine="709"/>
        <w:jc w:val="both"/>
        <w:rPr/>
      </w:pPr>
      <w:r>
        <w:rPr/>
        <w:t>- по телефону 8 (390 32) 31-26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посредством размещения соответствующей информации на электронном адресе </w:t>
      </w:r>
      <w:hyperlink r:id="rId9">
        <w:r>
          <w:rPr>
            <w:rStyle w:val="InternetLink"/>
            <w:rFonts w:cs="Arial"/>
            <w:color w:val="000000"/>
          </w:rPr>
          <w:t>www.</w:t>
        </w:r>
        <w:r>
          <w:rPr>
            <w:rStyle w:val="InternetLink"/>
            <w:rFonts w:cs="Arial"/>
            <w:color w:val="000000"/>
            <w:lang w:val="en-US"/>
          </w:rPr>
          <w:t>sorsk</w:t>
        </w:r>
        <w:r>
          <w:rPr>
            <w:rStyle w:val="InternetLink"/>
            <w:rFonts w:cs="Arial"/>
            <w:color w:val="000000"/>
          </w:rPr>
          <w:t>-</w:t>
        </w:r>
        <w:r>
          <w:rPr>
            <w:rStyle w:val="InternetLink"/>
            <w:rFonts w:cs="Arial"/>
            <w:color w:val="000000"/>
            <w:lang w:val="en-US"/>
          </w:rPr>
          <w:t>adm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ru</w:t>
        </w:r>
      </w:hyperlink>
      <w:r>
        <w:rPr>
          <w:rFonts w:cs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6.2 Режим работы Отдела: с понедельника по пятницу включительно - с 8 часов до 17 часов с перерывом на обед с 12 до 13 часов по местному времени. Прием заявлений от юридических лиц и выдача необходимых документов производятся с понедельника по четверг с 8 до 16 часов с перерывом на обед с 12 до 13 часов. Прием начальником Отдела по личным вопросам и по разрешению спорных вопросов производится в кабинете 410 по адресу Отдела каждый четверг с 14 часов до 17 часов по местному времени.</w:t>
      </w:r>
    </w:p>
    <w:p>
      <w:pPr>
        <w:pStyle w:val="Normal"/>
        <w:autoSpaceDE w:val="false"/>
        <w:ind w:firstLine="709"/>
        <w:jc w:val="both"/>
        <w:rPr/>
      </w:pPr>
      <w:r>
        <w:rPr/>
        <w:t>6.3 Консультации по вопросам оказания муниципальной услуги предоставляются работниками, непосредственно выполняющими действия по данной муниципальной услуге. Работник Отдела при личном обращении или по телефону вежливо, в корректной форме дает подробное разъяснение по поставленным вопросам. При ответе на телефонный звонок ответ работника должен начинаться с информации о наименовании органа, фамилии, имени и отчестве работника, принявшего телефонный звонок. При невозможности дать ответ на поставленный вопрос заявителю разъясняется, куда и к кому он может обратиться со своим вопросом.</w:t>
      </w:r>
    </w:p>
    <w:p>
      <w:pPr>
        <w:pStyle w:val="Normal"/>
        <w:autoSpaceDE w:val="false"/>
        <w:ind w:firstLine="709"/>
        <w:jc w:val="both"/>
        <w:rPr/>
      </w:pPr>
      <w:r>
        <w:rPr/>
        <w:t>Запрос о разъяснении заявитель в письменном виде может подать в адрес главы муниципального образования или его заместителя, курирующего данный вид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6.4 В любое время от подачи заявления до его исполнения заявитель имеет право на получение информации о ходе рассмотрения его заявления. Информация о сроке завершения оформления документов и возможности их получения заявителю сообщается при подаче им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6.5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стоверность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- четкость в изложении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олнота информации, включая обоснование ссылками на соответствующие нормативно-правовые акты;</w:t>
      </w:r>
    </w:p>
    <w:p>
      <w:pPr>
        <w:pStyle w:val="Normal"/>
        <w:autoSpaceDE w:val="false"/>
        <w:ind w:firstLine="709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6.6 Специалист Отдела, уполномоченный на исполнение данной муниципальной услуги, не вправе осуществлять информирование заявителей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для подготовки ответа требуется продолжительное время, специалист Отдела, осуществляющий индивидуальное устное информирование, может предложить заявителям обратиться за необходимой информацией в письменном виде либо согласовать с ними другое время для устного информ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6.7 Специалист Отдела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Normal"/>
        <w:autoSpaceDE w:val="false"/>
        <w:ind w:firstLine="709"/>
        <w:jc w:val="both"/>
        <w:rPr/>
      </w:pPr>
      <w:r>
        <w:rPr/>
        <w:t>Индивидуальное письменное информирование при обращении заявителей в орган местного самоуправления осуществляется путем почтовых отправлений или посредством официального сайта Отдела, электронной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6.8 При индивидуальном письменном информировании ответ направляется заинтересованному лицу в течение 30 рабочих дней со дня поступления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6.9 Публичное письменное информирование о предоставлении муниципальной услуги осуществляется путем опубликования информационных сообщений (при необходимости) в районной газете "Сорский молибден"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оказания муниципальной услуги могут являться: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 передачи в хозяйственное ведение или оперативное управление объекта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выдача необходимых документов для регистрации права владения (пользования) на данное имущество;</w:t>
      </w:r>
    </w:p>
    <w:p>
      <w:pPr>
        <w:pStyle w:val="Normal"/>
        <w:autoSpaceDE w:val="false"/>
        <w:ind w:firstLine="709"/>
        <w:jc w:val="both"/>
        <w:rPr/>
      </w:pPr>
      <w:r>
        <w:rPr/>
        <w:t>- отказ в рассмотрении заявления.</w:t>
      </w:r>
    </w:p>
    <w:p>
      <w:pPr>
        <w:pStyle w:val="Normal"/>
        <w:autoSpaceDE w:val="false"/>
        <w:ind w:firstLine="709"/>
        <w:jc w:val="both"/>
        <w:rPr/>
      </w:pPr>
      <w:r>
        <w:rPr/>
        <w:t>Обязанность доказать свое право на приобретение государственного и муниципального имущества возлагается на претенд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Муниципальные казенные предприятия и муниципальные учреждения могут получать муниципальное имущество в оперативное управление. Эти юридические лица в отношении закрепленного за ними имущества осуществляют в соответствии с целями своей деятельности, заданиями собственника и назначением имущества права владения, пользования и распоряжения им в соответствии с </w:t>
      </w:r>
      <w:hyperlink r:id="rId10">
        <w:r>
          <w:rPr>
            <w:rStyle w:val="InternetLink"/>
          </w:rPr>
          <w:t>ст. ст. 296</w:t>
        </w:r>
      </w:hyperlink>
      <w:r>
        <w:rPr/>
        <w:t xml:space="preserve"> - </w:t>
      </w:r>
      <w:hyperlink r:id="rId11">
        <w:r>
          <w:rPr>
            <w:rStyle w:val="InternetLink"/>
          </w:rPr>
          <w:t>298</w:t>
        </w:r>
      </w:hyperlink>
      <w:r>
        <w:rPr/>
        <w:t xml:space="preserve"> и </w:t>
      </w:r>
      <w:hyperlink r:id="rId12">
        <w:r>
          <w:rPr>
            <w:rStyle w:val="InternetLink"/>
          </w:rPr>
          <w:t>ст. 299</w:t>
        </w:r>
      </w:hyperlink>
      <w:r>
        <w:rPr/>
        <w:t xml:space="preserve"> Гражданского кодекса Российской Федерации. При этом собственник вправе изъять излишнее, неиспользуемое либо используемое не по назначению имущество и распорядиться им по своему усмотрению. Казенное предприятие может отчуждать или иным способом распоряжаться закрепленным за ним имуществом только с согласия его собственника. Учреждение не вправе отчуждать или иным способом распоряжаться закрепленным за ним имуществом, а также приобретенным за счет средств, выделенных ему по сме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Муниципальные унитарные предприятия могут получать муниципальное имущество в хозяйственное ведение. Имущество, переданное предприятию на праве хозяйственного ведения, выбывает из фактического обладания собственника-учредителя и зачисляется на баланс предприятия. Эти юридические лица в отношении закрепленного за ними имущества осуществляют в соответствии с целями своей деятельности, заданиями собственника и назначением имущества права владения, пользования и распоряжения им в соответствии с </w:t>
      </w:r>
      <w:hyperlink r:id="rId13">
        <w:r>
          <w:rPr>
            <w:rStyle w:val="InternetLink"/>
          </w:rPr>
          <w:t>ст. ст. 294</w:t>
        </w:r>
      </w:hyperlink>
      <w:r>
        <w:rPr/>
        <w:t xml:space="preserve"> - </w:t>
      </w:r>
      <w:hyperlink r:id="rId14">
        <w:r>
          <w:rPr>
            <w:rStyle w:val="InternetLink"/>
          </w:rPr>
          <w:t>295</w:t>
        </w:r>
      </w:hyperlink>
      <w:r>
        <w:rPr/>
        <w:t xml:space="preserve"> и </w:t>
      </w:r>
      <w:hyperlink r:id="rId15">
        <w:r>
          <w:rPr>
            <w:rStyle w:val="InternetLink"/>
          </w:rPr>
          <w:t>ст. 299</w:t>
        </w:r>
      </w:hyperlink>
      <w:r>
        <w:rPr/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9. Прием и регистрация заявлений</w:t>
      </w:r>
    </w:p>
    <w:p>
      <w:pPr>
        <w:pStyle w:val="Normal"/>
        <w:autoSpaceDE w:val="false"/>
        <w:ind w:firstLine="709"/>
        <w:jc w:val="both"/>
        <w:rPr/>
      </w:pPr>
      <w:r>
        <w:rPr/>
        <w:t>9.1. Для получения муниципальной услуги заявитель (лично или через своего представителя, уполномоченного им на основании доверенности) представляет заявление с комплектом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9.2. При приеме заявлений работник Отдела, ответственный за прием документов, проверяет документ, удостоверяющий личность заявителя или его представителя, проверяет полномочия представителя заявителя, устанавливает предмет обращения, проверяет фактическое наличие документов, указанных в заявлении в качестве приложения, сличает представленные копии документов с оригиналами и заверяет их своей подписью с указанием фамилии и инициалов, регистрирует заявление. Перечень испрашиваемых документов регулируется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иеме документов от заявителя обеспечиваются требования Федерального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Российской Федерации "О персональных данных" от 27.07.2006 N 152-ФЗ, предусмотренные </w:t>
      </w:r>
      <w:hyperlink r:id="rId17">
        <w:r>
          <w:rPr>
            <w:rStyle w:val="InternetLink"/>
          </w:rPr>
          <w:t>статьями 5</w:t>
        </w:r>
      </w:hyperlink>
      <w:r>
        <w:rPr/>
        <w:t xml:space="preserve"> - </w:t>
      </w:r>
      <w:hyperlink r:id="rId18">
        <w:r>
          <w:rPr>
            <w:rStyle w:val="InternetLink"/>
          </w:rPr>
          <w:t>7</w:t>
        </w:r>
      </w:hyperlink>
      <w:r>
        <w:rPr/>
        <w:t xml:space="preserve"> и </w:t>
      </w:r>
      <w:hyperlink r:id="rId19">
        <w:r>
          <w:rPr>
            <w:rStyle w:val="InternetLink"/>
          </w:rPr>
          <w:t>9</w:t>
        </w:r>
      </w:hyperlink>
      <w:r>
        <w:rPr/>
        <w:t xml:space="preserve"> указанного Закона. В частности, заявитель дает письменное согласие на доступ к своим персональным данным постольку, поскольку это связано с необходимостью оформлени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9.3. Зарегистрированное заявление передается для ознакомления и резолюции начальнику Отдела.</w:t>
      </w:r>
    </w:p>
    <w:p>
      <w:pPr>
        <w:pStyle w:val="Normal"/>
        <w:autoSpaceDE w:val="false"/>
        <w:ind w:firstLine="709"/>
        <w:jc w:val="both"/>
        <w:rPr/>
      </w:pPr>
      <w:r>
        <w:rPr/>
        <w:t>9.4. Рассмотренные начальником Отдела документы с резолюцией и отметкой о контроле работник, ответственный за прием документов, передает работнику, указанному в качестве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0. Перечень документов, представляемых заявителем</w:t>
      </w:r>
    </w:p>
    <w:p>
      <w:pPr>
        <w:pStyle w:val="Normal"/>
        <w:autoSpaceDE w:val="false"/>
        <w:ind w:firstLine="709"/>
        <w:jc w:val="both"/>
        <w:rPr/>
      </w:pPr>
      <w:r>
        <w:rPr/>
        <w:t>К заявлению о передаче имущества муниципальной собственности Город Сорск в оперативное управление или хозяйственное ведение прилаг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заверенные копии учредительных документов (Устав, учредительный договор, свидетельство о регистрации юридического лица, свидетельство о постановке на налоговый учет, свидетельство о присвоении кодов ОКПО, ОКВЭД);</w:t>
      </w:r>
    </w:p>
    <w:p>
      <w:pPr>
        <w:pStyle w:val="Normal"/>
        <w:autoSpaceDE w:val="false"/>
        <w:ind w:firstLine="709"/>
        <w:jc w:val="both"/>
        <w:rPr/>
      </w:pPr>
      <w:r>
        <w:rPr/>
        <w:t>- копия приказа о назначении директора, заверенная печатью юридического лица и подписью уполномоченн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. В случае подачи заявки представителем претендента предъявляется надлежащим образом оформленная доверенность и документ, удостоверяющий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опись представленных документов в 2-х экземплярах.</w:t>
      </w:r>
    </w:p>
    <w:p>
      <w:pPr>
        <w:pStyle w:val="Normal"/>
        <w:autoSpaceDE w:val="false"/>
        <w:ind w:firstLine="709"/>
        <w:jc w:val="both"/>
        <w:rPr/>
      </w:pPr>
      <w:r>
        <w:rPr/>
        <w:t>Сданные документы возврату не подлеж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1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ями для отказа в предоставлении заявителям муниципальной услуги является то, что: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ные документы не подтверждают право претендента на получение данно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едставлены не вс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/>
      </w:pPr>
      <w:r>
        <w:rPr/>
        <w:t>- не обоснована необходимость в получении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аний отказа претенденту в получении муниципальной услуги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12. Имущество перед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ым казенным предприятиям и муниципальным учреждениям - в оперативное упра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- муниципальным унитарным предприятиям - в хозяйственное вед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3. Сроки оказа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Сроки оказания муниципальной услуги определяются процедурами, выполняемыми в соответствии с действующим законодательством, но не позднее чем через 30 дней после получения заявки и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4. Подготовка решения (договора о передаче муниципального имущества в оперативное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или хозяйственное ведение) или отказа в предоставлении данной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4.1. В течение 5 дней с даты согласования Главой муниципального образования город Сорск или его заместителем вопроса о передаче имущества в оперативное управление или хозяйственное ведение Отдел готовит проект постановления главы о передаче конкретного вида муниципального имущества в оперативное управление или хозяйственное ведение.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муниципального имущества в оперативное управление или хозяйственное ведение в соответствии с законодательством Российской Федерации и настоящим Положением - не позднее чем через 30 дней с момента получения заявки и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одписания главой муниципального образования постановления о передаче имущества в оперативное управление или хозяйственное ведение Отдел готовит договор о передаче имущества в оперативное управление или хозяйственное ведение с приложением акта приема-передачи с расшифровкой по видам, количеству и указанием балансовой и остаточной стоимости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14.2. Отказ в предоставлении данной муниципальной услуги направляется заявителю в течение 5-ти рабочих дней с момента принятия такого решения, но не позднее 30-ти дней с момента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5. Оформление договора передачи в оперативное управление или хозяйственное ведение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/>
        <w:t>15.1. Передача муниципального имущества в оперативное управление или хозяйственное ведение оформляется договором. Договор готовит специалист Отдела в течение 5-ти дней после получения постановления главы о передаче имущества в оперативное управление или хозяйственное ведение и передает его начальнику Отдела для подписания уполномоченным лицом. Подписанные экземпляры договоров передаются для подписания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15.2. Обязательными условиями договора купли-продажи государственного или муниципального имуществ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сведения о сторонах договора (собственнике и пользователе);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место его нахождения; состав и цена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иные условия, установленные сторонами такого договора по взаимному соглашению.</w:t>
      </w:r>
    </w:p>
    <w:p>
      <w:pPr>
        <w:pStyle w:val="Normal"/>
        <w:autoSpaceDE w:val="false"/>
        <w:ind w:firstLine="709"/>
        <w:jc w:val="both"/>
        <w:rPr/>
      </w:pPr>
      <w:r>
        <w:rPr/>
        <w:t>15.3. Право собственности на переданное муниципальное имущество остается за собственником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6. Выдача документов</w:t>
      </w:r>
    </w:p>
    <w:p>
      <w:pPr>
        <w:pStyle w:val="Normal"/>
        <w:autoSpaceDE w:val="false"/>
        <w:ind w:firstLine="709"/>
        <w:jc w:val="both"/>
        <w:rPr/>
      </w:pPr>
      <w:r>
        <w:rPr/>
        <w:t>16.1. Работник Отдела, ответственный за исполнение и выдачу документов, устанавливает личность заявителя (в том числе проверяет документ, удостоверяющий личность, а также полномочия представителя на получение документов), знакомит заявителя с перечнем выдаваемых документов (оглашает названия выдаваемых документов), делает запись в книге учета выданных копий постановлений главы муниципального образования либо выписок из них, договоров передачи имущества в оперативное управление или хозяйственное ведение. Заявитель расписывается в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6.2. Работник Отдела, ответственный за исполнение и выдачу документов, направляет заявителю отказ в предоставлении имущества в оперативное управление или хозяйственное ведение почтой либо выдает его лично заявителю, который расписывается в получении на втором экземпляре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>16.3. Заявления с приложенными к ним документами передаются в порядке делопроизводства для хранения с последующей сдачей их в архив администрации муниципального образования.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Раздел 4. ПОРЯДОК И ФОРМЫ КОНТРОЛЯ ЗА ПРЕДОСТАВЛЕНИЕМ МУНИЦИПАЛЬНОЙ УСЛУГИ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17. Контроль за полнотой и качеством предоставляемой муниципальной услугой включает в себя проведение плановых и внеплановых проверок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18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Администрации муниципального образования город Сорск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  </w:t>
      </w:r>
      <w:r>
        <w:rPr>
          <w:sz w:val="26"/>
          <w:szCs w:val="26"/>
        </w:rPr>
        <w:t>Текущий контроль осуществляется путем проведения проверок соблюдения и исполнения настоящего регламента, иных нормативных правовых актов, регламентирующих предоставление муниципальной услуг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>Периодичность осуществления текущего контроля устанавливается главой Администра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19. Ответственность должностного лица, осуществляющего предоставление муниципальной услуги, определяется в его должностной инструк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20. По результатам контроля, в случае выявления нарушений прав заявителей, требований настоящего регламента, иных нормативных правовых актов, регламентирующих предоставление муниципальной услуги, глава администрации принимает меры по наложению дисциплинарного взыск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21. Порядок и формы контроля за предоставлением муниципальной услуги, указанные в настоящем разделе, применяются ко всем административным процедура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22. При проведении плановых и внеплановых проверок рассматриваться вопросы связанные с предоставлением муниципальной услуги (комплексные проверки), или отдельный вопрос, связанный с предоставлением муниципальной услуг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Проверка может проводиться по конкретному обращению заявител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Плановые проверки включают в себя контроль полноты и качества предоставления муниципальной услуги, проведение проверок, рассмотрение, принятие в пределах компетенции решения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Проверка проводится на основании распоряжения главы администраци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Раздел 5. ПОРЯДОК ДОСУДЕБНОГО (ВНЕСУДЕБНОГО) ОБЖАЛОВАНИЯ ДЕЙСТВИЯ (БЕЗДЕЙСТВИЯ) ДОЛЖНОСТНОГО ЛИЦА, А ТАКЖЕ ПРИНИМАЕМОГО ИМ РЕШЕНИЯ ПРИ ПРЕДОСТАВЛЕНИИ ИМ МУНИЦИПАЛЬНОЙ УСЛУГИ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3. Действие (бездействие) должностного лица Отдела, участвующего в предоставлении муниципальной услуги, и решение, принятые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4. Основанием для начала процедуры досудебного (внесудебного) обжалования является обращение (жалоба) (далее - жалоба) заявителя на действие (бездействие) должностного лица Отдела, участвующего в предоставлении муниципальной услуги, и решение, принятое в ходе предоставления услуги, которое может быть подано: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 главе администрации устно либо письменно;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по телефону 8 (390 32) 31-259;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5.Жалоба может быть направлена заявителем главе Администрации муниципального образования город Сорск по адресу: 655111, Республика Хакасия,   г. Сорск, ул. Кирова, 3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6. В письменной жалобе указываются: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-наименование исполнительно-распорядительного органа местного самоуправления в который направляется жалоба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фамилия, имя, отчество заявителя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полное наименование юридического лица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почтовый адрес, по которому должен быть направлен ответ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предмет жалобы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подпись заявителя и дата, печать юридического лица;</w:t>
      </w:r>
    </w:p>
    <w:p>
      <w:pPr>
        <w:pStyle w:val="Style15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сведения о способе информирования заявителя о принятых мерах по результатам рассмотрения жалобы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7. Письменная жалоба рассматривается в течение 30 дней со дня ее регистрации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8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. При этом заявителю направляется письменное уведомление о принятом решении и действиях, осуществляемых в соответствии с принятым решением, в течение пяти рабочих дней после принятия соответствующего решения, но не позднее 30 дней со дня регистрации жалобы.</w:t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6"/>
          <w:szCs w:val="26"/>
        </w:rPr>
        <w:t>29. Если в ходе рассмотрения жалобы признано необоснованным, заявителю направляется письменное уведомление о результате рассмотрения жалобы с указанием причин, по которым она признана необоснованной, в течение пяти рабочих дней после принятия решения, но не позднее 30 дней со дня регистрации жалобы.</w:t>
      </w:r>
    </w:p>
    <w:sectPr>
      <w:footerReference w:type="default" r:id="rId20"/>
      <w:type w:val="nextPage"/>
      <w:pgSz w:w="11906" w:h="16838"/>
      <w:pgMar w:left="1701" w:right="85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84602;fld=134" TargetMode="External"/><Relationship Id="rId7" Type="http://schemas.openxmlformats.org/officeDocument/2006/relationships/hyperlink" Target="consultantplus://offline/main?base=LAW;n=103290;fld=134" TargetMode="External"/><Relationship Id="rId8" Type="http://schemas.openxmlformats.org/officeDocument/2006/relationships/hyperlink" Target="consultantplus://offline/main?base=RLAW188;n=26376;fld=134;dst=100008" TargetMode="External"/><Relationship Id="rId9" Type="http://schemas.openxmlformats.org/officeDocument/2006/relationships/hyperlink" Target="http://www.sorsk-adm.ru/" TargetMode="External"/><Relationship Id="rId10" Type="http://schemas.openxmlformats.org/officeDocument/2006/relationships/hyperlink" Target="consultantplus://offline/main?base=LAW;n=112770;fld=134;dst=37" TargetMode="External"/><Relationship Id="rId11" Type="http://schemas.openxmlformats.org/officeDocument/2006/relationships/hyperlink" Target="consultantplus://offline/main?base=LAW;n=112770;fld=134;dst=101500" TargetMode="External"/><Relationship Id="rId12" Type="http://schemas.openxmlformats.org/officeDocument/2006/relationships/hyperlink" Target="consultantplus://offline/main?base=LAW;n=112770;fld=134;dst=101503" TargetMode="External"/><Relationship Id="rId13" Type="http://schemas.openxmlformats.org/officeDocument/2006/relationships/hyperlink" Target="consultantplus://offline/main?base=LAW;n=112770;fld=134;dst=101486" TargetMode="External"/><Relationship Id="rId14" Type="http://schemas.openxmlformats.org/officeDocument/2006/relationships/hyperlink" Target="consultantplus://offline/main?base=LAW;n=112770;fld=134;dst=101488" TargetMode="External"/><Relationship Id="rId15" Type="http://schemas.openxmlformats.org/officeDocument/2006/relationships/hyperlink" Target="consultantplus://offline/main?base=LAW;n=112770;fld=134;dst=101503" TargetMode="External"/><Relationship Id="rId16" Type="http://schemas.openxmlformats.org/officeDocument/2006/relationships/hyperlink" Target="consultantplus://offline/main?base=LAW;n=103290;fld=134" TargetMode="External"/><Relationship Id="rId17" Type="http://schemas.openxmlformats.org/officeDocument/2006/relationships/hyperlink" Target="consultantplus://offline/main?base=LAW;n=103290;fld=134;dst=100038" TargetMode="External"/><Relationship Id="rId18" Type="http://schemas.openxmlformats.org/officeDocument/2006/relationships/hyperlink" Target="consultantplus://offline/main?base=LAW;n=103290;fld=134;dst=100058" TargetMode="External"/><Relationship Id="rId19" Type="http://schemas.openxmlformats.org/officeDocument/2006/relationships/hyperlink" Target="consultantplus://offline/main?base=LAW;n=103290;fld=134;dst=100066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2:46:00Z</dcterms:created>
  <dc:creator>Urist</dc:creator>
  <dc:description/>
  <dc:language>en-US</dc:language>
  <cp:lastModifiedBy>Urist</cp:lastModifiedBy>
  <cp:lastPrinted>2011-07-25T08:31:00Z</cp:lastPrinted>
  <dcterms:modified xsi:type="dcterms:W3CDTF">2011-08-09T01:37:00Z</dcterms:modified>
  <cp:revision>11</cp:revision>
  <dc:subject/>
  <dc:title>ПРОЕКТ</dc:title>
</cp:coreProperties>
</file>