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22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07  </w:t>
      </w:r>
      <w:r>
        <w:rPr>
          <w:rFonts w:cs="Times New Roman" w:ascii="Times New Roman" w:hAnsi="Times New Roman"/>
          <w:sz w:val="26"/>
          <w:szCs w:val="26"/>
        </w:rPr>
        <w:t xml:space="preserve"> 2011 г.</w:t>
        <w:tab/>
        <w:tab/>
        <w:tab/>
        <w:tab/>
        <w:tab/>
        <w:t xml:space="preserve">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344   </w:t>
      </w:r>
      <w:r>
        <w:rPr>
          <w:rFonts w:cs="Times New Roman" w:ascii="Times New Roman" w:hAnsi="Times New Roman"/>
          <w:sz w:val="26"/>
          <w:szCs w:val="26"/>
        </w:rPr>
        <w:t xml:space="preserve"> 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целевую программу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ети-сироты на 2011-2013 г.г.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Законом Республики Хакасия от 25.12.2009 года № 148-ФЗ «об организации и осуществлении деятельности по опеке и попечительству в отношении несовершеннолетних в Республики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Федеральным законом от 06.10.2003 года № 131 «Об общих принципах организации местного самоуправления в Российской Федерации», Уставом муниципального образования город Сорск  </w:t>
      </w:r>
    </w:p>
    <w:p>
      <w:pPr>
        <w:pStyle w:val="Normal"/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Внести изменения в Паспорт целевой программы «Дети-сироты на 2011-2013 г.г.. В пункте «Объёмы и источники финансирования программы» заменить с «Муниципальный бюджет на 2011-2013 г. – 110000 рублей» на «Муниципальный бюджет на 2011 г. – 100000 рублей»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Добавить в муниципальную целевую программу «Дети-сироты на 2011-2013 г.г.» пункт 7 – оказание материальной помощи для лечения детей-сирот, детей, оставшихся без попечения родителей. Из п. 6 убрать 5000 рублей и добавить в п. 7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муниципальной программы «дети-сироты на 2011-2013 г.г.»  возложить на руководителя отдела образования Борисову Т.Н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Контроль за исполнением данного постановления возложить на заместителя главы по социальным вопросам муниципального образования город Сорск Шимель Т.С.  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муниципального образования                                             В.Р. Михеев 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45:00Z</dcterms:created>
  <dc:creator>О О</dc:creator>
  <dc:description/>
  <cp:keywords/>
  <dc:language>en-US</dc:language>
  <cp:lastModifiedBy>User</cp:lastModifiedBy>
  <cp:lastPrinted>2011-08-03T08:45:00Z</cp:lastPrinted>
  <dcterms:modified xsi:type="dcterms:W3CDTF">2011-08-10T07:45:00Z</dcterms:modified>
  <cp:revision>2</cp:revision>
  <dc:subject/>
  <dc:title/>
</cp:coreProperties>
</file>