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5  »  07  2011г.</w:t>
        <w:tab/>
        <w:tab/>
        <w:tab/>
        <w:tab/>
        <w:t xml:space="preserve">                                № 345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сполнении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11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п.7 ст. 18 Устава муниципального образования город Сорск, решения Совета депутатов от 21. 12.2010г. № 504 «О бюджете муниципального образования город Сорск на 2011 год» (в редакции от 25.01.2011г. № 521, от 22.02.2011г. № 535, от 29.03.2011г. № 535, от 15.04.2011г. № 548, от 26.04.2011г. № 551, от 24.05.2011г. № 559, от 26.06.2011г. № 566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исполнение бюджета муниципального образования город Сорск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е 2011 года: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оходам в сумме 122 501 тыс. руб. (приложение 1);</w:t>
      </w:r>
    </w:p>
    <w:p>
      <w:pPr>
        <w:pStyle w:val="Normal"/>
        <w:spacing w:lineRule="auto" w:line="240" w:before="0" w:after="0"/>
        <w:ind w:left="705" w:hanging="0"/>
        <w:rPr/>
      </w:pPr>
      <w:r>
        <w:rPr>
          <w:rFonts w:cs="Times New Roman" w:ascii="Times New Roman" w:hAnsi="Times New Roman"/>
          <w:sz w:val="26"/>
          <w:szCs w:val="26"/>
        </w:rPr>
        <w:t>по расходам в сумме 89 568 тыс. руб. (приложение 2);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рофицитом 32 933 тыс. руб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                                                             А.А. Жуков</w:t>
      </w:r>
    </w:p>
    <w:p>
      <w:pPr>
        <w:pStyle w:val="Normal"/>
        <w:spacing w:lineRule="auto" w:line="240" w:before="0" w:after="0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1:48:00Z</dcterms:created>
  <dc:creator>Люя</dc:creator>
  <dc:description/>
  <cp:keywords/>
  <dc:language>en-US</dc:language>
  <cp:lastModifiedBy>Люя</cp:lastModifiedBy>
  <dcterms:modified xsi:type="dcterms:W3CDTF">2011-08-10T07:39:00Z</dcterms:modified>
  <cp:revision>25</cp:revision>
  <dc:subject/>
  <dc:title/>
</cp:coreProperties>
</file>