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72580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7.1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июля  2011 г.</w:t>
        <w:tab/>
        <w:tab/>
        <w:tab/>
        <w:tab/>
        <w:tab/>
        <w:t xml:space="preserve">               №350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МО г. Сорск  от 25.10.2010 г. №516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 муниципальной целе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«Управление муниципальным имуще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.179 Бюджетного кодекса РФ, ч. 1 ст.16 Федерального закона от 06.10.2003 № 131-ФЗ «Об общих принципах организации местного  самоуправления в Российской Федерации», ст. 27 Устава  муниципального  образования город Сорск,  во исполнения решения Совета депутатов города Сорска от 24.11.2009г.  №354 «Об утверждении программы социально-экономического  развития муниципального образования город Сорск на 2010-2014 год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главы МО г. Сорск от 25 октября 2010 года №516-п «Об утверждении муниципальной целевой программы «Управление муниципальным имуществом муниципального образования город Сорск  на 2011-2013гг.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№1 постановления главы МО г. Сорск от 25 октября 2010 г.№516-п, паспорт «Об утверждении  муниципальной целевой программы  «Управление муниципальным  имуществом муниципального образования г. Сорск на 2011-2013 гг.» изменить и изложить в следующей редакции согласно приложению №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3  «Перечень программных мероприятий» приложения №1  постановления главы МО г. Сорск  от 25 октября 2010 г. №516-п «Об утверждении  муниципальной целевой программы «Управление муниципальным имуществом  муниципального образования г. Сорск на 2011-2013 годы» изменить и изложить в  следующей редакции, согласно приложению №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4 «Перечень программных мероприятий» приложения №1 постановления главы МО г. Сорск от 25.10.210г. №516-п  «Об утверждении муниципальной целевой программы «Управление муниципальным имуществом муниципального образования г. Сорск на 2011-2013 годы» изменить и изложить в  следующей редакции, согласно приложению №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отдел  правового регулирования и управления муниципальным  имуществом муниципального образования г. Сорск (Шлапунову О.В.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муниципального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В.Р.Михее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. Сорск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7.07.2011г.      № 350-п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Управление муниципальным имуществ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1 - 2013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86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ым имуществом муниципального образования город Сорск на 2011-2013 годы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разработки и принят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Совета депутатов №354 от 24.11.2009г. «Об утверждении программы «Социально – экономического развития муниципального образования город Сорск на 2010-2014года» и проекта решения «О бюджете муниципального образования город Сорск на 2011г.»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-координа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авового регулирования и управления муниципальным имуществом администрации муниципального образования город Сорск, ответственное лицо: начальник отдел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вопросов местного значения в части обеспечения развития муниципального образования на основе единой политики по использованию имущества, находящегося в муниципальной собственности, средств бюджета  муниципального образования, имущественных и иных прав муниципального образо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концепции и механизмов управления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формление и регистрация права собственности на земельные участки, подлежащие отнесению к муниципальной собственности муниципального образования город Сорс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дохода от использования имущества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ие благоприятных условий для размещения организаций  различных форм                                 собственности и сфер деятельности на                                  территории муниципального образования, не                                 допускающих снижения уровня благосостояния                                 населения муниципального образования,                                 безопасности и комфортности среды                                 обит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готовление технической документации, землеустроительных дел на объекты муниципального имущ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сурсное обеспечение отдела правового регулирования и управления муниципальным имуществом для ведения учета муниципального имуществ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результативности (индикатор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на 10%доходов от использования муниципального имущества, в том числе: от использования земельных участков, от использования иного имущества (по сравнению с указанными видами доходов за каждый прошедший год по сравнению с предыдущим)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3 гг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– 5989,0 тыс. руб, из ни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- 150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 – 224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- 2249 тыс. руб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вершение регистрации прав     муниципальной собственности, оперативного управления, хозяйственного ведения на объекты недвижимого имущества муниципальных  предприятий и учреждений, на которые   указанные права еще не зарегистрированы к 31.12.2013г.; осуществить поступление в муниципальную казну   выморочного и бесхозяйного имущества,  выявленного, но не оформленного в течение предыдущих лет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величение налоговых и неналоговых доходов в бюджет города от использования земельных участков, а также объектов движимого и недвижимого имущества, находящегося в муниципальной собствен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формление права муниципальной собственности на земельные участки и вовлечение их в хозяйственный оборот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. Сорск</w:t>
      </w:r>
    </w:p>
    <w:p>
      <w:pPr>
        <w:pStyle w:val="Normal"/>
        <w:spacing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.07.2011г.      № 350-п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575" w:leader="none"/>
        </w:tabs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ень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544"/>
        <w:gridCol w:w="3172"/>
        <w:gridCol w:w="746"/>
        <w:gridCol w:w="746"/>
        <w:gridCol w:w="747"/>
      </w:tblGrid>
      <w:tr>
        <w:trPr>
          <w:trHeight w:val="482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  </w:t>
            </w:r>
          </w:p>
        </w:tc>
        <w:tc>
          <w:tcPr>
            <w:tcW w:w="3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   </w:t>
              <w:br/>
              <w:t xml:space="preserve">мероприятия    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    </w:t>
              <w:br/>
              <w:t>финансирования,</w:t>
              <w:br/>
              <w:t xml:space="preserve">тыс. руб.   </w:t>
            </w:r>
          </w:p>
        </w:tc>
      </w:tr>
      <w:tr>
        <w:trPr>
          <w:trHeight w:val="24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  <w:tr>
        <w:trPr>
          <w:trHeight w:val="120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и      </w:t>
              <w:br/>
              <w:t xml:space="preserve">регистрация права            </w:t>
              <w:br/>
              <w:t xml:space="preserve">муниципальной собственности, </w:t>
              <w:br/>
              <w:t xml:space="preserve">права оперативного           </w:t>
              <w:br/>
              <w:t xml:space="preserve">управления, права            </w:t>
              <w:br/>
              <w:t xml:space="preserve">хозяйственного ведения на    </w:t>
              <w:br/>
              <w:t xml:space="preserve">недвижимое имущество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 xml:space="preserve">имуществом администрации МО г. Сорск, муниципальные     </w:t>
              <w:br/>
              <w:t xml:space="preserve">учреждения и      </w:t>
              <w:br/>
              <w:t xml:space="preserve">предприятия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84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для    </w:t>
              <w:br/>
              <w:t xml:space="preserve">постановки на учет           </w:t>
              <w:br/>
              <w:t xml:space="preserve">бесхозяйных объектов,        </w:t>
              <w:br/>
              <w:t xml:space="preserve">обращение бесхозяйного       </w:t>
              <w:br/>
              <w:t xml:space="preserve">имущества в муниципальную    </w:t>
              <w:br/>
              <w:t xml:space="preserve">собственность МО г. Сорск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72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разграничению государственной собственности (проведение конкурсов на работы, связанные с формирование земельного участка и регистрацией права муниципальной собственности)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>
          <w:trHeight w:val="108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предоставления земельных участков посредством аукционов (проведение работ, связанных с формированием земельного участка, санитарно-эпидемиологических экспертиз, обследований и исследований, оценки предмета торгов и иных работ)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Управление ЖКХ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48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граммного комплекса по управлению муниципальной собственностью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управления        </w:t>
              <w:br/>
              <w:t xml:space="preserve">муниципальным     </w:t>
              <w:br/>
              <w:t>имуществом администрации МО г. Сорс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межеванию</w:t>
              <w:br/>
              <w:t xml:space="preserve">земельных участков, на       </w:t>
              <w:br/>
              <w:t xml:space="preserve">которых расположены          </w:t>
              <w:br/>
              <w:t xml:space="preserve">многоквартирные жилые дома,  </w:t>
              <w:br/>
              <w:t xml:space="preserve">постановка указанных         </w:t>
              <w:br/>
              <w:t xml:space="preserve">земельных участков на        </w:t>
              <w:br/>
              <w:t xml:space="preserve">кадастровый учет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инвентаризации и паспортизации муниципального имущества, техническому учету и присвоению адреса, оценки, обследованию и экспертизе муниципального имуществ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Управление ЖКХ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объектов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кадрового состава, повышение квалификации специалистов отдела правового регулирования и управления муниципальным имуществом.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нформации отдела правового регулирования и управления муниципальным имуществом в СМИ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(тыс. руб.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. Сорск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7.07.2011г.      № 350-п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590" w:leader="none"/>
        </w:tabs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основание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го объем финансовых средств, необходимых для реализации Программы, составляет   5989,0 тысяч рублей, из них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 г.- 1500 тыс. руб.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. – 224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.- 224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и республиканского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наиболее эффективного использования финансовых средств в 2011 - 2013 гг. выбор подрядчика на выполнение работ по технической инвентаризации недвижимого имущества, межеванию (установлению границ) земельных участков, установлению рыночной стоимости недвижимого имущества должен производиться в порядке, установленном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готовке документов и регистрации права хозяйственного ведения целесообразно привлекать финансовые средства соответствующего муниципального предприятия, что позволит сэкономить средства бюджета и зарегистрировать права на большее количество объектов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59:00Z</dcterms:created>
  <dc:creator>Ауструмс</dc:creator>
  <dc:description/>
  <cp:keywords/>
  <dc:language>en-US</dc:language>
  <cp:lastModifiedBy>User</cp:lastModifiedBy>
  <dcterms:modified xsi:type="dcterms:W3CDTF">2011-08-17T06:01:00Z</dcterms:modified>
  <cp:revision>10</cp:revision>
  <dc:subject/>
  <dc:title/>
</cp:coreProperties>
</file>