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24760</wp:posOffset>
            </wp:positionH>
            <wp:positionV relativeFrom="paragraph">
              <wp:posOffset>-5905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381250" cy="1256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1256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  муниципального образования город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98.9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  муниципального образования город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519680" cy="10071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9680" cy="100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ц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- п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т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a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4pt;height:79.3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ц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- п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c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т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a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7429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5.85pt" to="467.95pt,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0.2011                                                                              №37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tbl>
      <w:tblPr>
        <w:tblW w:w="50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>
          <w:trHeight w:val="1911" w:hRule="atLeast"/>
        </w:trPr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Об утверждении Положения о формировании муниципального задания  в отношении муниципальных учреждений муниципального образования г.Сорск и финансовом обеспечении  выполнения муниципального задания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пунктами 3 и 4 статьи 69.2 Бюджетного кодекса Российской Федерации и подпунктом 2 пункта 7 статьи 9.2 Федерального закона «О некоммерческих организациях» от 12.01.1996 г. № 7-ФЗ, ст. 24 Устава муниципального образования г. Сорс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ПОСТАНОВЛЯЮ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.</w:t>
        <w:tab/>
        <w:t xml:space="preserve">Утверди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>положение о формировании муниципального задания  в отношении муниципальных учреждений муниципального образования г.Сорск и финансовом обеспечении выполнения муниципального задания (Приложение № 1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форму ведомственного перечня муниципальных услуг (работ), оказываемых (выполняемых) находящимися в ведении органов  исполнительной власти муниципального образования г.Сорск муниципальными учреждениями в качестве основных видов деятельности (Приложение № 2)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</w:t>
        <w:tab/>
        <w:t xml:space="preserve">Отделу финансов и экономики администрации муниципального образования город Сорск разработать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  <w:tab/>
        <w:t xml:space="preserve">методические рекомендации по расчету нормативных затрат на оказание муниципальными учреждениями муниципального образования г. Сорск муниципальных услуг и нормативных затрат на содержание имущества муниципальных учреждений муниципального образования г. Сорск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  <w:tab/>
        <w:t xml:space="preserve">методические рекомендации по формированию муниципальных заданий муниципальным учреждениям и  контролю за их выполнением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  <w:tab/>
        <w:t xml:space="preserve">примерную форму соглашения о порядке и условиях  предоставления субсидии на финансовое обеспечение выполнения муниципального зад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</w:t>
        <w:tab/>
        <w:t xml:space="preserve">порядок определения нормативных затрат на оказание муниципальных услуг и нормативных затрат на содержание имущества муниципальных учреждений муниципального образования г.Сорс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  <w:tab/>
        <w:t xml:space="preserve">Признать утратившим силу  постановление Главы МО г.Сорск от 22 января 2009 г. № 23-п «Об утверждении положения об условиях и порядке формирования  муниципального (бюджетного) задания  бюджетными учреждениями, финансируемыми за счет средств бюджета муниципального образования г. Сорск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</w:t>
        <w:tab/>
        <w:t>Данное постановление опубликовать в средствах массовой информации и разместить на официальном сайте администрации муниципального образования город Сорск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</w:t>
        <w:tab/>
        <w:t xml:space="preserve">Настоящее постановление вступает в силу с 01 января 2012г. Пункт 2 настоящего постановления вступает в силу с момента подпис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</w:t>
        <w:tab/>
        <w:t xml:space="preserve">Контроль за исполнением настоящего постановления возложить на заместителя главы по финансовым и экономическим вопросам  муниципального образования город Сорск  Бондаренко М.Н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муниципального образования           </w:t>
        <w:tab/>
        <w:t xml:space="preserve">                                       А. А. Жу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9:05:00Z</dcterms:created>
  <dc:creator>User</dc:creator>
  <dc:description/>
  <cp:keywords/>
  <dc:language>en-US</dc:language>
  <cp:lastModifiedBy>User</cp:lastModifiedBy>
  <dcterms:modified xsi:type="dcterms:W3CDTF">2012-01-12T06:48:00Z</dcterms:modified>
  <cp:revision>6</cp:revision>
  <dc:subject/>
  <dc:title/>
</cp:coreProperties>
</file>