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« 01 » 09. 2011 г.</w:t>
        <w:tab/>
        <w:tab/>
        <w:tab/>
        <w:tab/>
        <w:tab/>
        <w:t xml:space="preserve">               № 435 - 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Об утверждении акта выбора 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и обследования земельного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участка под строительство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индивидуального жилого дома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 ст. 29, п. 6 ст. 31, ст. 32, ст. 34 Земельного кодекса РФ, п. 10 ст. 3 Федерального закона "О введении в действие Земельного кодекса РФ, ст. 27 Устава муниципального образования г. Сорск, с учетом положительных согласований с заинтересованными организациями</w:t>
      </w:r>
    </w:p>
    <w:p>
      <w:pPr>
        <w:pStyle w:val="Normal"/>
        <w:tabs>
          <w:tab w:val="clear" w:pos="708"/>
          <w:tab w:val="left" w:pos="55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1. Согласовать место размещения объекта  и утвердить акт выбора и обследования земельного участка от 15. 08. 2011, площадью 400 кв. м, на землях населенных пунктов, расположенного по адресу:  Республика Хакасия, поселок станции Ербинская, в 30 метрах западнее дома № 54 по улице Вокзальная, для размещения </w:t>
      </w:r>
      <w:r>
        <w:rPr>
          <w:rFonts w:cs="Times New Roman" w:ascii="Times New Roman" w:hAnsi="Times New Roman"/>
          <w:bCs/>
          <w:spacing w:val="-1"/>
          <w:sz w:val="26"/>
          <w:szCs w:val="24"/>
        </w:rPr>
        <w:t>антенной опоры, контейнера-аппаратной базовой станции цифровой сотовой системы связи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Застройщик: Открытое акционерное общество «Мобильные ТелеСистем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Юридический адрес: Россия,  город  Москва, улица Марксистская,  дом 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чтовый адрес: 655017, Республика Хакасия,  г. Абакан, ул. Торосова,  дом 17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Глава  муниципального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образования                                                                                      А. А. Жуков</w:t>
      </w:r>
    </w:p>
    <w:p>
      <w:pPr>
        <w:pStyle w:val="Normal"/>
        <w:tabs>
          <w:tab w:val="clear" w:pos="708"/>
          <w:tab w:val="left" w:pos="5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53:00Z</dcterms:created>
  <dc:creator>Шилова</dc:creator>
  <dc:description/>
  <cp:keywords/>
  <dc:language>en-US</dc:language>
  <cp:lastModifiedBy>3</cp:lastModifiedBy>
  <dcterms:modified xsi:type="dcterms:W3CDTF">2011-09-19T01:53:00Z</dcterms:modified>
  <cp:revision>2</cp:revision>
  <dc:subject/>
  <dc:title>                                                                                                                                                 </dc:title>
</cp:coreProperties>
</file>