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6477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1619885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27.55pt" to="456.45pt,1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725805</wp:posOffset>
                </wp:positionV>
                <wp:extent cx="2067560" cy="828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муниципальн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образования г.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57.1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</w:tabs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лава муниципального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</w:tabs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образования г. Сор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6"/>
                        </w:rPr>
                      </w:pPr>
                      <w:r>
                        <w:rPr>
                          <w:b/>
                          <w:sz w:val="20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00</wp:posOffset>
                </wp:positionH>
                <wp:positionV relativeFrom="paragraph">
                  <wp:posOffset>725805</wp:posOffset>
                </wp:positionV>
                <wp:extent cx="2406015" cy="8839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;Palatino Linotype" w:ascii="Cambria;Palatino Linotype" w:hAnsi="Cambria;Palatino Linotype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9.6pt;mso-wrap-distance-left:9.05pt;mso-wrap-distance-right:9.05pt;mso-wrap-distance-top:0pt;mso-wrap-distance-bottom:0pt;margin-top:57.15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</w:tabs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ind w:right="0" w:hanging="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;Palatino Linotype" w:ascii="Cambria;Palatino Linotype" w:hAnsi="Cambria;Palatino Linotype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</w:tabs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6"/>
                        </w:rPr>
                      </w:pPr>
                      <w:r>
                        <w:rPr>
                          <w:b/>
                          <w:sz w:val="20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720" w:leader="none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9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3555" w:leader="none"/>
        </w:tabs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« 02 » 09. 2011 г.</w:t>
        <w:tab/>
        <w:tab/>
        <w:tab/>
        <w:tab/>
        <w:tab/>
        <w:t xml:space="preserve">            №  438  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</w:tabs>
        <w:ind w:right="3968" w:firstLine="709"/>
        <w:rPr/>
      </w:pPr>
      <w:r>
        <w:rPr>
          <w:sz w:val="26"/>
        </w:rPr>
        <w:t xml:space="preserve">Об утверждении муниципальной целевой  </w:t>
        <w:tab/>
        <w:t xml:space="preserve">программы  «Информатизация </w:t>
        <w:tab/>
        <w:t xml:space="preserve">администрации муниципального </w:t>
        <w:tab/>
        <w:t xml:space="preserve">образования город Сорск и ее структурных </w:t>
        <w:tab/>
        <w:t>подразделений на 2012- 2014 гг.»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Федеральным законом от 06.10.2003 N 131-ФЗ (редакция от 28.09.2010) "Об общих принципах организации местного самоуправления в Российской </w:t>
      </w:r>
      <w:bookmarkStart w:id="0" w:name="l1"/>
      <w:bookmarkEnd w:id="0"/>
      <w:r>
        <w:rPr>
          <w:sz w:val="26"/>
          <w:szCs w:val="26"/>
        </w:rPr>
        <w:t xml:space="preserve">Федерации", Федеральным законом от 27.07.2006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152-ФЗ «О персональных данных», ст. 27 Устава муниципального образования город Сорск, распоряжения главы муниципального образования город Сорск № 200 от 26.05.2008 года «О реализации Концепции обеспечения безопасности информации  автоматизированной системе», постановления главы муниципального образования город Сорск № 244 от 30.05.2011 года «Об утверждении Политики информационной безопасности»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firstLine="709"/>
        <w:jc w:val="both"/>
        <w:rPr>
          <w:sz w:val="26"/>
        </w:rPr>
      </w:pPr>
      <w:r>
        <w:rPr>
          <w:sz w:val="26"/>
        </w:rPr>
        <w:t>ПОСТАНОВЛЯЮ: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6"/>
        </w:rPr>
        <w:t>1.Утвердить муниципальную целевую  программу «Информатизация администрации муниципального образования город Сорск и ее структурных подразделений на 2012- 2014 гг.» (Приложение № 1).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2.Контроль за реализацией муниципальной целевой программы </w:t>
      </w:r>
      <w:r>
        <w:rPr>
          <w:sz w:val="26"/>
        </w:rPr>
        <w:t>«Информатизация администрации муниципального образования город Сорск и ее структурных подразделений на 2012 - 2014 гг.»</w:t>
      </w:r>
      <w:r>
        <w:rPr>
          <w:sz w:val="26"/>
          <w:szCs w:val="26"/>
        </w:rPr>
        <w:t xml:space="preserve"> возложить на управляющего делами администрации Журавлеву А. В.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6"/>
        </w:rPr>
        <w:t>3. Контроль за исполнением данного постановления оставляю за собой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  <w:szCs w:val="20"/>
        </w:rPr>
      </w:pPr>
      <w:r>
        <w:rPr>
          <w:sz w:val="26"/>
        </w:rPr>
        <w:t xml:space="preserve"> 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sz w:val="26"/>
        </w:rPr>
      </w:pPr>
      <w:r>
        <w:rPr>
          <w:sz w:val="26"/>
        </w:rPr>
        <w:t>Глава муниципального образования                                                       А.А.Жуков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938" w:leader="none"/>
        </w:tabs>
        <w:ind w:left="360" w:hanging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right="200" w:hanging="0"/>
        <w:jc w:val="right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Style15"/>
        <w:ind w:right="200" w:hanging="0"/>
        <w:jc w:val="right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Style15"/>
        <w:ind w:right="200" w:hanging="0"/>
        <w:jc w:val="right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Style15"/>
        <w:ind w:right="200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</w:t>
      </w:r>
      <w:r>
        <w:rPr>
          <w:b/>
          <w:color w:val="000000"/>
          <w:sz w:val="26"/>
          <w:szCs w:val="26"/>
        </w:rPr>
        <w:t>Приложение №1</w:t>
      </w:r>
    </w:p>
    <w:p>
      <w:pPr>
        <w:pStyle w:val="Style15"/>
        <w:ind w:right="200" w:hanging="0"/>
        <w:jc w:val="right"/>
        <w:rPr/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</w:t>
      </w:r>
      <w:r>
        <w:rPr>
          <w:b/>
          <w:color w:val="000000"/>
          <w:sz w:val="26"/>
          <w:szCs w:val="26"/>
        </w:rPr>
        <w:t xml:space="preserve">к постановлению главы муниципального образования </w:t>
      </w:r>
    </w:p>
    <w:p>
      <w:pPr>
        <w:pStyle w:val="Style15"/>
        <w:ind w:right="200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город Сорск  </w:t>
      </w:r>
    </w:p>
    <w:p>
      <w:pPr>
        <w:pStyle w:val="Style15"/>
        <w:ind w:right="200" w:hanging="0"/>
        <w:jc w:val="right"/>
        <w:rPr/>
      </w:pPr>
      <w:r>
        <w:rPr>
          <w:b/>
          <w:color w:val="000000"/>
          <w:sz w:val="26"/>
          <w:szCs w:val="26"/>
        </w:rPr>
        <w:t xml:space="preserve">« 02 » 09. 2011 г. №  438 -п  </w:t>
      </w:r>
    </w:p>
    <w:p>
      <w:pPr>
        <w:pStyle w:val="Style15"/>
        <w:ind w:right="20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УНИЦИПАЛЬНАЯ ЦЕЛЕВАЯ ПРОГРАММА</w:t>
      </w:r>
    </w:p>
    <w:p>
      <w:pPr>
        <w:pStyle w:val="Style15"/>
        <w:ind w:right="200" w:hanging="0"/>
        <w:jc w:val="center"/>
        <w:rPr/>
      </w:pPr>
      <w:r>
        <w:rPr>
          <w:b/>
          <w:color w:val="000000"/>
          <w:sz w:val="26"/>
          <w:szCs w:val="26"/>
        </w:rPr>
        <w:t>«</w:t>
      </w:r>
      <w:r>
        <w:rPr>
          <w:b/>
          <w:sz w:val="26"/>
        </w:rPr>
        <w:t>Информатизация администрации муниципального образования город Сорск и ее структурных подразделений на 2012- 2014 гг.</w:t>
      </w:r>
      <w:r>
        <w:rPr>
          <w:b/>
          <w:color w:val="000000"/>
          <w:sz w:val="26"/>
          <w:szCs w:val="26"/>
        </w:rPr>
        <w:t>»</w:t>
      </w:r>
    </w:p>
    <w:p>
      <w:pPr>
        <w:pStyle w:val="Style15"/>
        <w:ind w:right="20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й целевой программы «Информатизация администрации муниципального образования город Сорск и ее структурных подразделений на 2012- 2014 гг</w:t>
      </w:r>
      <w:r>
        <w:rPr>
          <w:b/>
          <w:color w:val="000000"/>
          <w:sz w:val="26"/>
          <w:szCs w:val="26"/>
        </w:rPr>
        <w:t>.</w:t>
      </w:r>
      <w:r>
        <w:rPr>
          <w:b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6663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Информатизация администрации муниципального образования город Сорск и ее структурных подразделений на 2012- 2014 гг.»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заказчик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город Сорск (Далее Администрация города)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ие для разработк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13" w:hanging="213"/>
              <w:jc w:val="both"/>
              <w:rPr/>
            </w:pPr>
            <w:r>
              <w:rPr/>
              <w:t>Федеральный закон от 27 июля 2006 года N 149-ФЗ "Об информации, информатизации и защите информации";</w:t>
            </w:r>
          </w:p>
          <w:p>
            <w:pPr>
              <w:pStyle w:val="Normal"/>
              <w:widowControl w:val="false"/>
              <w:ind w:left="213" w:hanging="213"/>
              <w:jc w:val="both"/>
              <w:rPr/>
            </w:pPr>
            <w:r>
              <w:rPr/>
              <w:t>Федеральный закон от 27.07.2006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 xml:space="preserve"> года N 152-ФЗ "О персональных данных"</w:t>
            </w:r>
          </w:p>
          <w:p>
            <w:pPr>
              <w:pStyle w:val="Normal"/>
              <w:jc w:val="both"/>
              <w:rPr/>
            </w:pPr>
            <w:r>
              <w:rPr/>
              <w:t>Распоряжение главы муниципального образования город Сорск № 200 от 26.05.2008 года «О реализации Концепции обеспечения безопасности информации  автоматизированной системе»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главы муниципального образования город Сорск № 244 от 30.05.2011 года «Об утверждении Политики информационной безопасности»</w:t>
            </w:r>
          </w:p>
        </w:tc>
      </w:tr>
      <w:tr>
        <w:trPr>
          <w:trHeight w:val="110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Информатизация Администрации города для повышения эффективности управления, удовлетворения информационных </w:t>
            </w:r>
            <w:bookmarkStart w:id="1" w:name="l151"/>
            <w:bookmarkEnd w:id="1"/>
            <w:r>
              <w:rPr/>
              <w:t xml:space="preserve">потребностей структурных подразделений администрации. </w:t>
            </w:r>
            <w:bookmarkStart w:id="2" w:name="l152"/>
            <w:bookmarkEnd w:id="2"/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-   переход к предоставлению муниципальных услуг в электронном виде для повышения их качества, оперативности и доступности. </w:t>
            </w:r>
          </w:p>
          <w:p>
            <w:pPr>
              <w:pStyle w:val="Normal"/>
              <w:widowControl w:val="false"/>
              <w:ind w:hanging="37"/>
              <w:jc w:val="both"/>
              <w:rPr/>
            </w:pPr>
            <w:r>
              <w:rPr/>
              <w:t xml:space="preserve">Для достижения  данной цели необходимо выполнение следующих задач: </w:t>
            </w:r>
          </w:p>
          <w:p>
            <w:pPr>
              <w:pStyle w:val="Normal"/>
              <w:widowControl w:val="false"/>
              <w:ind w:hanging="37"/>
              <w:jc w:val="both"/>
              <w:rPr/>
            </w:pPr>
            <w:bookmarkStart w:id="3" w:name="l153"/>
            <w:bookmarkEnd w:id="3"/>
            <w:r>
              <w:rPr/>
              <w:t>- предоставление максимально точной и своевременной информации из информационных и управленческих систем в соответствии с федеральными законами;</w:t>
            </w:r>
            <w:bookmarkStart w:id="4" w:name="l14"/>
            <w:bookmarkEnd w:id="4"/>
            <w:r>
              <w:rPr/>
              <w:t xml:space="preserve"> </w:t>
            </w:r>
          </w:p>
          <w:p>
            <w:pPr>
              <w:pStyle w:val="Normal"/>
              <w:widowControl w:val="false"/>
              <w:ind w:hanging="37"/>
              <w:jc w:val="both"/>
              <w:rPr/>
            </w:pPr>
            <w:r>
              <w:rPr/>
              <w:t>- предоставление муниципальных услуг в электронном виде</w:t>
            </w:r>
          </w:p>
        </w:tc>
      </w:tr>
      <w:tr>
        <w:trPr>
          <w:trHeight w:val="448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6"/>
              <w:jc w:val="both"/>
              <w:rPr/>
            </w:pPr>
            <w:r>
              <w:rPr/>
              <w:t xml:space="preserve">Совершенствование информационно-технической инфраструктуры Администрации города и ее структурных подразделений. </w:t>
            </w:r>
          </w:p>
          <w:p>
            <w:pPr>
              <w:pStyle w:val="Normal"/>
              <w:widowControl w:val="false"/>
              <w:ind w:firstLine="176"/>
              <w:jc w:val="both"/>
              <w:rPr/>
            </w:pPr>
            <w:r>
              <w:rPr/>
              <w:t>Совершенствование учета объектов муниципального управления</w:t>
            </w:r>
          </w:p>
          <w:p>
            <w:pPr>
              <w:pStyle w:val="Normal"/>
              <w:widowControl w:val="false"/>
              <w:ind w:firstLine="176"/>
              <w:jc w:val="both"/>
              <w:rPr/>
            </w:pPr>
            <w:r>
              <w:rPr/>
              <w:t>Совершенствование технических условий информационного взаимодействия с населением</w:t>
            </w:r>
          </w:p>
          <w:p>
            <w:pPr>
              <w:pStyle w:val="Normal"/>
              <w:widowControl w:val="false"/>
              <w:ind w:firstLine="176"/>
              <w:jc w:val="both"/>
              <w:rPr/>
            </w:pPr>
            <w:r>
              <w:rPr/>
              <w:t>Содействие реализации мероприятий  Административной реформы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Формирование системы защиты информации в  Администрации города и ее структурных подразделений</w:t>
            </w:r>
          </w:p>
        </w:tc>
      </w:tr>
      <w:tr>
        <w:trPr>
          <w:trHeight w:val="2823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13" w:hanging="213"/>
              <w:jc w:val="both"/>
              <w:rPr/>
            </w:pPr>
            <w:r>
              <w:rPr/>
              <w:t xml:space="preserve">- создание инфраструктуры хранения и обработки данных, которые будут отвечать всем требованиям по обеспечению надежности и безопасности для информационных систем структурных подразделений администрации города Сорска; </w:t>
            </w:r>
            <w:bookmarkStart w:id="5" w:name="l15"/>
            <w:bookmarkEnd w:id="5"/>
          </w:p>
          <w:p>
            <w:pPr>
              <w:pStyle w:val="Normal"/>
              <w:widowControl w:val="false"/>
              <w:ind w:left="213" w:hanging="213"/>
              <w:jc w:val="both"/>
              <w:rPr/>
            </w:pPr>
            <w:r>
              <w:rPr/>
              <w:t xml:space="preserve">- разработка требований к аппаратно-техническому обеспечению для использования в структурных подразделениях администрации города Сорска; </w:t>
            </w:r>
          </w:p>
          <w:p>
            <w:pPr>
              <w:pStyle w:val="Normal"/>
              <w:widowControl w:val="false"/>
              <w:ind w:left="213" w:hanging="213"/>
              <w:jc w:val="both"/>
              <w:rPr/>
            </w:pPr>
            <w:r>
              <w:rPr/>
              <w:t xml:space="preserve">- автоматизация системы управления и мониторинга бюджетного процесса; </w:t>
            </w:r>
          </w:p>
          <w:p>
            <w:pPr>
              <w:pStyle w:val="Normal"/>
              <w:widowControl w:val="false"/>
              <w:jc w:val="both"/>
              <w:rPr/>
            </w:pPr>
            <w:bookmarkStart w:id="6" w:name="l20"/>
            <w:bookmarkEnd w:id="6"/>
            <w:r>
              <w:rPr/>
              <w:t xml:space="preserve">- развитие официального сайта администрации города; 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– 2014 г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–   2325.8 тыс. руб.</w:t>
            </w:r>
          </w:p>
          <w:p>
            <w:pPr>
              <w:pStyle w:val="Normal"/>
              <w:rPr/>
            </w:pPr>
            <w:r>
              <w:rPr/>
              <w:t>2012 г.- 732.3 тыс. руб.</w:t>
            </w:r>
          </w:p>
          <w:p>
            <w:pPr>
              <w:pStyle w:val="Normal"/>
              <w:rPr/>
            </w:pPr>
            <w:r>
              <w:rPr/>
              <w:t>2013 г.- 849.5  тыс. руб.</w:t>
            </w:r>
          </w:p>
          <w:p>
            <w:pPr>
              <w:pStyle w:val="Normal"/>
              <w:jc w:val="both"/>
              <w:rPr/>
            </w:pPr>
            <w:r>
              <w:rPr/>
              <w:t>2014 г.- 744 тыс. руб.</w:t>
            </w:r>
          </w:p>
          <w:p>
            <w:pPr>
              <w:pStyle w:val="Normal"/>
              <w:jc w:val="both"/>
              <w:rPr/>
            </w:pPr>
            <w:r>
              <w:rPr/>
              <w:t>Источник финансирования – муниципальный бюджет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каторы оценки реализаци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раткая характеристика промежуточных и конечных индикаторов оценки реализации программы. 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оведение уровня обеспеченности муниципальных служащих средствами вычислительной техники до 100%;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оведение доли персональных компьютеров в Администрации города, подключенных к локальным вычислительным сетям,   до 100%;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оведение уровня доступности информационных сервисов для муниципальных служащих (электронная почта, доступ к Интернет) до 80%;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оведение уровня ежегодного обновления парка персональных компьютеров в Администрации города до 20%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% структурных подразделений Администрации города Сорска, вовлеченных в процесс предоставления муниципальных услуг в электронном виде:</w:t>
            </w:r>
          </w:p>
          <w:p>
            <w:pPr>
              <w:pStyle w:val="Normal"/>
              <w:rPr/>
            </w:pPr>
            <w:r>
              <w:rPr/>
              <w:t xml:space="preserve">в 2012 году - 50%; </w:t>
            </w:r>
          </w:p>
          <w:p>
            <w:pPr>
              <w:pStyle w:val="Normal"/>
              <w:rPr/>
            </w:pPr>
            <w:r>
              <w:rPr/>
              <w:t xml:space="preserve">в 2013 году - 70%; </w:t>
            </w:r>
          </w:p>
          <w:p>
            <w:pPr>
              <w:pStyle w:val="Normal"/>
              <w:rPr/>
            </w:pPr>
            <w:r>
              <w:rPr/>
              <w:t xml:space="preserve">в 2014 году - 100%; </w:t>
            </w:r>
            <w:bookmarkStart w:id="7" w:name="l163"/>
            <w:bookmarkEnd w:id="7"/>
          </w:p>
          <w:p>
            <w:pPr>
              <w:pStyle w:val="Normal"/>
              <w:rPr/>
            </w:pPr>
            <w:r>
              <w:rPr/>
              <w:t xml:space="preserve">- Доля обращений граждан в администрацию города в электронном виде: </w:t>
            </w:r>
          </w:p>
          <w:p>
            <w:pPr>
              <w:pStyle w:val="Normal"/>
              <w:rPr/>
            </w:pPr>
            <w:r>
              <w:rPr/>
              <w:t xml:space="preserve">в 2012 году - 5%; </w:t>
            </w:r>
          </w:p>
          <w:p>
            <w:pPr>
              <w:pStyle w:val="Normal"/>
              <w:rPr/>
            </w:pPr>
            <w:r>
              <w:rPr/>
              <w:t xml:space="preserve">в 2013 году - 10%; </w:t>
            </w:r>
          </w:p>
          <w:p>
            <w:pPr>
              <w:pStyle w:val="Normal"/>
              <w:rPr/>
            </w:pPr>
            <w:r>
              <w:rPr/>
              <w:t>в 2014 году - 15%;</w:t>
            </w:r>
          </w:p>
        </w:tc>
      </w:tr>
      <w:tr>
        <w:trPr>
          <w:trHeight w:val="3543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1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качества предоставления муниципальных услуг, внедрение новых форм реализации муниципальных услуг – с применением технологий электронного взаимодействия</w:t>
            </w:r>
          </w:p>
          <w:p>
            <w:pPr>
              <w:pStyle w:val="Normal"/>
              <w:widowControl w:val="false"/>
              <w:ind w:left="71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Совершенствование деловых процессов в органах муниципального управления, повышение качества и  эффективности муниципального управления</w:t>
            </w:r>
          </w:p>
        </w:tc>
      </w:tr>
    </w:tbl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5"/>
        <w:ind w:right="20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ind w:right="200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</w:t>
      </w:r>
      <w:r>
        <w:rPr>
          <w:rStyle w:val="StrongEmphasis"/>
          <w:color w:val="000000"/>
          <w:sz w:val="26"/>
          <w:szCs w:val="26"/>
        </w:rPr>
        <w:t>Характеристика проблемы</w:t>
      </w:r>
    </w:p>
    <w:p>
      <w:pPr>
        <w:pStyle w:val="ConsNormal"/>
        <w:widowControl/>
        <w:tabs>
          <w:tab w:val="clear" w:pos="709"/>
          <w:tab w:val="left" w:pos="-1701" w:leader="none"/>
        </w:tabs>
        <w:spacing w:before="8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настоящее время не подвергается сомнению важная роль информационно-коммуникационных технологий (далее – ИКТ) в экономическом развитии города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 </w:t>
      </w:r>
      <w:bookmarkStart w:id="8" w:name="l280"/>
      <w:bookmarkEnd w:id="8"/>
      <w:r>
        <w:rPr>
          <w:sz w:val="26"/>
          <w:szCs w:val="26"/>
        </w:rPr>
        <w:t>Муниципальная целевая программа информатизации Администрации города на 2012 - 2014 годы (далее - Программа) разработана в соответствии с Конституцией Российской Федерации, Федеральными законами от 27 июля 2006 года N 149-ФЗ "Об информации, информатизации и защите информации", от 27.07.2006  года N 152-ФЗ "О персональных данных",  а также распоряжение главы муниципального образования город Сорск № 200 от 26.05.2008 года «О реализации Концепции обеспечения безопасности информации  автоматизированной системе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главы муниципального образования город Сорск № 244 от 30.05.2011 года «Об утверждении Политики информационной безопасности»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Сегодня созданы все необходимые предпосылки для совершенствования работы Администрации города на основе широкого использования информационных и телекоммуникационных технологий. Сформирована современная базовая информационно-технологическая инфраструктура, удовлетворены потребности в </w:t>
      </w:r>
      <w:bookmarkStart w:id="9" w:name="l367"/>
      <w:bookmarkEnd w:id="9"/>
      <w:r>
        <w:rPr>
          <w:sz w:val="26"/>
          <w:szCs w:val="26"/>
        </w:rPr>
        <w:t xml:space="preserve">вычислительной технике. В  структурных подразделениях созданы </w:t>
      </w:r>
      <w:bookmarkStart w:id="10" w:name="l283"/>
      <w:bookmarkEnd w:id="10"/>
      <w:r>
        <w:rPr>
          <w:sz w:val="26"/>
          <w:szCs w:val="26"/>
        </w:rPr>
        <w:t xml:space="preserve">автоматизированные рабочие места, обеспечивающие доступ к информационно-телекоммуникационной сети Интернет (далее - сеть Интернет). Имеется опыт успешного обмена данными в электронном виде между государственными органами и органами местного самоуправления, ведомствами и населением. Создан WEB-сайт в сети Интернет, на которых размещается нормативная правовая, справочная и новостная информация, связанная с деятельностью Администрации. </w:t>
      </w:r>
      <w:bookmarkStart w:id="11" w:name="l369"/>
      <w:bookmarkEnd w:id="11"/>
      <w:r>
        <w:rPr>
          <w:sz w:val="26"/>
          <w:szCs w:val="26"/>
        </w:rPr>
        <w:t>Подготовлены нормативные правовые акты, регламентирующие вопросы предоставления доступа к информации о деятельности администрации города.</w:t>
        <w:br/>
      </w:r>
      <w:bookmarkStart w:id="12" w:name="l285"/>
      <w:bookmarkEnd w:id="12"/>
      <w:r>
        <w:rPr>
          <w:sz w:val="26"/>
          <w:szCs w:val="26"/>
        </w:rPr>
        <w:tab/>
        <w:t xml:space="preserve">Получение населением и организациями муниципальных услуг, а также информации, связанной с деятельностью структурных подразделений Администрации города, в </w:t>
      </w:r>
      <w:bookmarkStart w:id="13" w:name="l373"/>
      <w:bookmarkEnd w:id="13"/>
      <w:r>
        <w:rPr>
          <w:sz w:val="26"/>
          <w:szCs w:val="26"/>
        </w:rPr>
        <w:t xml:space="preserve">большинстве случаев требует их личного обращения в Администрацию города, представления запросов и другой информации в бумажном виде. Это приводит к </w:t>
      </w:r>
      <w:bookmarkStart w:id="14" w:name="l289"/>
      <w:bookmarkEnd w:id="14"/>
      <w:r>
        <w:rPr>
          <w:sz w:val="26"/>
          <w:szCs w:val="26"/>
        </w:rPr>
        <w:t>большим затратам времени и создает значительные неудобства для населения, имеющего возможность пользоваться Интернет и информационными киосками.</w:t>
      </w:r>
    </w:p>
    <w:p>
      <w:pPr>
        <w:pStyle w:val="Style15"/>
        <w:ind w:right="20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Цели и задач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Основными целями Программы в 2012 - 2014 годах являются:</w:t>
        <w:br/>
        <w:t xml:space="preserve">    1. Информатизация администрации города для повышения эффективности управления, удовлетворения информационных потребностей структурных подразделений </w:t>
      </w:r>
      <w:bookmarkStart w:id="15" w:name="l389"/>
      <w:bookmarkEnd w:id="15"/>
      <w:r>
        <w:rPr>
          <w:sz w:val="26"/>
          <w:szCs w:val="26"/>
        </w:rPr>
        <w:t>администрации.</w:t>
        <w:br/>
        <w:t>    Для достижения вышеозначенной цели необходимо выполнение следующих задач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  </w:t>
      </w:r>
      <w:r>
        <w:rPr>
          <w:sz w:val="26"/>
          <w:szCs w:val="26"/>
        </w:rPr>
        <w:t>- создание и выбор типовых решений для обеспечения внедрения в каждом структурном подразделении администрации города Сорска;</w:t>
        <w:br/>
        <w:t>    - автоматизация деятельности структурных подразделений администрации города;    </w:t>
      </w:r>
      <w:bookmarkStart w:id="16" w:name="l390"/>
      <w:bookmarkEnd w:id="16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совершенствование качества муниципальных услуг, внедрение новых форм высокотехнологичных услуг (электронных, мобильных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повышение качества принятия управленческих решений в органах местного самоуправления за счет совершенствования системы информационно-аналитического обеспечения муниципального управ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Переход к предоставлению муниципальных услуг в электронном виде для </w:t>
      </w:r>
      <w:bookmarkStart w:id="17" w:name="l305"/>
      <w:bookmarkEnd w:id="17"/>
      <w:r>
        <w:rPr>
          <w:sz w:val="26"/>
          <w:szCs w:val="26"/>
        </w:rPr>
        <w:t>повышения их качества, оперативности и доступности:</w:t>
        <w:br/>
        <w:t xml:space="preserve">   - расширение возможностей доступа граждан к информации для реализации своих конституционных прав, в том числе к сведениям о деятельности органов муниципальной власти и других муниципальных учрежд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Для достижения целей Программы необходимо решение следующих задач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совершенствование информационно-технической инфраструктуры Администрации города – повышение уровня обеспеченности муниципальных служащих средствами информатизации, развитие телекоммуникационной инфраструктуры, создание инфраструктуры данных (системы реестров) и метаданных,  создание механизмов управления инфраструктуро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   </w:t>
      </w:r>
      <w:r>
        <w:rPr>
          <w:sz w:val="26"/>
          <w:szCs w:val="26"/>
        </w:rPr>
        <w:t>- предоставление муниципальных услуг в электронном вид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содействие  социально-экономическому развитию гор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повышение качества оказания   муниципальных услуг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повышение эффективности муниципального управ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совершенствование учета объектов муниципального управления – недвижимого и движимого имущества, других видов ресурсов, информации о населении, показателей социально-экономического развития, результатов предоставления услуг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содействие реализации мероприятий  Административной реформы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совершенствование технических условий информационного взаимодействия с населением – развитие официального сайта муниципального образования город Сорск, разработка и размещение на сайте стандартов и регламентов оказания муниципальных услуг, создание системы поддержки исполнения услуг;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3. Перечень программных мероприятий</w:t>
      </w:r>
    </w:p>
    <w:p>
      <w:pPr>
        <w:pStyle w:val="ConsNormal"/>
        <w:widowControl/>
        <w:tabs>
          <w:tab w:val="left" w:pos="709" w:leader="none"/>
        </w:tabs>
        <w:spacing w:before="80" w:after="0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Основными приоритетами Программы на очередной среднесрочный период должны стать:</w:t>
      </w:r>
    </w:p>
    <w:p>
      <w:pPr>
        <w:pStyle w:val="ConsNormal"/>
        <w:widowControl/>
        <w:tabs>
          <w:tab w:val="left" w:pos="709" w:leader="none"/>
        </w:tabs>
        <w:spacing w:before="120" w:after="0"/>
        <w:ind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18" w:name="l432"/>
      <w:bookmarkEnd w:id="18"/>
      <w:r>
        <w:rPr>
          <w:rFonts w:cs="Times New Roman" w:ascii="Times New Roman" w:hAnsi="Times New Roman"/>
          <w:sz w:val="26"/>
          <w:szCs w:val="26"/>
        </w:rPr>
        <w:t>совершенствование информационно-технической инфраструктуры, выравнивание технических условий структурных подразделениях Администрации города  с целью обеспечения возможности внедрения корпоративных решений, формирование системы защиты информации;</w:t>
      </w:r>
    </w:p>
    <w:p>
      <w:pPr>
        <w:pStyle w:val="ConsNormal"/>
        <w:widowControl/>
        <w:tabs>
          <w:tab w:val="left" w:pos="709" w:leader="none"/>
        </w:tabs>
        <w:spacing w:before="120" w:after="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1418"/>
        <w:gridCol w:w="1276"/>
        <w:gridCol w:w="1268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left" w:pos="709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left" w:pos="709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left" w:pos="709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объемы финансирования (тыс. руб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left" w:pos="709" w:leader="none"/>
              </w:tabs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left" w:pos="709" w:leader="none"/>
              </w:tabs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left" w:pos="709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left" w:pos="709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left" w:pos="709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left" w:pos="709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редств вычислительной техники и лицензионного программного обеспе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left" w:pos="709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и модернизация существующих автоматизированных рабочих 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left" w:pos="709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left" w:pos="709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left" w:pos="709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left" w:pos="709" w:leader="none"/>
              </w:tabs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поддержка локальной вычислительной сети Администраци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left" w:pos="709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елекоммуникационной инфраструктуры для проектов И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left" w:pos="709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left" w:pos="709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left" w:pos="709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left" w:pos="709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и наполнение официального сайта Администраци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left" w:pos="709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left" w:pos="709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left" w:pos="709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left" w:pos="709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left" w:pos="709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, заправка и обслуживание оргтех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left" w:pos="709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техникой отде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left" w:pos="709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left" w:pos="709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left" w:pos="709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left" w:pos="709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left" w:pos="709" w:leader="none"/>
              </w:tabs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left" w:pos="709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left" w:pos="709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left" w:pos="709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4</w:t>
            </w:r>
          </w:p>
        </w:tc>
      </w:tr>
    </w:tbl>
    <w:p>
      <w:pPr>
        <w:pStyle w:val="Normal"/>
        <w:tabs>
          <w:tab w:val="left" w:pos="709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Обоснование ресурсного обеспечений</w:t>
      </w:r>
    </w:p>
    <w:p>
      <w:pPr>
        <w:pStyle w:val="ConsNormal"/>
        <w:widowControl/>
        <w:tabs>
          <w:tab w:val="clear" w:pos="709"/>
          <w:tab w:val="left" w:pos="-1701" w:leader="none"/>
        </w:tabs>
        <w:spacing w:before="8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ирование мероприятий Программы производится за счет муниципального бюджета г. Сорска.</w:t>
      </w:r>
    </w:p>
    <w:p>
      <w:pPr>
        <w:pStyle w:val="Normal"/>
        <w:tabs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Реализация Программы предполагается на основе использования бюджетного финансирования в объеме, указанном в приложении к Программе.</w:t>
      </w:r>
    </w:p>
    <w:p>
      <w:pPr>
        <w:pStyle w:val="Normal"/>
        <w:tabs>
          <w:tab w:val="left" w:pos="709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5</w:t>
      </w:r>
      <w:r>
        <w:rPr>
          <w:b/>
          <w:i/>
          <w:sz w:val="26"/>
          <w:szCs w:val="26"/>
        </w:rPr>
        <w:t xml:space="preserve">. </w:t>
      </w:r>
      <w:r>
        <w:rPr>
          <w:b/>
          <w:sz w:val="26"/>
          <w:szCs w:val="26"/>
        </w:rPr>
        <w:t>Механизм реализации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сточником финансирования Программы является муниципальный бюджет.   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  <w:t>Программа реализуется в соответствии с постановлением главы муниципального образования город Сорск № 20 от 22.01.2009 года «О порядке разработки, утверждения и реализации долгосрочных целевых программ в муниципальном образовании город Сорск»</w:t>
        <w:br/>
        <w:tab/>
        <w:t xml:space="preserve">Система управления реализацией Программы предназначена для достижения поставленных целей в установленные сроки в рамках выделяемых ресурсов. В целях </w:t>
      </w:r>
      <w:bookmarkStart w:id="19" w:name="l347"/>
      <w:bookmarkEnd w:id="19"/>
      <w:r>
        <w:rPr>
          <w:sz w:val="26"/>
          <w:szCs w:val="26"/>
        </w:rPr>
        <w:t>обеспечения эффективной реализации Программы управление выполнением ее мероприятий осуществляется в соответствии с проектным подходом, который предполагает реализацию мероприятий в соответствии с планом, определяющим цели, задачи, индикаторы и этапы его выполнения, требования к составу работ и ожидаемым результатам этих работ на каждом этапе, а также объем необходимого ресурсного обеспечения.</w:t>
        <w:br/>
        <w:t> </w:t>
        <w:tab/>
        <w:t>Администрация города  - координатор Программы осуществляет:</w:t>
        <w:br/>
        <w:t>    </w:t>
      </w:r>
      <w:bookmarkStart w:id="20" w:name="l440"/>
      <w:bookmarkEnd w:id="20"/>
      <w:r>
        <w:rPr>
          <w:sz w:val="26"/>
          <w:szCs w:val="26"/>
        </w:rPr>
        <w:t xml:space="preserve">- планирование реализации Программы, обеспечение согласованной последовательности и приоритетов их выполнения, анализ и согласование </w:t>
      </w:r>
      <w:bookmarkStart w:id="21" w:name="l348"/>
      <w:bookmarkEnd w:id="21"/>
      <w:r>
        <w:rPr>
          <w:sz w:val="26"/>
          <w:szCs w:val="26"/>
        </w:rPr>
        <w:t>технико-экономических обоснований, составление и представление в установленном порядке сводной бюджетной заявки на финансовое обеспечение мероприятий Программы за счет средств местного бюджета на очередной финансовый год;</w:t>
        <w:br/>
        <w:t>    - мониторинг эффективности реализации мероприятий Программы и расходования выделяемых бюджетных средств, анализ и обобщение результатов выполнения мероприятий Программы, подготовку докладов о ходе реализации Программы;</w:t>
        <w:br/>
        <w:tab/>
        <w:t>Прекращение действия Программы наступает в случае завершения ее реализации, а досрочное прекращение - в случае признания неэффективности ее реализации на основании решения главы муниципального образования, принимаемого в установленном порядке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Оценка эффективно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Согласованное исполнение мероприятий Административной реформы, программы реформирования муниципальных финансов и программ в области информатизации, в том числе и данной Программы, должны повлечь синергетический эффект и обеспечить повышение качества оказания услуг населению, формирование новых видов услуг, повышение эффективности муниципального управления, обеспечение информационной открытости и доступности органов местного самоуправления г.Сорска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Программы должно привести к достижению следующих результатов:</w:t>
      </w:r>
    </w:p>
    <w:p>
      <w:pPr>
        <w:pStyle w:val="Normal"/>
        <w:widowControl w:val="false"/>
        <w:ind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области обеспечения качества предоставления услуг:</w:t>
      </w:r>
    </w:p>
    <w:p>
      <w:pPr>
        <w:pStyle w:val="ConsNormal"/>
        <w:widowControl/>
        <w:spacing w:before="12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я и опубликования на официальном сайте реестра муниципальных услуг;</w:t>
      </w:r>
    </w:p>
    <w:p>
      <w:pPr>
        <w:pStyle w:val="ConsNormal"/>
        <w:widowControl/>
        <w:spacing w:before="12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ведения доли услуг, включающих элементы электронного взаимодействия, в общем количестве услуг до уровня не менее 10%.</w:t>
      </w:r>
    </w:p>
    <w:p>
      <w:pPr>
        <w:pStyle w:val="Normal"/>
        <w:widowControl w:val="false"/>
        <w:ind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области обеспеченности субъектов муниципального  управления средствами информатизации:</w:t>
      </w:r>
    </w:p>
    <w:p>
      <w:pPr>
        <w:pStyle w:val="ConsNormal"/>
        <w:widowControl/>
        <w:spacing w:before="12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ведения уровня обеспеченности муниципальных служащих средствами вычислительной техники до 100%;</w:t>
      </w:r>
    </w:p>
    <w:p>
      <w:pPr>
        <w:pStyle w:val="ConsNormal"/>
        <w:widowControl/>
        <w:spacing w:before="12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ведения доли персональных компьютеров в Администрации города, подключенных к локальным вычислительным сетям,   до 100%;</w:t>
      </w:r>
    </w:p>
    <w:p>
      <w:pPr>
        <w:pStyle w:val="ConsNormal"/>
        <w:widowControl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ведения уровня доступности информационных сервисов для муниципальных служащих (электронная почта, доступ к Интернет) до 80%;</w:t>
      </w:r>
    </w:p>
    <w:p>
      <w:pPr>
        <w:pStyle w:val="ConsNormal"/>
        <w:widowControl/>
        <w:spacing w:before="12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ведения уровня ежегодного обновления парка персональных компьютеров в Администрации города до 20%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                                                 А.В. Журавлева</w:t>
      </w:r>
    </w:p>
    <w:p>
      <w:pPr>
        <w:pStyle w:val="Style15"/>
        <w:ind w:right="20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  <w:lang w:val="en-US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autoSpaceDE w:val="false"/>
      <w:spacing w:before="100" w:after="10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spacing w:before="100" w:after="10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3:22:00Z</dcterms:created>
  <dc:creator>Администратор</dc:creator>
  <dc:description/>
  <cp:keywords/>
  <dc:language>en-US</dc:language>
  <cp:lastModifiedBy>3</cp:lastModifiedBy>
  <cp:lastPrinted>2011-09-01T16:26:00Z</cp:lastPrinted>
  <dcterms:modified xsi:type="dcterms:W3CDTF">2011-09-15T05:29:00Z</dcterms:modified>
  <cp:revision>82</cp:revision>
  <dc:subject/>
  <dc:title/>
</cp:coreProperties>
</file>