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647700" cy="7385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20574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-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-114300</wp:posOffset>
                </wp:positionV>
                <wp:extent cx="21717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-9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3pt" to="459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_</w:t>
      </w:r>
      <w:r>
        <w:rPr>
          <w:rFonts w:cs="Times New Roman" w:ascii="Times New Roman" w:hAnsi="Times New Roman"/>
          <w:sz w:val="26"/>
          <w:szCs w:val="26"/>
          <w:u w:val="single"/>
        </w:rPr>
        <w:t>02</w:t>
      </w:r>
      <w:r>
        <w:rPr>
          <w:rFonts w:cs="Times New Roman" w:ascii="Times New Roman" w:hAnsi="Times New Roman"/>
          <w:sz w:val="26"/>
          <w:szCs w:val="26"/>
        </w:rPr>
        <w:t>_» __</w:t>
      </w:r>
      <w:r>
        <w:rPr>
          <w:rFonts w:cs="Times New Roman" w:ascii="Times New Roman" w:hAnsi="Times New Roman"/>
          <w:sz w:val="26"/>
          <w:szCs w:val="26"/>
          <w:u w:val="single"/>
        </w:rPr>
        <w:t>09</w:t>
      </w:r>
      <w:r>
        <w:rPr>
          <w:rFonts w:cs="Times New Roman" w:ascii="Times New Roman" w:hAnsi="Times New Roman"/>
          <w:sz w:val="26"/>
          <w:szCs w:val="26"/>
        </w:rPr>
        <w:t>___ 2011 г.</w:t>
        <w:tab/>
        <w:tab/>
        <w:tab/>
        <w:tab/>
        <w:t xml:space="preserve">                                №  </w:t>
      </w:r>
      <w:r>
        <w:rPr>
          <w:rFonts w:cs="Times New Roman" w:ascii="Times New Roman" w:hAnsi="Times New Roman"/>
          <w:sz w:val="26"/>
          <w:szCs w:val="26"/>
          <w:u w:val="single"/>
        </w:rPr>
        <w:t>439</w:t>
      </w:r>
      <w:r>
        <w:rPr>
          <w:rFonts w:cs="Times New Roman" w:ascii="Times New Roman" w:hAnsi="Times New Roman"/>
          <w:sz w:val="26"/>
          <w:szCs w:val="26"/>
        </w:rPr>
        <w:t xml:space="preserve"> 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Об утверждении муниципаль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целевой программы «Текущий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апитальный ремонт административ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зданий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ород Сорск на 2012 – 2014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В соответствии со ст. 179 Бюджетного кодекса Российской Федерации,  ст. 50, ст. 51 Федерального закона от 06.10.2003  № 131 – ФЗ «Об общих принципах организации местного самоуправления в Российской Федерации»,  ст. 27 Устава муниципального образования город Сорск, Постановления главы муниципального образования от 22.01.2009 г. № 20 «О порядке разработки, утверждения и реализации  долгосрочных  целевых программ в муниципальном образовании город Сорс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1. Утвердить муниципальную целевую программу «Текущий и капитальный ремонт административных зданий муниципального образования город Сорск на 2012 – 2014 годы» (приложен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2. Заместителю главы по финансовым и экономическим вопросам  Бондаренко М.Н. при формировании городского бюджета на 2012 год  предусмотреть выделение средств на реализацию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3.  Настоящее постановление  опубликовать  в газете «Сорский молибде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4. Контроль за исполнением постановления  возложить на управляющего делами администрации Журавлеву А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лава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разования                                                                                                     А.А. Жу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постановлению главы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« </w:t>
      </w:r>
      <w:r>
        <w:rPr>
          <w:rFonts w:cs="Times New Roman" w:ascii="Times New Roman" w:hAnsi="Times New Roman"/>
          <w:sz w:val="26"/>
          <w:szCs w:val="26"/>
          <w:u w:val="single"/>
        </w:rPr>
        <w:t>02</w:t>
      </w:r>
      <w:r>
        <w:rPr>
          <w:rFonts w:cs="Times New Roman" w:ascii="Times New Roman" w:hAnsi="Times New Roman"/>
          <w:sz w:val="26"/>
          <w:szCs w:val="26"/>
        </w:rPr>
        <w:t xml:space="preserve"> »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09 </w:t>
      </w:r>
      <w:r>
        <w:rPr>
          <w:rFonts w:cs="Times New Roman" w:ascii="Times New Roman" w:hAnsi="Times New Roman"/>
          <w:sz w:val="26"/>
          <w:szCs w:val="26"/>
        </w:rPr>
        <w:t xml:space="preserve"> 2011 г.  №  </w:t>
      </w:r>
      <w:r>
        <w:rPr>
          <w:rFonts w:cs="Times New Roman" w:ascii="Times New Roman" w:hAnsi="Times New Roman"/>
          <w:sz w:val="26"/>
          <w:szCs w:val="26"/>
          <w:u w:val="single"/>
        </w:rPr>
        <w:t>439</w:t>
      </w:r>
      <w:r>
        <w:rPr>
          <w:rFonts w:cs="Times New Roman" w:ascii="Times New Roman" w:hAnsi="Times New Roman"/>
          <w:sz w:val="26"/>
          <w:szCs w:val="26"/>
        </w:rPr>
        <w:t xml:space="preserve"> - п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АЯ  ЦЕЛЕВАЯ 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ТЕКУЩИЙ И КАПИТАЛЬНЫЙ РЕМОНТ АДМИНИСТРАТЫВНЫХ ЗДАНИЙ  МУНИЦИПАЛЬНОГО ОБРАЗОВАНИЯ ГОРОД СОРСК на 2012 – 201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АСПОРТ </w:t>
      </w:r>
    </w:p>
    <w:p>
      <w:pPr>
        <w:pStyle w:val="Normal"/>
        <w:jc w:val="center"/>
        <w:rPr/>
      </w:pPr>
      <w:r>
        <w:rPr/>
        <w:t>муниципальной целевой 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3420"/>
        <w:gridCol w:w="3163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целевой программы</w:t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Текущий и капитальный ремонт административных зданий  муниципального образования город Сорск»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2  - 2014 годы»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я для  принятия решения  о разработке  долгосрочной муниципальной целевой программы</w:t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Статьи 50, 51 Федерального закона от 06.10.2003 г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31 –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Федеральный закон от 22.10.2004 № 125-ФЗ «Об архивном деле в Российской Федераци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Статья 22 Устава муниципального образования город Сорск  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 заказчик - координатор</w:t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го образования город Сорск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заказчик</w:t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го образования город  Сорск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и задачи программы</w:t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сохранности  и долговечности муници  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льного 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укрепление материально – технической базы админи-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ивных зданий муниципального образования город Сорс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приведение в нормативное техническое и санитарно - гигиеническое состояние административных зданий муниципального образования город Сорс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реализация системы мер обеспечения сохранности документов, хранящихся в муниципальном архив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выполнение строительных требований к помещениям архив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 улучшение условий труда служащих и работников административных зда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 приведение мест предоставления     государственных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муниципальных услуг в соответствие требованиям комфортности   и соответствия санитарно – гигиеническим требованиям.  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 (целевые индикаторы)</w:t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снижение эксплуатационных расходов не менее, чем на 1 %  в год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снижение  объемов  потребления  коммунальных ре 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рсов в инженерных  сетях административных зданий не менее чем на 1%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соблюдение санитарных  и строительных нор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облюдение режимов хранения архивных   докумен -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ов, обеспечивающих их сохранность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и этапы реализации</w:t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  - 2014  годы</w:t>
            </w:r>
          </w:p>
        </w:tc>
      </w:tr>
      <w:tr>
        <w:trPr>
          <w:trHeight w:val="300" w:hRule="atLeast"/>
        </w:trPr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</w:t>
            </w:r>
          </w:p>
        </w:tc>
      </w:tr>
      <w:tr>
        <w:trPr>
          <w:trHeight w:val="300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униципального образования город Сорск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. –   2412,3  тыс.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. –  1650,0 тыс.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. –   2396,0 тыс. руб.</w:t>
            </w:r>
          </w:p>
        </w:tc>
      </w:tr>
      <w:tr>
        <w:trPr>
          <w:trHeight w:val="300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458,3 тыс.руб.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конечные результаты</w:t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содержание административных зданий    муниципаль - ного образования  город  Сорск в безаварийном рабочем  режиме в соответствии с  санитарными нормами, требо – ваниями охраны   труда и техники безопас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надежности работы инженерных систем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мфортность и безопасность условий труда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комфортных условий  в местам  предоставле -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ия государственных и муниципальных услуг 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а контроля за  реализацией программы</w:t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ее управление и контроль за ходом реализации муниципальной целевой программы, контроль за целевым использованием  бюджетных средств, предоставление отчетов о ходе  реализации  программы осуществляют муниципальные заказчики в рамках своих полномочий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Характеристика проблемы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д административными зданиями муниципального образования город Сорск  подразумеваются здание Администрации муниципального образования город Сорск (бывшее здание гостиницы) и нежилое здание, расположенное по адресу: г. Сорск, ул. Пионерская, 28 (бывший детский сад № 5), в  нескольких помещениях которого располагается муниципальный архив города Сорск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мещения обоих зданий  являются приспособленными для размещения в них административных учреждений и не соответствуют некоторым строительным нормам, санитарно – гигиеническим и техническим требованиям, требованиям охраны труда работников и пожарной безопасност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Администрация муниципального образования город Сорск располагается с 2004 года  в   двухэтажном здании, внутренние помещения которого, в соответствии с проектом, предназначены для размещения гостиничных номеров. За 48 лет эксплуатации произошел значительный износ строительных конструкций, внутренней и наружной отделки здания, систем отопления, водоснабжения, электроснабжения.  Проводимые текущие ремонты отдельных помещений и фасада не могут решить проблемы содержания  административного здания  в рабочем режиме в соответствии с санитарными нормами, требованиями по охране труда и технике безопасности, внутренняя отделка кабинетов не соответствует технологическим и эстетическим требованиям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Нежилое здание (бывший детский сад № 5), расположенное по ул. Пионерская, д. 28, в котором в настоящее время находится  муниципальный архив, введено в эксплуатацию в 1964 году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Муниципальный архив располагается в  четырех приспособленных помещениях на втором этаже данного здания, косметический ремонт в которых производился в 2002 году. В настоящее время помещения не соответствует требованиям, предъявляемым к   архивам: не соблюдается световой, температурно – влажностный, санитарно – гигиенический, охранный режимы. Тем самым нарушаются требования, предъявляемые к хранению архивных документов, что приводит к их порче, снижению качества и сроков хранения.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В целях эффективного расходования бюджетных средств, используемых на проведение ремонтов административных зданий,  а также приведение помещений администрации и муниципального архива в соответствие с санитарно – гигиеническими  и строительными нормами, требуется  плановый и организованный подход  к решению проблемы, который предусмотрен в данной Программе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Цели и задачи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Основной задачей  Программы  является  планомерное и эффективное проведение мероприятий, направленных на  улучшение технического  состояния здания Администрации муниципального образования город Сорск, необходимого для  надежного функционирования  инженерных систем, снижения риска аварийных ситуаций, повышение безопасности и улучшение условий труда  работающих в здании  служащих. Также Программой предусмотрена реализация системы мер  обеспечения сохранности документов муниципального архива и  создание комфортных условий для предоставления муниципальных услуг жителям город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Цели Программы направлены  на реализацию комплекса ремонтных работ, направленных на улучшение технического состояния здания Администрации и помещений муниципального архива, повышение  надежности и эффективности работы внутренних инженерных систем, приведение внутренних помещений в соответствие с санитарными нормами, требованиями по охране  труда и технике безопасности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Целями Программы являются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обеспечение  условий для снижения  издержек  на содержание  здания администрации и помещений муниципального архива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улучшение условий труда служащих, приведение  в нормативное техническое состояние конструкций и санитарно – технических систем зданий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- укрепление материально – технической базы административных  зданий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- улучшение эстетического внешнего вида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- соблюдение требований хранения архивных документов;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создание всех необходимых условий для предоставления муниципальных услуг соответствующего качеств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Срок реализации Программы рассчитан на 2012 – 2014  годы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еречень  программных мероприятий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841"/>
        <w:gridCol w:w="1029"/>
        <w:gridCol w:w="1029"/>
        <w:gridCol w:w="1029"/>
        <w:gridCol w:w="1029"/>
        <w:gridCol w:w="1991"/>
      </w:tblGrid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ь 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8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здания администрации муниципального образования город Сорс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г. Сорск, ул. Кирова, 3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монт кабинетов  1 - го этажа 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00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00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О г. Сорск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КХ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работка проектной документации на ремонт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- го этажа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О г. Сорск, Управление ЖКХ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лестниц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,0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коридора 2 - го этаж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кабинетов левого крыла 2 – го этаж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00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00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кабинетов правого  крыла 2 – го этаж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зала заседан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00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000,0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8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кровли с заменой шиферного покрытия на металлочерепицу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246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95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0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796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</w:t>
            </w:r>
          </w:p>
        </w:tc>
        <w:tc>
          <w:tcPr>
            <w:tcW w:w="8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монт помещений муниципального архива (г. Сорск, ул. Пионерская, 2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проектной документации на устройство вентиляции и кондиционирования воздуха в хранилище документ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О г. Сорск Управление ЖКХ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проектной документации на реконструкцию системы отопления (перевод на электроотопление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О г. Сорск, Управление ЖК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проектной документации на освещение и электроснабжение архив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О г. Сорск, Управление ЖКХ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работка проектной документации на реконструкцию и ремонт помещений архива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О г. Сорск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КХ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а деревянных оконных блоков на окна из ПВХ и деревянной двери хранилища на металлическую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МО г. Сорск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ЖКХ 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6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онструкция системы отопл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МО г. Сорск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КХ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7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системы вентиляции и кондиционирования воздуха в хранилищ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МО г. Сорск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КХ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8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онструкция системы освещения и электроснабж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МО г. Сорск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КХ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9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онструкция и ремонт помещений архив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МО г. Сорск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КХ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 212,3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2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О г. Сорск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по Программ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458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408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65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400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О г. Сорс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боснование ресурсного обеспечения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Общие затраты на реализацию Программы складываются из затрат на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- ремонт первого этажа администрации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- разработку проектной документации на ремонт второго этажа, лестницы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ровли здания администрации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- ремонт второго этажа администрации;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- ремонт  лестницы здания администрации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- ремонт кровли  здания администрации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- разработку проектной документации на реконструкцию помещений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архива, в том числе: на реконструкцию системы отопления, устройство вентиляции в хранилище, перепланировку кабинета работника архива,  реконструкцию освещения и электроснабжения архива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- реконструкцию и ремонт помещений архива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- реконструкцию освещения и системы электроснабжения архива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- устройство вентиляции и кондиционирования воздуха в хранилище архива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- реконструкцию системы отопления архива.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Общая  потребность в затратах на реализацию Программы  составляет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6 458,3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в том числе: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600"/>
        <w:gridCol w:w="1601"/>
        <w:gridCol w:w="1601"/>
        <w:gridCol w:w="1601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 рабо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, тыс. руб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а окон и двере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,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,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ные работ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кабинетов, коридоров, других помещен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35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00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0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850,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лестниц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,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инженерных сете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,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кровл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по Программ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458,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412,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65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396,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униципального образования город Сорс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458,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412,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65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396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Механизм реализаци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Администрация муниципального образования город Сорск  и Управление ЖКХ администрации несут  ответственность за реализацию Программы в  установленные сроки, а также за  эффективное и целевое использование бюджетных средств, направляемых на выполнение программных мероприяти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Главным распорядителем  средств  бюджета муниципального образования город Сорск, выделяемых на реализацию программных мероприятий, является  Администрация муниципального образования город Сорск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Функции муниципального заказчика по организации  программных мероприятий, предусмотренных данной Программой, возложены одновременно на Администрацию муниципального образования и Управление ЖКХ администраци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  проектных и ремонтных работ  осуществляется на основании  договоров (муниципальных  контрактов) с подрядчиками – победителями  аукционов,   проводимых администрацией  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Муниципальный заказчик подготавливает в установленном порядке перечень программных  мероприятий на финансовый год, уточняет затраты на осуществление программных мероприяти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Муниципальный заказчик  осуществляет  ведение ежемесячной, ежеквартальной  и годовой отчетности по реализации  муниципальной целевой программы и представляет ее в установленные сроки в отдел экономии и финансов администрации.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Оценка результативности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езультатами реализации Программы  станут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повышение надежности конструктивных элементов  зданий и повышение   срока эксплуатации объекта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повышение надежности работы инженерных систем и  снижение объемов потребления коммунальных ресурсов в размере не менее 1% от уровня предыдущего года и снижение количества аварий на инженерных сетях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снижение издержек на обслуживание  административных зданий не менее чем на 1%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безопасность и комфортность  условий труда служащих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-  улучшение внутреннего  вида здания и приведение помещений  в соответст -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е с санитарными нормами и требованиями по охране труда и технике безопасности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 снижение темпов износа конструктивных элементов здания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соблюдение режимов хранения архивных документов, продление их срока годности и качества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исполнение федерального закона в отношении комфортности предоставления муниципальных услуг гражданам города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доведение уровня износа основных фондов до нормативных требований.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равляющий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лами администрации                                                                           А.В. Журавлев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6:15:00Z</dcterms:created>
  <dc:creator>Loner-XP</dc:creator>
  <dc:description/>
  <cp:keywords/>
  <dc:language>en-US</dc:language>
  <cp:lastModifiedBy>User</cp:lastModifiedBy>
  <cp:lastPrinted>2011-08-31T09:40:00Z</cp:lastPrinted>
  <dcterms:modified xsi:type="dcterms:W3CDTF">2011-09-19T08:20:00Z</dcterms:modified>
  <cp:revision>4</cp:revision>
  <dc:subject/>
  <dc:title/>
</cp:coreProperties>
</file>