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4450</wp:posOffset>
            </wp:positionH>
            <wp:positionV relativeFrom="paragraph">
              <wp:posOffset>63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84450</wp:posOffset>
            </wp:positionH>
            <wp:positionV relativeFrom="paragraph">
              <wp:posOffset>635</wp:posOffset>
            </wp:positionV>
            <wp:extent cx="647700" cy="81470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2.02.2011 г.</w:t>
        <w:tab/>
        <w:tab/>
        <w:tab/>
        <w:tab/>
        <w:tab/>
        <w:t xml:space="preserve">               №43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 введении  комплекса ограничительных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й (карантина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связи с осложнившейся эпидемиологической ситуацией по  заболеваемости  острыми респираторными вирусными инфекциями и гриппом на территории муниципального образования город Сорск, где по данным еженедельного мониторинга уровень заболеваемости данной группой инфекций за период с 24 января по  30 января  2011 года   превысил пороговый уровень  в целом  по муниципальному образованию на 43,8 %,  среди школьников на 97,2 % и   на  основании Федерального закона Российской Федерации  от 06.10.2003 № 131-ФЗ «Об общих принципах организации местного самоуправления  Российской Федерации»,  Федерального закона от 30.03. 1999 № 52 –ФЗ «О санитарно-эпидемиологическом благополучии населения»,  предписания  руководителя Управления Федеральной службы по надзору в сфере защиты прав потребителей и благополучия человека по Республике Хакасия, Устава муниципального образования город Сорск,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вести   с 02.02.2011 года на территории муниципального образования  город Сорск ограничительные мероприятия (карантин) по острым респираторным вирусным инфекциям и гриппу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целях   стабилизации дальнейшего распространения эпидемического процесса по заболеваемости  острыми респираторными вирусными  инфекциями и гриппом среди  школьников и их максимального разобщения приостановить учебный процесс в муниципальных общеобразовательных  учреждениях и  учреждениях дополнительного образования  города  Сорска с 03.02. 2011 года и до особого распоряжения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вести   с 03.02.2011 года для  медицинских работников, для персонала образовательных учреждений всех видов, предприятий сферы обслуживания, культуры, спорта, для предприятий торговли и общественного питания, для лиц, находящихся в общественном  транспорте и местах общего пользования масочный режим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sz w:val="26"/>
          <w:szCs w:val="26"/>
        </w:rPr>
        <w:t>4. Руководителям предприятий, учреждений и организаций независимо от  форм собственности   приступить к выполнению раздела 2 (период эпидемического подъёма) комплексного плана мероприятий по профилактике гриппа и острых респираторных вирусных инфекций, утвержденного постановлением главы муниципального образования город Сорск от 28.10.10 г. № 523-п «О мероприятиях по профилактике гриппа и острых респираторных вирусных инфекций в период эпидемического сезона 2010-2011 гг»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уководителю отдела образования   администрации муниципального образования город Сорск Борисовой Т.Н., руководителям муниципальных образовательных и дошкольных учреждений  организовать и обеспечить в подведомственных учреждениях проведение комплекса профилактических (противоэпидемических) мероприятий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С целью своевременного выявления больных детей  с признаками заболевания острыми респираторными вирусными инфекциями  и гриппом проводить ежедневный осмотр детей  всех возрастных  групп перед началом занятия или при  приёме в  дошкольное образовательное учреждение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Обеспечить своевременную изоляцию заболевших острыми респираторными вирусными инфекциями и гриппом  детей, школьников, персонала   из групп и классов  образовательных учреждений, для чего  в каждом  дошкольном образовательном учреждении развернуть изоляторы для временного пребывания заболевших детей;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Ввести  на период эпидемического подъема заболеваемости острыми респираторными заболеваниями и гриппом в практику отстранение от работы сотрудников или детей  из образовательных учреждений, не имеющих прививок против сезонного гриппа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Обеспечить медицинские кабинеты образовательных учреждений необходимым набором медикаментов для оказания  неотложной медицинской помощи   данной категории заболевших и проведения неспецифической профилактики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Обеспечить  соблюдение санитарно-гигиенического режима в  образовательных учреждениях  (дезинфекция посуды, игрушек, влажная уборка помещения с использованием дезинфицирующих средств по режиму вирусных инфекций, проветривание помещений, обеззараживание воздуха и т.д.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И.о. главного врача МУЗ  «Сорская  городская больница»  Евсюковой Н.В.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Организовать   еженедельный  мониторинг  за уровнем заболеваемости населения муниципального образования город Сорск острыми респираторными вирусными инфекциями и гриппом в разрезе контингентов, результаты мониторинга ежедневно представлять в администрацию муниципального образования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Обеспечить оказание  медицинской помощи больным  с острыми  респираторными вирусными  инфекциями и гриппом в соответствии с утвержденными медицинскими стандартами; в целях этиологической расшифровки данных случаев заболеваний  организовать забор биологического  материала от больных для   лабораторного исследования;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Организовать   первичную медицинскую помощь больным  гриппом и острыми респираторными вирусными инфекциями преимущественно  на дому, для чего предусмотреть дополнительную численность бригад неотложной медицинской помощи и дополнительных единиц  транспорта;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Иметь неснижаемый запас необходимого ассортимента медикаментов для стационарного лечения больных гриппом, для проведения  неспецифической профилактики против гриппа среди медицинского персонала;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5. Обеспечить выполнение санитарно-гигиенических и противоэпидемических мероприятий  по профилактике внутрибольничных заражений гриппом и острыми респираторными вирусными заболеваниями (организация работы структурных подразделений, осуществляющих прием данной группы больных, в режиме инфекционного стационара, организация по возможности раздельного приема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ных  с острыми респираторными  вирусными инфекциями и другими заболеваниями и т. д.);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Ввести  в лечебном учреждении для стационарных больных ограничительные мероприятия (карантин) с запрещением   к ним допуска посетителей;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Организовать широкую информационную компанию среди населения муниципального образования с использованием всех средств массовой информации о  мерах и  способах индивидуальной и коллективной  профилактики  гриппа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Директору МП «Авиценна» Серебряковой Е.Ю. иметь в розничной торговле неснижаемый запас лекарственных средств  для проведения  лечения  больным  с острыми респираторными вирусными инфекциями и гриппом, а также проведения неспецифической профилактики среди населения муниципального образования, средств индивидуальной защиты (масок)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вести с 03.02.2011 г. на территории муниципального образования город Сорск   ограничительные мероприятия по проведению массовых спортивных и культурных  мероприятий, запретить  проведение  данного вида мероприятий в закрытых помещениях образовательных учреждений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Контроль за исполнением настоящего постановления возложить на  и.о. зам.  главы муниципального образования  по  социальным вопросам Шимель Т.С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                                                                                                  А.А.Жуков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58:00Z</dcterms:created>
  <dc:creator>Расчетчик</dc:creator>
  <dc:description/>
  <cp:keywords/>
  <dc:language>en-US</dc:language>
  <cp:lastModifiedBy>AV</cp:lastModifiedBy>
  <cp:lastPrinted>2011-02-03T08:48:00Z</cp:lastPrinted>
  <dcterms:modified xsi:type="dcterms:W3CDTF">2011-02-08T07:09:00Z</dcterms:modified>
  <cp:revision>5</cp:revision>
  <dc:subject/>
  <dc:title/>
</cp:coreProperties>
</file>