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49022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810</wp:posOffset>
                </wp:positionV>
                <wp:extent cx="2067560" cy="1085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85.5pt;mso-wrap-distance-left:9.05pt;mso-wrap-distance-right:9.05pt;mso-wrap-distance-top:0pt;mso-wrap-distance-bottom:0pt;margin-top:0.3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-43815</wp:posOffset>
                </wp:positionV>
                <wp:extent cx="2406015" cy="1188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93.6pt;mso-wrap-distance-left:9.05pt;mso-wrap-distance-right:9.05pt;mso-wrap-distance-top:0pt;mso-wrap-distance-bottom:0pt;margin-top:-3.4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7937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25pt" to="456.4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 02 » 09. 2011</w:t>
        <w:tab/>
        <w:tab/>
        <w:tab/>
        <w:tab/>
        <w:tab/>
        <w:t xml:space="preserve">               № 440 - п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 утверждении долгосрочной муниципальной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целевой программы «Модернизация здравоохранения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 совершенствование медицинского обслуживания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селения муниципального образования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ород Сорск на 2011-2013годы»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5" w:leader="none"/>
        </w:tabs>
        <w:ind w:left="3555" w:hanging="3555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5" w:leader="none"/>
        </w:tabs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целях реализации  долгосрочной муниципальной целевой программы  «Модернизация здравоохранения и совершенствование медицинского обслуживания населения муниципального образования город Сорск на 2011-2013 год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5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долгосрочную муниципальную целевую программу «Модернизация здравоохранения и совершенствование медицинского  обслуживания населения муниципального образования город Сорск на 2011-2013годы».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sz w:val="26"/>
          <w:szCs w:val="26"/>
        </w:rPr>
        <w:t>2. Отменить постановление главы муниципального образования город Сорск от 11.10.2010 г. № 473-п Об утверждении долгосрочной муниципальной целевой программы «Модернизация здравоохранения и совершенствование медицинского обслуживания населения муниципального образования город Сорск на 2011-2013 годы»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Данное постановление опубликовать в газете «Сорский молибден». 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Контроль над исполнением возложить на заместителя главы администрации по социальным вопросам Шимель Т.С.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>Глава муниципального                                                                   А.А.Жуков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>образования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муниципального образования г. Сорск</w:t>
      </w:r>
    </w:p>
    <w:p>
      <w:pPr>
        <w:pStyle w:val="Normal"/>
        <w:jc w:val="right"/>
        <w:rPr/>
      </w:pPr>
      <w:r>
        <w:rPr/>
        <w:t>от « 02 » 09. 2011 г. № 440- 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Долгосрочная муниципальная целевая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Модернизация здравоохранения и совершенствование медицинского обслуживания населения муниципального образования город Сорск на 2011-2013 годы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муниципальной 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здравоохранения и совершенствование медицинского обслуживания населения муниципального образования город С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лгосрочная муниципальная целевая программа «Модернизация здравоохранения и совершенствование медицинского обслуживания населения муниципального образования город Сорск на 2011-2013 годы»</w:t>
            </w:r>
          </w:p>
        </w:tc>
      </w:tr>
      <w:tr>
        <w:trPr>
          <w:trHeight w:val="9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азчик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е образование город Сорск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Сорская городская больница»;</w:t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Нормативно - правовое и организационно-методическое  обеспечении развития служб городского здравоохранения (амбулаторно-поликлинической, стационарной, службы скорой помощи);</w:t>
            </w:r>
          </w:p>
          <w:p>
            <w:pPr>
              <w:pStyle w:val="Normal"/>
              <w:rPr/>
            </w:pPr>
            <w:r>
              <w:rPr>
                <w:b/>
              </w:rPr>
              <w:t>2.Совершенствование  медицинской помощи населению городского округа, совершенствование системы городского здравоохранения  в цел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Оптимизация лекарственного обеспечения;</w:t>
            </w:r>
          </w:p>
          <w:p>
            <w:pPr>
              <w:pStyle w:val="Normal"/>
              <w:rPr/>
            </w:pPr>
            <w:r>
              <w:rPr>
                <w:b/>
              </w:rPr>
              <w:t>4..Обеспечение профилактической направленности в деятельности здравоохран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Укрепление материально-технической базы МУЗ «Сорская городская больница»</w:t>
            </w:r>
          </w:p>
          <w:p>
            <w:pPr>
              <w:pStyle w:val="Normal"/>
              <w:rPr/>
            </w:pPr>
            <w:r>
              <w:rPr>
                <w:b/>
              </w:rPr>
              <w:t>6.Наращивание кадрового потенциала, совершенствование   профессиональной подготовки и повышения квалификации кадров системы городского здравоохран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Укрепление информационного сопровождения развития здравоохранения;</w:t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результативност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оличество вызовов скорой медицинской помощи на 1 жителя в год;</w:t>
            </w:r>
          </w:p>
          <w:p>
            <w:pPr>
              <w:pStyle w:val="Normal"/>
              <w:rPr/>
            </w:pPr>
            <w:r>
              <w:rPr>
                <w:b/>
              </w:rPr>
              <w:t>2.Количество посещений в амбулаторно-поликлиническую службу лечебного учреждения на 1 жителя в год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Количество дней лечения в стационаре с круглосуточным пребыванием больных на 1 жителя в год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Количество  койко-дней лечения в стационаре с дневным пребыванием больных на 1 жителя в год;</w:t>
            </w:r>
          </w:p>
          <w:p>
            <w:pPr>
              <w:pStyle w:val="Normal"/>
              <w:rPr/>
            </w:pPr>
            <w:r>
              <w:rPr>
                <w:b/>
              </w:rPr>
              <w:t>.5.Средняя длительность пребывания больного в круглосуточном стационаре;</w:t>
            </w:r>
          </w:p>
          <w:p>
            <w:pPr>
              <w:pStyle w:val="Normal"/>
              <w:rPr/>
            </w:pPr>
            <w:r>
              <w:rPr>
                <w:b/>
              </w:rPr>
              <w:t>6.Повышение качества, доступности, эффективности медицинской помощи на всех этапах её оказ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Увеличение объема услуг во внебольничном сектор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Ежегодный прирост кадрового потенциала не менее 25 %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и и этапы реализац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2013 годы</w:t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ы и источники финансирова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>Всего по программе: 327364 тыс.руб.,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>в т.ч. МБ  - 17274 тыс.руб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РБ –   310090 тыс.руб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: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 xml:space="preserve">2011 год – 41212 тыс.руб.,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МБ – 2481 тыс.руб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РБ –  38731 тыс.руб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2012 год – 209483 тыс.руб.,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МБ – 10836 тыс.руб.,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РБ   - 198647тыс.руб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2013 год – 76669 тыс.руб.,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МБ – 3957тыс.руб.,</w:t>
            </w:r>
          </w:p>
          <w:p>
            <w:pPr>
              <w:pStyle w:val="Normal"/>
              <w:shd w:fill="FFFFFF" w:val="clear"/>
              <w:spacing w:lineRule="exact" w:line="269"/>
              <w:ind w:left="10" w:right="10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РБ -  72712 тыс.руб.</w:t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и конечные результаты 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Снижение общей и первичной заболеваемости на 10%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Снижение уровня  инвалидизации и смертности населения от социально - значимых  заболеваний на 5%. </w:t>
            </w:r>
          </w:p>
          <w:p>
            <w:pPr>
              <w:pStyle w:val="Normal"/>
              <w:rPr/>
            </w:pPr>
            <w:r>
              <w:rPr>
                <w:b/>
              </w:rPr>
              <w:t>3.Стабилизация эпидемиологической ситуации;</w:t>
            </w:r>
          </w:p>
          <w:p>
            <w:pPr>
              <w:pStyle w:val="Normal"/>
              <w:rPr/>
            </w:pPr>
            <w:r>
              <w:rPr>
                <w:b/>
              </w:rPr>
              <w:t>4.Снижение перинатальной смертности на 5%, повышение уровня здоровья детского населения и женщин репродуктивного возраст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Обеспечение врачами и средними медицинскими работниками, согласно штатному расписанию; </w:t>
            </w:r>
          </w:p>
          <w:p>
            <w:pPr>
              <w:pStyle w:val="Normal"/>
              <w:rPr/>
            </w:pPr>
            <w:r>
              <w:rPr>
                <w:b/>
              </w:rPr>
              <w:t>6.Социальная защищенность медицинских работ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существление капитального ремонт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1.Характеристика пробле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Данная программа  направлена на дальнейшее совершенствование и развитие здравоохранения муниципального образования город Сорск. Программа определяет политику  администрации муниципального образования город Сорск в сфере здравоохранения, механизмы решения поставленных задач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Из общих медико-демографических проблем на территории муниципального образования выделяется своей общественно-социальной значимостью проблема здоровья населения, с которой связано состояние здоровья целого поколения и, следовательно, вопрос национальной безопасности государства.  Не смотря на то,  что на территории муниципального образования в последние два года отмечается положительный прирост населения,   показатель смертности все-таки остается высоким.  Отмечается низкой и средняя продолжительность жизни- 63,1 года.  Имеет тенденцию к росту количество умерших  в трудоспособном возрасте.  Основной причиной летальности   взрослого населения  по-прежнему являются заболевания  сердечно - сосудистой системы. Ежегодно регистрируется младенческая смертность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стается высоким уровень первичной и общей заболеваемости населения  городского округа. В структуре всей заболеваемости лидируют болезни органов кровообращения,  органов дыхания,  травмы и отравления, онкологические заболевания. Обращает на себя внимание значительный рост социально-значимых  болезней, таких как сахарный диабет. Периодически на территории муниципального образования ухудшается эпидемиологическая ситуация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Отсюда  главной целью развития здравоохранения является  улучшение состояния здоровья населения за счет структурной эффективности, повышения доступности и улучшения качества медицинской помощи населению, укреплению материально-технической базы  лечебного учрежд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выполнения поставленной задачи  структурные подразделения МУЗ «Сорская городская больница» недостаточно обеспечены  современной медицинской аппаратурой, медицинским оборудованием. 30% имеющейся медицинской техники  морально устарело, и имеет полный износ. Не хватает наркозной, дыхательной аппаратуры, диагностического оборудования,   Катастрофически не достает бытовой и медицинской мебели, холодильных  установок для хранения  иммунобиологических препаратов и  пищевых продуктов. Требуется  обновление автопарка лечебного учрежд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муниципальном образовании сложилась катастрофическая ситуация с медицинскими кадрами. Из всех территорий республики Хакасия  в г. Сорске самый низкий показатель обеспеченности врачами-  15,3 на 10 тыс. населения, для сравнения   по Республике Хакасия этот показатель по итогам 2008 года составил 26,7.  Причем, укомплектованность физическими лицами из года в год на нашей территории сокращается на 3-5 %.  В основном не хватает врачей  амбулаторно-поликлинического звена: терапевтов участковых, оториноларинголога, окулиста, эндокринолога, гинеколога.   Ниже средне республиканского уровня  (62.7 на 10 тыс. населения) показатель обеспеченности средним медицинским персоналом ввиду постоянного оттока данной категории медицинских работников в другие лечебные учреждения. В связи  с создавшейся ситуацией необходимо срочное   решение вопроса по материальной заинтересованности привлекаемых кадров и выпускников медицинских  ВУЗов  и колледж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обходимость развития здравоохранения продиктована объективными процессами: расширения   потребностей населения в медицинской помощи, растущим использованием новых эффективных лечебно-диагностических технологий и лекарственных средств, повышением удельного веса граждан пожилого возраста, растущей стоимостью медицинской помощи при ограниченности ресурсов, которыми располагает система здравоохранения в городе Сорке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В результате   </w:t>
      </w:r>
      <w:r>
        <w:rPr/>
        <w:t xml:space="preserve">реализации  приоритетного национального проекта «Здоровье» </w:t>
        <w:tab/>
        <w:t xml:space="preserve"> материальное состояние МУЗ «Сорская городская больница» в части обеспечения медицинским оборудованием в последние три года   улучшилась. Однако техническое состояние лечебного учреждения по-прежнему остается низким.  Часть зданий   и помещений требует капитального ремонта с их частичной реконструкцией, так как по набору помещений их площади, отделочным работам  они не отвечают лицензионным требованиям и требованиям санитарного законодательства (здание детской консультации, поликлиники, отделения сестринского ухода, автоклавной). Требуется решение вопроса о переводе в другое помещение отделения скорой медицинской помощи, строительство новой поликлиники по обслуживанию взрослого населения. Имеющееся техническое состояние данных структурных подразделений  ограничивает возможность оказания медицинской помощи в полном объеме, не позволяет внедрять современные ресурсосберегающие технологии оказания медицинской помощи на до-и послегоспитальном этапе и внедрения  профилактической направленности  деятельности амбулаторно-поликлинической службы. Снижение потребности в дорогостоящей стационарной помощи, увеличение объемов и качества оказания медицинской помощи на догоспитальном этапе, в том числе на дому,  невозможно без дальнейшего развития системы  общей врачебной практики. Назрела необходимость развитии и внедрении информационных технологий в открытии отделения восстановительной терапии, в реформировании и обновлении  информационного сопровождения развития  системы здравоохран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сновные цели и задач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Целью Программы</w:t>
      </w:r>
      <w:r>
        <w:rPr/>
        <w:t xml:space="preserve"> является улучшение состояния здоровья населения  муниципального образования за счет  внедрения эффективной системы управления здравоохранением, повышения доступности и улучшения качества медицинской помощи населению, укрепления материально-технической базы лечебного учреж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Для достижения  цели Программы необходимо решение следующих задач, которые включаю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.Нормативно - правовое и организационно-методическое  обеспечении развития служб городского здравоохранения (амбулаторно-поликлинической, стационарной, службы скорой помощ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Совершенствование  медицинской помощи населению городского округа, совершенствование системы городского здравоохранения  в цел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Оптимизация лекарственного обеспеч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Обеспечение профилактической направленности в деятельности здравоохран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Укрепление материально-технической базы МУЗ «Сорская городская больниц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Наращивание кадрового потенциала, совершенствование   профессиональной подготовки и повышения квалификации кадров системы городского здравоохран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2.7 Укрепление информационного сопровождения развития здравоохран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/>
        <w:t>Перечень мероприятий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440"/>
        <w:gridCol w:w="1080"/>
        <w:gridCol w:w="1080"/>
        <w:gridCol w:w="1080"/>
        <w:gridCol w:w="1080"/>
        <w:gridCol w:w="1080"/>
        <w:gridCol w:w="108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Улучшение материально - технического состояния и кадровой политики в МУЗ «Сорская городская больница»</w:t>
            </w:r>
          </w:p>
        </w:tc>
      </w:tr>
      <w:tr>
        <w:trPr>
          <w:trHeight w:val="6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зготовление проектно-сметной документаци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роительство здания  общей врачеб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актики  в пос. ст. Ербинска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конструкция здания бывшего инфекцион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деления  под  отделение реабилитации 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сстановительной терапи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роительство здания  отделения скор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дицинской помощ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ство здания взрослой  поликлиники</w:t>
            </w:r>
            <w:r>
              <w:rPr>
                <w:b/>
                <w:sz w:val="22"/>
                <w:szCs w:val="22"/>
              </w:rPr>
              <w:t>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еконструкция подвального помещения лечеб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о корпуса под автоклавную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конструкция приточно-вытяжной вентиля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лечебном корпусе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роительство здания под источник автоном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лектроснабжения  лечебного корпуса 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слородную станцию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 благоустройству территории; (асфальтирование, ограждение, установка малых архитектурных форм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монт внутриплощадочных сет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емонт систем водоснабжения, отопления, элек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оснабжения, и вентиляции лечебного корпус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монт помещения дезинфекционной камеры,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еплого перехода пищеблока, текущие ремонты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хирургического, детского отделений с частич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х реконструкци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роектно-сметная документация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оительство  и реконструкц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ство здания  общей врачебной практи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 в пос. ст. Ербинска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конструкция здания бывшего инфекцион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деления  под  отделение реабилитации 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сстановительной терапи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роительство здания под отделение скор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дицинской помощ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роительство  поликлиники для обслужи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зрослого насел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роительство здания под источник автоном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электроснабжения лечебного корпуса 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слородную станцию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конструкция приточно-вытяжной вентиляции 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ечебном корпусе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еконструкция подвального помещения лечеб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о корпуса под автоклавну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троительство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 ремонт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итальный ремонт  поликлини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питальный ремонт родильного отделения;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питальный ремонт систем водоснабж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опления, электроснабжения, и вентиля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лечебного корпуса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итальный ремонт главного корпус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итальный ремонт помещения дезинфекцио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ой камеры,  теплого перехода пищебло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питальный ремонт внутриплощадоч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больничного городка систем теплоснабж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доснабжения, канализ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территории лечебного учреждения (асфальтирование, ограждение, установка малых архитектурных форм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кислородной станции с выполнением внутренней разводки поступления кислорода  по отделени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капитальный ремонт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противопожарной, общей безопасн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учение персонала  по вопросам пожарной без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сности, приобретение средств пожаротуш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 индивидуальной защиты, подручных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 (пожарные рукава, огнетушители, аккуму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яторные фонари, противоожоговые комплекты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 внутренней системы водопро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а пожаротушения в стационаре больниц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сстановление пожарного гидранта на террит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ии лечебного учрежд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нащение противопожарной сигнализаци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истемами оповещения зданий гаража, склад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ачечной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тановка тревожной кнопки с выходом на пуль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журного ОВ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обеспечение противопожарной, общей  безопас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обретение медицинского оборуд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для размораживания плазмы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ппарат рентгенологический  (скопия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козно - дыхательный аппарат «Миллениум»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 операционный универсальный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агулятор. Базовый набор для общей хирургии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кубатор для новорожденных  обшей модел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кубатор для новорожденных интенсив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од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кубатор для новорожденных транспор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дел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ппарат УЗИ «Медисон», Корея,  с цветны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леровским сканеро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ульсоксиметр неонатальный 2 шт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физиотерапевтическая аппаратура (для отделе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еабилитации и восстановительной терапии)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рилизатор ГП-400  5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центратор кислорода  МЗ-30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томатологическая установка  «</w:t>
            </w:r>
            <w:r>
              <w:rPr>
                <w:sz w:val="22"/>
                <w:szCs w:val="22"/>
                <w:lang w:val="en-US"/>
              </w:rPr>
              <w:t>smi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egant</w:t>
            </w:r>
            <w:r>
              <w:rPr>
                <w:sz w:val="22"/>
                <w:szCs w:val="22"/>
              </w:rPr>
              <w:t>»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ор общей врачебной  практик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ндоскоп и эндоскопической видеостойкой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броколоскоп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бробронхоскоп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бина для сбора мокроты КСМ 1-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медицинское оборудовани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обретение  технологического и холодильного оборудован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иральная машина с отжимом «Люкс» на 25 кг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сс гладильный ЛПР -1200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лодильные шкафы 2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ытовые холодильники 2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шильный бараба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технологического и холодильного  оборудования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медицинской мебел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шкаф для хранения лекарственных средств № 10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толы манипуляционные СМ -3 №10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аф для одежды ШМО- 1   №10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аф для белья АД -510 1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 процедурный СП-02-4  иСП-02-4 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медицинская мебель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 бытовой мебели</w:t>
            </w:r>
            <w:r>
              <w:rPr>
                <w:sz w:val="22"/>
                <w:szCs w:val="22"/>
              </w:rPr>
              <w:t xml:space="preserve"> (столы письменные, столы обеденные, банкетки, тумбочки, шкафы для одежды, стулья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бытовая мебель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автотранспор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 ГАЗ 33023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 ГАЗ 31 10  1 ш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 ГАЗ 32214  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автотранспорт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учшение кадровой полити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обретение жилья для врачей  и средних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дицинских  работников (квартира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ление доплаты к заработной плате  врачам молодым специалистам  в первые 5 лет  работы в  размере  5000 руб. в месяц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единовременное  денежное пособие для молод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пециалистов  в сумме 50000 руб. для врачей  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0000 руб. для среднего медицинского персонал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прибытию на работу (2 врача и 4 средних медицинских работника в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альнейшее внедрение в практику город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дравоохранения целевой подготовки специали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овершенствование и специализация  врачей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реднего медицинского персонала, согласно дей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твующих нормативных документов, но не реж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дного раза в 5 лет по основной и совмещаемой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л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кадровая политика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разделу программы 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Улучшение состояния здоровья населения муниципального образования, улучшение демографической ситуации.</w:t>
            </w:r>
          </w:p>
        </w:tc>
      </w:tr>
      <w:tr>
        <w:trPr>
          <w:trHeight w:val="2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ие отделения профилактики на базе поликлиники ЛПУ. Организационные мероприятия и нормативно- техническое обеспечение школ здоровья по артериальной гипертонии, сахарному диабету, бронхиальной астм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технологий раннего выявления артериальной гиперто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пульсоксимет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обретение велоэргомет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глюкометров, тест - полосо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ые мероприятия и нормативно- техническое обеспечение школы здоровья для беременных женщ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контрацептивов для обеспечения групп социального риска (подростки, малообеспеченные слои населения, инвалид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тестов для выявления наркотических веществ у несовершеннолет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лановой иммунизации населения против клещевого энцефалита. Приобретение противоклещевой вакц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новых  методик обследования и диагностики заболева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анализов на определение актив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анного частичного тромбопластинового вре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недрение экспресс-метода определе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опони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недрение экспресс-метода определе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еликоб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гормонов щитовидной желе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суточного мониторирования ЭКГ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Холте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спирографии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дрение метода эндоскопической холецистэк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ом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дрение эндоскопических методов хирурги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кого лечения в  гинекологии (удаление кис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зъединение спаек, резекция яичников)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фиброколоноскоп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фибробронхоскоп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е гистероскопии в диагностике па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логии тела мат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ЭХО сердц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паганда медицинских знаний, мер профилактики, здорового образа жизни  среди населения муниципального  образова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разделу программы: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Укрепление и развитие информационных технологий в МУЗ «Сорская городская больница» </w:t>
            </w:r>
          </w:p>
        </w:tc>
      </w:tr>
      <w:tr>
        <w:trPr>
          <w:trHeight w:val="12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дрение телемедицинских систем, реализация мероприятий по безопасности персональных данны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обрет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операционной системы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P</w:t>
            </w:r>
            <w:r>
              <w:rPr>
                <w:sz w:val="22"/>
                <w:szCs w:val="22"/>
              </w:rPr>
              <w:t>, - 6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операционной системы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2008 –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антивирус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граммы</w:t>
            </w:r>
            <w:r>
              <w:rPr>
                <w:sz w:val="22"/>
                <w:szCs w:val="22"/>
                <w:lang w:val="en-US"/>
              </w:rPr>
              <w:t xml:space="preserve"> Kaspersky WorkSpac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Security -90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антивирус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граммы</w:t>
            </w:r>
            <w:r>
              <w:rPr>
                <w:sz w:val="22"/>
                <w:szCs w:val="22"/>
                <w:lang w:val="en-US"/>
              </w:rPr>
              <w:t xml:space="preserve"> Kaspersky Anti-Viru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for File Server- 6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- плата «Электронный замок "Соболь»» - 7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раммное обеспечение «Информацион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щита «</w:t>
            </w:r>
            <w:r>
              <w:rPr>
                <w:sz w:val="22"/>
                <w:szCs w:val="22"/>
                <w:lang w:val="en-US"/>
              </w:rPr>
              <w:t>SECRETNET</w:t>
            </w:r>
            <w:r>
              <w:rPr>
                <w:sz w:val="22"/>
                <w:szCs w:val="22"/>
              </w:rPr>
              <w:t>»» - 65 шт.;</w:t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ицензирование и аттестация информацио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истемы персональных данных - 3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рование и аттестация автоматизиров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ых рабочих мест -  5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локальной сети в лечебном учреж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ени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мультимедийной сис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изношенной техники и оснащение компьютерной техникой новых рабочих мест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компьютеров – 3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теров – 3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обретение флеш-карты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ASH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обретение программного обеспечения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08 </w:t>
            </w:r>
            <w:r>
              <w:rPr>
                <w:sz w:val="22"/>
                <w:szCs w:val="22"/>
                <w:lang w:val="en-US"/>
              </w:rPr>
              <w:t>Stand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– 3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разделу программ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3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снование ресурсного обеспеч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Общая сумма финансовых затрат на реализации Программы составит 327364 тыс.руб., в том числе по годам:</w:t>
      </w:r>
    </w:p>
    <w:p>
      <w:pPr>
        <w:pStyle w:val="Normal"/>
        <w:jc w:val="both"/>
        <w:rPr/>
      </w:pPr>
      <w:r>
        <w:rPr/>
        <w:t>2011 г.- 41212тыс.руб.;</w:t>
      </w:r>
    </w:p>
    <w:p>
      <w:pPr>
        <w:pStyle w:val="Normal"/>
        <w:jc w:val="both"/>
        <w:rPr/>
      </w:pPr>
      <w:r>
        <w:rPr/>
        <w:t xml:space="preserve">2012 г. - 209483 тыс.руб.; </w:t>
      </w:r>
    </w:p>
    <w:p>
      <w:pPr>
        <w:pStyle w:val="Normal"/>
        <w:jc w:val="both"/>
        <w:rPr/>
      </w:pPr>
      <w:r>
        <w:rPr/>
        <w:t>2013 г. – 76669тыс.руб.</w:t>
      </w:r>
    </w:p>
    <w:p>
      <w:pPr>
        <w:pStyle w:val="Normal"/>
        <w:jc w:val="both"/>
        <w:rPr/>
      </w:pPr>
      <w:r>
        <w:rPr/>
        <w:t>4.2.Основные источники финансирования программных мероприятий:</w:t>
      </w:r>
    </w:p>
    <w:p>
      <w:pPr>
        <w:pStyle w:val="Normal"/>
        <w:jc w:val="both"/>
        <w:rPr/>
      </w:pPr>
      <w:r>
        <w:rPr/>
        <w:t>средства муниципального бюджета –17274 руб.</w:t>
      </w:r>
    </w:p>
    <w:p>
      <w:pPr>
        <w:pStyle w:val="Normal"/>
        <w:jc w:val="both"/>
        <w:rPr/>
      </w:pPr>
      <w:r>
        <w:rPr/>
        <w:t>2011 г.- 2481 тыс.руб.;</w:t>
      </w:r>
    </w:p>
    <w:p>
      <w:pPr>
        <w:pStyle w:val="Normal"/>
        <w:jc w:val="both"/>
        <w:rPr/>
      </w:pPr>
      <w:r>
        <w:rPr/>
        <w:t>2012 г.-10836 тыс.руб.;</w:t>
      </w:r>
    </w:p>
    <w:p>
      <w:pPr>
        <w:pStyle w:val="Normal"/>
        <w:jc w:val="both"/>
        <w:rPr/>
      </w:pPr>
      <w:r>
        <w:rPr/>
        <w:t>2013 г. - 3957 тыс.руб.</w:t>
      </w:r>
    </w:p>
    <w:p>
      <w:pPr>
        <w:pStyle w:val="Normal"/>
        <w:jc w:val="both"/>
        <w:rPr/>
      </w:pPr>
      <w:r>
        <w:rPr/>
        <w:t>4.3. Предполагаемые источники финансирования:</w:t>
      </w:r>
    </w:p>
    <w:p>
      <w:pPr>
        <w:pStyle w:val="Normal"/>
        <w:jc w:val="both"/>
        <w:rPr/>
      </w:pPr>
      <w:r>
        <w:rPr/>
        <w:t>средства республиканского бюджета –310090 тыс. руб.</w:t>
      </w:r>
    </w:p>
    <w:p>
      <w:pPr>
        <w:pStyle w:val="Normal"/>
        <w:jc w:val="both"/>
        <w:rPr/>
      </w:pPr>
      <w:r>
        <w:rPr/>
        <w:t xml:space="preserve">в том числе по годам: </w:t>
      </w:r>
    </w:p>
    <w:p>
      <w:pPr>
        <w:pStyle w:val="Normal"/>
        <w:jc w:val="both"/>
        <w:rPr/>
      </w:pPr>
      <w:r>
        <w:rPr/>
        <w:t xml:space="preserve">2011 г.-  38731 тыс.руб.;                                     </w:t>
      </w:r>
    </w:p>
    <w:p>
      <w:pPr>
        <w:pStyle w:val="Normal"/>
        <w:jc w:val="both"/>
        <w:rPr/>
      </w:pPr>
      <w:r>
        <w:rPr/>
        <w:t>2012 г.- 198647 тыс.руб.;</w:t>
      </w:r>
    </w:p>
    <w:p>
      <w:pPr>
        <w:pStyle w:val="Normal"/>
        <w:jc w:val="both"/>
        <w:rPr/>
      </w:pPr>
      <w:r>
        <w:rPr/>
        <w:t>2013 г.- 72712 тыс.руб.</w:t>
      </w:r>
    </w:p>
    <w:p>
      <w:pPr>
        <w:pStyle w:val="Normal"/>
        <w:jc w:val="both"/>
        <w:rPr/>
      </w:pPr>
      <w:r>
        <w:rPr/>
        <w:t xml:space="preserve">Объём финансирования определен  на основании имеющихся смет на капитальный ремонт и реконструкцию некоторых объектов. Ввиду отсутствия проектно-сметной документации на строительство  новых зданий и сооружений  сумма средств указана виде планируемо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Механизм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правление механизмом реализации Программы осуществляет администрация муниципального образования город Сорск. </w:t>
      </w:r>
    </w:p>
    <w:p>
      <w:pPr>
        <w:pStyle w:val="Normal"/>
        <w:rPr/>
      </w:pPr>
      <w:r>
        <w:rPr/>
        <w:t>Заказчиком Программы осуществляется:</w:t>
      </w:r>
    </w:p>
    <w:p>
      <w:pPr>
        <w:pStyle w:val="Normal"/>
        <w:rPr/>
      </w:pPr>
      <w:r>
        <w:rPr/>
        <w:t>-координация исполнения программных мероприятий;</w:t>
      </w:r>
    </w:p>
    <w:p>
      <w:pPr>
        <w:pStyle w:val="Normal"/>
        <w:rPr/>
      </w:pPr>
      <w:r>
        <w:rPr/>
        <w:t>-оценка эффективности реализации Программы;</w:t>
      </w:r>
    </w:p>
    <w:p>
      <w:pPr>
        <w:pStyle w:val="Normal"/>
        <w:rPr/>
      </w:pPr>
      <w:r>
        <w:rPr/>
        <w:t>-обеспечение эффективного и целевого использования бюджетных средств, выделяемых на реализацию Программы;</w:t>
      </w:r>
    </w:p>
    <w:p>
      <w:pPr>
        <w:pStyle w:val="Normal"/>
        <w:rPr/>
      </w:pPr>
      <w:r>
        <w:rPr/>
        <w:t xml:space="preserve">Координаторами Программы являются заместитель главы администрации по социальным вопросам и главный врач ЛПУ. </w:t>
      </w:r>
    </w:p>
    <w:p>
      <w:pPr>
        <w:pStyle w:val="Normal"/>
        <w:rPr/>
      </w:pPr>
      <w:r>
        <w:rPr/>
        <w:t>Основным механизмом реализации программы является нормативно-правовая база, которая основывается на положениях законов Российской Федерации, нормативно-правовых актов Правительства Российской Федерации, законов и нормативных правовых актов Республики Хакасия.</w:t>
      </w:r>
    </w:p>
    <w:p>
      <w:pPr>
        <w:pStyle w:val="Normal"/>
        <w:rPr/>
      </w:pPr>
      <w:r>
        <w:rPr/>
        <w:t xml:space="preserve">Финансирование Программы осуществляется с учетом возможностей в пределах средств, предусмотренных в республиканском и муниципальном бюджетах на очередной год и среднесрочную перспективу. Конкретные объемы финансирования подлежат ежегодному уточнению, а также после составления проектно- сметной документац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ценка эффективност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ми показателями результативности Программы являются:</w:t>
      </w:r>
    </w:p>
    <w:p>
      <w:pPr>
        <w:pStyle w:val="Normal"/>
        <w:jc w:val="both"/>
        <w:rPr/>
      </w:pPr>
      <w:r>
        <w:rPr/>
        <w:t>1. Количество вызовов скорой медицинской помощи на 1 жителя в год, не ниже норматива, утвержденного Программой государственных гарантий РХ;</w:t>
      </w:r>
    </w:p>
    <w:p>
      <w:pPr>
        <w:pStyle w:val="Normal"/>
        <w:jc w:val="both"/>
        <w:rPr/>
      </w:pPr>
      <w:r>
        <w:rPr/>
        <w:t>2.Количество посещений в амбулаторно-поликлиническую службу лечебного учреждения на 1 жителя в год, не ниже норматива, утвержденного Программой государственных гарантий РХ;</w:t>
      </w:r>
    </w:p>
    <w:p>
      <w:pPr>
        <w:pStyle w:val="Normal"/>
        <w:jc w:val="both"/>
        <w:rPr/>
      </w:pPr>
      <w:r>
        <w:rPr/>
        <w:t>3.Количество дней лечения в стационаре с круглосуточным пребыванием больных на 1 жителя в год, не ниже норматива, утвержденного Программой государственных гарантий РХ;</w:t>
      </w:r>
    </w:p>
    <w:p>
      <w:pPr>
        <w:pStyle w:val="Normal"/>
        <w:jc w:val="both"/>
        <w:rPr/>
      </w:pPr>
      <w:r>
        <w:rPr/>
        <w:t>4.Количество  койко-дней лечения в стационаре с дневным пребыванием больных на 1 жителя в год, не ниже норматива, утвержденного Программой государственных гарантий РХ;</w:t>
      </w:r>
    </w:p>
    <w:p>
      <w:pPr>
        <w:pStyle w:val="Normal"/>
        <w:jc w:val="both"/>
        <w:rPr/>
      </w:pPr>
      <w:r>
        <w:rPr/>
        <w:t>5.Средняя длительность пребывания больного в круглосуточном стационаре, не ниже норматива, утвержденного Программой государственных гарантий РХ;</w:t>
      </w:r>
    </w:p>
    <w:p>
      <w:pPr>
        <w:pStyle w:val="Normal"/>
        <w:jc w:val="both"/>
        <w:rPr/>
      </w:pPr>
      <w:r>
        <w:rPr/>
        <w:t>6.Повышение качества, доступности, эффективности медицинской помощи на всех этапах её оказания;</w:t>
      </w:r>
    </w:p>
    <w:p>
      <w:pPr>
        <w:pStyle w:val="Normal"/>
        <w:jc w:val="both"/>
        <w:rPr/>
      </w:pPr>
      <w:r>
        <w:rPr/>
        <w:t>7.Увеличение объема услуг во внебольничном секторе на 15%;</w:t>
      </w:r>
    </w:p>
    <w:p>
      <w:pPr>
        <w:pStyle w:val="Normal"/>
        <w:rPr/>
      </w:pPr>
      <w:r>
        <w:rPr/>
        <w:t>8.Ежегодный прирост кадрового потенциала не менее 25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6:00Z</dcterms:created>
  <dc:creator>Admin</dc:creator>
  <dc:description/>
  <cp:keywords/>
  <dc:language>en-US</dc:language>
  <cp:lastModifiedBy>User</cp:lastModifiedBy>
  <cp:lastPrinted>2010-10-01T16:59:00Z</cp:lastPrinted>
  <dcterms:modified xsi:type="dcterms:W3CDTF">2011-09-19T08:24:00Z</dcterms:modified>
  <cp:revision>4</cp:revision>
  <dc:subject/>
  <dc:title>Долгосрочная муниципальная целевая </dc:title>
</cp:coreProperties>
</file>