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47700" cy="7385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2057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-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171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-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3pt" to="459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« 02 » 09.  2011 г.</w:t>
        <w:tab/>
        <w:tab/>
        <w:tab/>
        <w:tab/>
        <w:t xml:space="preserve">                                    №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44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Об утверждении муниципальной целе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программы «Повышение качества государств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 xml:space="preserve">и муниципальных  услуг на базе территори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отдела № 3 Автономного учреждения Республ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Хакасия «Многофункциональный центр организ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централизованного предоставления государств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</w:rPr>
        <w:t>и муниципальных услуг Республики Хакасия»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6"/>
        </w:rPr>
        <w:t>город Сорск на 2011-2013 годы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</w:rPr>
        <w:t>В соответствии со ст. 179 Бюджетного кодекса Российской Федерации,  Федеральным законом от 27.07.2010 г. № 210 – ФЗ «Об организации предоставления государственных и муниципальных услуг», постановлением главы муниципального образования от 22.01.2009 г. № 20 «О порядке разработки, утверждения и реализации  долгосрочных  целевых программ в муниципальном образовании город Сор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</w:rPr>
        <w:t>1. Утвердить муниципальную целевую программу «Повышение качества государственных  и муниципальных 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 и муниципальных услуг Республики Хакасия» на территории муниципального образования город Сорск на 2011-2013 г.» 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</w:rPr>
        <w:t>2. Заместителю главы по финансовым и экономическим вопросам  Бондаренко М.Н. при формировании городского бюджета на 2012 год  предусмотреть выделение средств  на реализацию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</w:rPr>
        <w:t>3.  Настоящее постановление опубликовать в газете «Сорский молибде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eastAsia="Times New Roman" w:cs="Times New Roman" w:ascii="Times New Roman" w:hAnsi="Times New Roman"/>
          <w:color w:val="000000"/>
          <w:sz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</w:rPr>
        <w:t>4. Контроль за исполнением  постановления  возложить  на управляющего делами администрации Журавле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Глава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образования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ложени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 постановлению главы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« 02 »  09.  2011 г. №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>441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- 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АСПОР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й целевой программы «Повышение качества  государственных и муниципальных услуг на базе территориального отдела №3 Автономного учреждения  Республики Хакасия «Многофункциональный центр организации  централизованного предоставления  государственных и муниципальных услуг Республики Хакасия» на территории муниципального образования город Сорск  на 2011 – 2013 годы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ая целевая программа ««Повышение качества  государственных и муниципальных услуг на базе территориального отдела №3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тономного учреждения  Республики Хакасия «Многофункциональный центр организации  централизованного предоставления  государственных и муниципальных услуг Республики Хакасия» на территории муниципального образования город Сорск  на 2011 – 2013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ата принятия  решения о  разработке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становление главы муниципального образования «О создании территориального отдела №3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ногофункционального центра предоставления государственных и муниципальных услуг на территории муниципального образования город Сорск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й заказчик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Цель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вышение качества и доступности  государственных и муниципальных услуг в муниципальном образовании город Сорс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Задачи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здание в муниципальном образовании город Сорск территориального отдела №3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втономного учреждения  Республики Хакасия «Многофункциональный центр организации  централизованного предоставления  государственных и муниципальных услуг Республики Хакасия» (далее – МФЦ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азработка организационной,  методической, нормативной базы для перехода к  предоставлению  государственных и  муниципальных услуг на базе МФ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реконструкция, ремонт помещений, для размещения МФ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прощение процедур получения  гражданами и юридическими лицами массовых, общественно значимы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униципальных и государственных услуг в режиме «одного окна»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овышение информированности граждан и юридических лиц о порядке, способах и условиях получения государственных и муниципальных услу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казатели результативности по годам (целевые индикаторы)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количество услуг, предоставляемых на базе МФЦ в рамках заключенных соглашений о взаимодействии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2012 году –  9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2013 году – 130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количество услуг, оказанных заявителям на базе территориального отдела №3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 РХ «МФЦ Хакасии» в городе Сорс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2012 году – 12 000 чел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2013 году – 18 000 че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 доля утвержденных административных регламентов государственных (муниципальных) услуг, оказываемых государственными (муниципальными) органам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1 год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65%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2 год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00%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3 год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100%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тепень удовлетворенности граждан качеством и доступностью государственных и муниципальных услуг, предоставляемых на базе МФЦ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2 год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80%,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2013 год 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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95%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и и этапы реализац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- 2013 год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этап – 2011 год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 этап – 2012 год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этап – 2013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щий объем финансирования Программы за счет средств бюджета муниципального образования город Сорск составит 18-20% от общей стоимости затрат на создание МФЦ и составит 3 000,0 , тыс.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2011 году – 10,0 тысяч руб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2012 году – 2 930, 0 тысяч руб.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2013 году –  60,0 тысяч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жидаемые конечные результаты  реализац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величение среднего количества услуг, предоставляемых в режиме «одного окна» в МФ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величение количества услуг, оказанных заявителям на базе МФ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величение степени удовлетворенности граждан    качест 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ом и доступностью государственных и муниципальных услуг, предоставляемых на базе МФЦ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нижение  среднего   времени    ожидания  заявителем    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череди при предоставлении государственной и муниципальной услуги (с момента отметки о посещении организации  до момента приема заявител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повышение     информированности физических и  юриди -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еских лиц о порядке, способах и условиях получения государственных (муниципальных) услуг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кращение сроков  предоставления муниципальных и государственных услуг на базе МФЦ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Характеристика проблем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дним из приоритетных направлений  реформирования  системы государственного и муниципального управления, определенным Концепцией  административной реформы  в Российской Федерации в 2006 – 2010 годах (распоряжение Правительства Российской Федерации от 25.10.2005 № 1789-р с последующими изменениями) является улучшение качества и доступности  государственных и муниципальных услуг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ступивший в законную силу Федеральный закон от 27.07.2010 № 210 – ФЗ «Об организации предоставления государственных и муниципальных услуг»  определяет порядок разработки административных регламентов предоставления государственных и муниципальных услуг, что позволяет  в должной мере  упорядочить и конкретизировать обязательства органов государственной власти и органов местного самоуправления  перед физическими и юридическими лиц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сновными нерешенными  проблемами в сфере предоставления услуг остаются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отсутствие единой системы информационно – справочной  поддержки  населения и  организаций  по вопросам  получения  государственных и муниципальных  услуг, что приводит к недостаточному уровню информированности  граждан и юридических лиц о порядке, способах и условиях получения государственной ил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отсутствие межведомственного   взаимодействия органов местного   самоупрале -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ния с органами государственной власти Республики Хакасия при оказании государственных и муниципальных услуг, что влечет за собой  возложение основного бремени  по сбору, согласованию и  предоставлению документов, необходимых для получения услуги, на   заявителей.  Проблема усложняется не синхронизированными графиками работы ведомств, органов власти и организаций, предоставляющих услуги, что приводит к дополнительному увеличению  временных и финансовых затрат при получении  услуг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некомфортные условия получения государственных 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неэффективная  система  документооборота,  обусловленная  неразрешенными  вопросами, связанными с интеграцией ведомственных баз данных, что увеличивает нагрузку на заявителя по сбору документов, необходимых для получения  государственной или муниципальной услуг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недостаточный  уровень   внедрения  в  деятельность  органов  местного  самоуправления информационно – коммуникативных  технологий для обеспечения межведомственного взаимодействия и информационного обмена со всеми органами, участвующими в предоставлении государственных и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Создание на территории муниципального образования город Сорск филиала МФЦ  предоставляет возможность  комплексного подхода  к решению вопросов повышения качества и доступности предоставления, в первую очередь,  социально значимых и массовых государственных и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е государственных и муниципальных услуг на базе филиала МФЦ существенно повысит комфортность, упростит процесс  получения  услуг, снизит нагрузку на  заявителя  по сбору, согласованию, заполнению и предоставлению документов, в связи с тем, что предоставление государственных и муниципальных услуг осуществляется по принципу «одного окна» после однократного  обращения заявителя с соответствующим запросом, а также     поможет создать такую систему предоставления государственных и муниципальных услуг, которая будет ориентирована на потребителя и обеспечи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снижение  нагрузки на заявителя по сбору, согласованию,  заполнению и предоставлению документов, необходимых  для получения государственных 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сокращение  времени ожидания и сроков предоставления государственных 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упрощение процесса получения  государственных 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повышение  информированности граждан и юридических лиц о порядке, способах и  условиях получения  государственных 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решение проблемы межведомственного  взаимодействия с исполнительными органами Республики Хакасия и органами местного самоуправления, установления  и развитие информационного обмен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устранение избыточных процедур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исключение посредников при получении  государственных и муниципальных услуг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рамках реализации Программы  планируется создание филиала   Автономного учреждения  Республики Хакасия «Многофункциональный центр организации централизованного  предоставления государственных и муниципальных услуг Республики Хакасия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Необходимость решения задачи по повышению  качества государственных и муниципальных услуг  на базе  филиала МФЦ программно- целевым методом обусловлена ее масштабностью, ресурсоемкостью, комплексностью, взаимосвязанностью, что требует  скоординированного выполнения  разноплановых  мероприятий материально – технического, организационного и иного характе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ьзование программно - целевого метода позволит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увязать цели с ресурсам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скоординировать ресурсы на  наиболее значимых направления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мобилизовать финансовые и организационные ресурсы, привлечь различные  сточ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ки финансирования для достижения  главной цел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сконцентрировать ресурсы на наиболее  значимых  направлениях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скоординировать выполнение  программных мероприятий путем создания системы  координации и управления Программой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решить  проблемы  межведомственного характер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обеспечить  контроль за ходом 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Цели и задач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Целью Программы является повышение  качества и доступности государственных и муниципальных услуг в муниципальном образовании город Сорс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ля достижения  цели Программы  должны  быть решены следующие задачи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подписание Соглашения с Автономным учреждением Республики Хакасия «Многофункциональный центр организации предоставления государственных и муниципальных услуг Республики Хакасия» о взаимодействии с Администрацией муниципального образования город Сорск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создание в муниципальном образовании город Сорск филиала МФЦ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выделение помещения для размещения филиала МФЦ в городе Сорске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разработка проектно – сметной документации для ремонта помеще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реконструкция (капитальный ремонт) помещения, предназначенного для размеще 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ия филиала МФЦ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разработка  организационной, методической и нормативной базы  для перехода к  предоставлению  государственных и муниципальных услуг  на базе филиала МФЦ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повышение  информированности  граждан и юридических лиц о порядке, способах и условиях получения государственных и муниципальных услуг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обучение (путем проведения обучающих семинаров) специалистов администрации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ействованных в оказании муниципальных услуг и назначенных уполномоченными для осуществления межведомственного взаимодействия с  другими органами власти и учреждениями, осуществляющими оказание государственных и муниципальных услу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Достижение цели и решение задач Программы осуществляется  путем  скоординированного выполнения комплекса взаимоувязанных по срокам, ресурсам, исполнителям  мероприятий в соответствии с Перечнем  мероприятий Программы, приведенным в приложении 1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основание  ресурсного  обеспе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Мероприятия Программы реализуются за счет  средств бюджета муниципального образования город Сорс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финансирования  Программы составляет 3 000 тыс. рублей, в том числ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2011 году – 10,0 тысяч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2012 году – 2 930, 0 тысяч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2013 году –  60,0 тысяч руб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ъемы финансирования  мероприятий Программы подлежат ежегодному  уточнению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полагается выделение  средств из бюджета Республики Хакасия в рамках  поддержки реализации административной реформы и исполнения  долгосрочной  республиканской целевой программы «Повышение качества  государственных и  муниципальных услуг на базе многофункциональных центров предоставления государственных и муниципальных услуг в Республике Хакасия на 2010 -  2012 годы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ханизм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Заказчик Программы  осуществляет мониторинг реализации  ее мероприятий, предоставляет отчеты о реализации Программы в отдел финансов и экономики администрации муниципального образования город Сорск, принимает меры по привлечению  дополнительных источников финансирования  Программы, при наличии неиспользованных средств перераспределяет  их без увеличения  общей суммы  расходов на реализацию Программ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казчик Программы в ходе ее реализации взаимодействует с исполнительными органами местного самоуправления, Автономным учреждением  «Многофункциональный центр организации централизованного предоставления государственных и муниципальных услуг Республики Хакасия», организациями и учреждениями, участвующими в предоставлении муниципальных услуг на территории муниципального образования горд Сорск в целях обеспечения выполнения мероприятий Программы в полном объеме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оцесс реализации Программы  будет осуществляться  исполнителями ее мероприятий  в сроки, указанные в Программе. Участие  в реализации Программы  юридических лиц будет осуществляться на основании соглашений об информационном обмене, заключаемых с территориальными  органами исполнительной власти Республики Хакасия, Автономным учреждением Республики Хакасия «Многофункциональный центр организации предоставления государственных и муниципальных услуг Республики Хакасия», исполнительными органами государственной власти Республики Хакасия, органами местного самоуправления муниципального образования город Сорск, иными юридическими лицами – участниками предоставления государственных и муниципальных услуг на базе филиала МФЦ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ценка эффектив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ая оценка вклада Программы в экономическое развитие муниципального образования заключается  в обеспечении  эффективного использования  бюджетных средств, выделяемых на повышение  качества предоставления государственных и муниципальных услуг, и решении задач, поставленных в рамках  проведения административной реформы на территории муниципального образования город Сорск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 носит социальный характер и, как следствие, ее эффективность и результативность проявляется в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повышении качества и комфортности  получения  государственных и муниципальных услуг, предоставляемых на территории муниципального образования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уменьшении административных барьеров при взаимодействии бизнеса с государством, что способствует более стабильному ведению бизнеса, которое влечет за собой насыщение рынка товарами и услугами, увеличение налоговых  поступлений в бюджеты всех уровней, решит проблемы занятости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оказание услуг по поиску работы незанятому населению, других социальных услуг, что положительно скажется на уровне безработицы, повышение уровня жизни, уменьшении  социальной напряженности в муниципальном образовани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Эффективность реализации программных мероприятий оценивается  с помощью  системы  показателей. Целевые  индикаторы реализации  мероприятий Программы представлены в Таблица 1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аблица 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результативности реализации мероприятий Программ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90"/>
        <w:gridCol w:w="972"/>
        <w:gridCol w:w="1524"/>
        <w:gridCol w:w="1250"/>
        <w:gridCol w:w="162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</w:tr>
      <w:tr>
        <w:trPr>
          <w:trHeight w:val="10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услуг, предоставляемых на базе МФЦ в рамках заключенных соглашений о взаимодейств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Ед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личество услуг, оказанных заявителям на базе территориального отдела №3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 РХ «МФЦ Хакасии» в городе Сорс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0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0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оля утвержденных административных регламентов государственных (муниципальных) услуг, оказываемых государственными (муниципальными) органам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тепень удовлетворенности граждан качеством и доступностью государственных и муниципальных услуг, предоставляемых на базе МФ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постановлению главы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т « 02 » 09. 2011 г. №  </w:t>
      </w:r>
      <w:r>
        <w:rPr>
          <w:rFonts w:cs="Times New Roman" w:ascii="Times New Roman" w:hAnsi="Times New Roman"/>
          <w:color w:val="000000"/>
          <w:sz w:val="26"/>
          <w:szCs w:val="26"/>
          <w:u w:val="single"/>
        </w:rPr>
        <w:t xml:space="preserve">441 </w:t>
      </w:r>
      <w:r>
        <w:rPr>
          <w:rFonts w:cs="Times New Roman" w:ascii="Times New Roman" w:hAnsi="Times New Roman"/>
          <w:color w:val="000000"/>
          <w:sz w:val="26"/>
          <w:szCs w:val="26"/>
        </w:rPr>
        <w:t>- 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еречень мероприятий к Программ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954"/>
        <w:gridCol w:w="1522"/>
        <w:gridCol w:w="2076"/>
        <w:gridCol w:w="1240"/>
        <w:gridCol w:w="1205"/>
        <w:gridCol w:w="1227"/>
        <w:gridCol w:w="1206"/>
        <w:gridCol w:w="2734"/>
      </w:tblGrid>
      <w:tr>
        <w:trPr/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 финансирования, тысяч рубле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1.  Создание в муниципальном образовании город Сорск  филиала многофункционального центра предоставления государственных и муниципальных услуг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писание соглашения  о взаимодействии между АУ РХ «МФЦ Хакасии» и администрацией муниципального образования город Сорс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 РХ «МФЦ Хакасии»; Администрация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ение перечня государственных, муниципальных и иных  структур (учреждений), услуги которых будут представлены на  базе территориального отдела № 3 АУ РХ «МФЦ Хакасии» в г. Сорск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- 2012 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 РХ «МФЦ Хакасии»; Администрация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ставление и согласование с заинтересованными органами  перечня  государственных и муниципальных услуг, оказываемых на базе территориального отдела № 3 АУ РХ «МФЦ Хакасии» в г. Сорск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-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 РХ «МФЦ Хакасии»; Администрация муниципального образования город Сорск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2. Разработка  организационной, методической и нормативной базы для перехода к предоставлению государственных и муниципальных услуг на базе МФЦ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пакета нормативных актов, необходимых для обеспечения функционирования  территориального отдела № 3 АУ РХ «МФЦ Хакасии» в г. Сорск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административных регламентов предоставление муниципальных услуг, предоставление которых планируется осуществлять  на базе территориального отдела № 3 АУ РХ «МФЦ Хакасии» в г. Сорск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1-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У РХ «МФЦ Хакасии»; Администрация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рганизация передачи полномочий по приему и выдаче документов специалистам МФ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; АУ РХ «МФЦ Хакасии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и утверждение плана  обучения и проведения обучающих семинаров для специалистов администрации, участвующих в предоставлении муниципальных услуг на базе филиала МФ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,  АУ РХ «МФЦ Хакасии»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Задача 3. Реконструкция, ремонт помещений, в которых планируется размещение МФЦ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едварительные проектные работы и подготовка технического задания  на разработку  проектно – сметной документации на реконструкцию   помещения  для размещения территориального отдел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АУ РХ «МФЦ Хакасии» в г. Сорс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ал 2011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ЖКХ администрации, Сектор по размещению муниципального заказа; администрация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формление  документов на предоставление земельного участка для размещения помещения территориального отдела № 3 АУ РХ «МФЦ Хакасии» в г. Сорск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квартал 2011г. –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квартал 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 правового регулирования и управления муниципальным имуществом администрации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дготовка  конкурсной  документации по разработке  проектно – сметной документации на реконструкцию (капитальный ремонт)  помещения  для размещения для  размещения территориального отдел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АУ РХ «МФЦ Хакасии» в г. Сорс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ал 2011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ктор по размещению муниципального заказа администрации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ведение  конкурса   на разработку  проектно – сметной документации на реконструкцию  (капитальный ремонт) помещения  для размещения  территориального отдела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 АУ РХ «МФЦ Хакасии» в г. Сорск 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вартал 2011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ктор по размещению муниципального заказа администрации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проектно – сметной документации на реконструкцию  (капитальный ремонт) помещения  для размещения  филиала МФ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январь - февраль 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 (Управление ЖКХ администрации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ерка проектно – сметной документации, проведение экспертизы проекта (в случае необходимост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т – апрель 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еконструкция помещения для размещения  филиала МФЦ (благоустройство прилегающей территории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30.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830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 (Управление ЖКХ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8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оздание защищенной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олоконно-оптической линии передач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ВОЛП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) данных между администрацией г. Сорс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 помещением для размещения МФЦ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. Упрощение процедур получения  гражданами и юридическими лицами массовых, общественно значимы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муниципальных и государственных услуг в режиме «одного окна»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дре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тивных регламентов предоставления государственных и муниципальных усл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4 кварта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я муниципального образования город Сорск,  АУ РХ «МФЦ Хакаси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недрение межведомственного взаимодействия между органами власти и МФЦ,  утверждение сроков предоставления документов, необходимых  для  получения  государственной или муниципальной услуг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я муниципального образования город Сорск,  АУ РХ «МФЦ Хакаси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следование уровня  удовлетворенности населения  качеством предоставления  (муниципальных) государственных  усл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 квартал 2013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Администрация муниципального образования город Сорск </w:t>
            </w:r>
          </w:p>
        </w:tc>
      </w:tr>
      <w:tr>
        <w:trPr>
          <w:trHeight w:val="127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Мониторинг исполнения  административных регламентов предоставления муниципальных и государственных услуг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квартал 2013 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 Сорск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5. Сокращение сроков  предоставления муниципальных и государственных услуг на базе филиала МФЦ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1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ниторинг исполнения  административных Размещение в открытом доступе (в печатных СМИ, в сети Интернет) текстов административных регламентов предоставления государственных и муниципальных услуг исполнительными органами государственной власти и местного самоуправления, порядка предоставления  услуг муниципальными учреждениями и организациями, участвующими в их предоставлении регламентов предоставлени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2-2013 год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2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 и  изготовление  информационной  продукции (информационные стенды,  раздаточные материалы для населения и организаций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работка и изготовление  презентационной  продукции (плакатов,  бланков, визитных карточек МФЦ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змещение информации  о деятельности  филиала МФЦ на территории муниципального образования город Сорск в СМИ и сети Интернет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13 год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сего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пального образования город Сорс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 00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0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дминистрация муниципального образования город Сорск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правляющий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лами администрации                                                         А.В. Журавле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. Кузнецова О.Э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41:00Z</dcterms:created>
  <dc:creator>Loner-XP</dc:creator>
  <dc:description/>
  <cp:keywords/>
  <dc:language>en-US</dc:language>
  <cp:lastModifiedBy>User</cp:lastModifiedBy>
  <cp:lastPrinted>2011-08-31T15:49:00Z</cp:lastPrinted>
  <dcterms:modified xsi:type="dcterms:W3CDTF">2011-09-19T08:20:00Z</dcterms:modified>
  <cp:revision>4</cp:revision>
  <dc:subject/>
  <dc:title/>
</cp:coreProperties>
</file>